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ИРОТИНСЬКА СЕЛИЩНА РАДА  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. СЄВЄРОДОНЕЦЬК ЛУГАНСЬКОЇ ОБЛАСТІ  </w:t>
      </w:r>
    </w:p>
    <w:p>
      <w:pPr>
        <w:pStyle w:val="Normal"/>
        <w:tabs>
          <w:tab w:val="clear" w:pos="720"/>
          <w:tab w:val="left" w:pos="2977" w:leader="none"/>
        </w:tabs>
        <w:jc w:val="center"/>
        <w:rPr/>
      </w:pPr>
      <w:r>
        <w:rPr>
          <w:b/>
          <w:sz w:val="28"/>
          <w:lang w:val="uk-UA"/>
        </w:rPr>
        <w:t>СЬОМОГО СКЛИКАННЯ</w:t>
      </w:r>
    </w:p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ОРОК ПЕРША (чергова) СЕСІЯ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4 лютого 2020 р.                                                                                      смт Сиротине</w:t>
      </w:r>
    </w:p>
    <w:p>
      <w:pPr>
        <w:pStyle w:val="Heading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>
          <w:sz w:val="28"/>
          <w:lang w:val="uk-UA"/>
        </w:rPr>
      </w:pPr>
      <w:r>
        <w:rPr>
          <w:sz w:val="28"/>
          <w:lang w:val="uk-UA"/>
        </w:rPr>
        <w:t>РІШЕННЯ № 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 xml:space="preserve">Про внесення змін до селищ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у на 2020 рік”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23, 78, Бюджетного кодексу України,                                                                                                                                                                                                                                                     п.23 ст.26 Закону України «Про місцеве самоврядування в Україні, на підставі вис-новку головного бухгалтера про обсяг вільного залишку бюджетних коштів загального фонду станом на 01.01.2020 року, для виділення додаткових асигнувань та необхідності проведення видатків селищного бюджету, Сиротинська селищ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видаткову частину  селищного бюджету на 2020 рік за загальним фондом на  106863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становити дефіцит селищного бюджету на 2020 рік за загальним фондом на 106863 грн., джерелом покриття якого визначити вільний залишок коштів загального фонду станом на 01.01.2020 рік (додаток 1 до рішенн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Збільшити передачу коштів із загального фонду селищного бюджету до спеціального фонду селищного бюджету (бюджету розвитку) на 546875 грн (додаток № 1 до рішення) за рахунок вільного залишку бюджетних коштів за станом на 01.01.2020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 Збільшити дефіцит спеціального фонду селищного бюджету на 2020 рік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46875 грн, джерелом покриття якого визначити передачу коштів із загального фон-ду селищного бюджету до спеціального фонду (бюджету розвитку) у сумі 546875 грн (додаток № 1 до рішенн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ільшити видаткову частину селищного бюджету за спеціальним фондом на  546875 грн, у тому числі за рахунок передачі коштів із загального фонду до спеціального фонду (бюджету розвитку) на 546875 грн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Внести зміни до розпису  видатків селищного бюджету за загальним та спеціальним фондами  згідно з додатками №№  2, 3, 4 д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бюджету та фінансів, по управлінню комунальною власністю,  побутовим та торгівельним обслуговуванням, та регуляторної політики.</w:t>
      </w:r>
    </w:p>
    <w:p>
      <w:pPr>
        <w:pStyle w:val="Normal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</w:r>
    </w:p>
    <w:p>
      <w:pPr>
        <w:pStyle w:val="Normal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</w:r>
    </w:p>
    <w:p>
      <w:pPr>
        <w:pStyle w:val="Normal"/>
        <w:jc w:val="both"/>
        <w:rPr>
          <w:rFonts w:ascii="Tahoma" w:hAnsi="Tahoma" w:cs="Tahoma"/>
          <w:color w:val="4A4A4A"/>
          <w:sz w:val="18"/>
          <w:szCs w:val="18"/>
          <w:lang w:val="uk-UA"/>
        </w:rPr>
      </w:pPr>
      <w:r>
        <w:rPr>
          <w:rFonts w:cs="Tahoma" w:ascii="Tahoma" w:hAnsi="Tahoma"/>
          <w:color w:val="4A4A4A"/>
          <w:sz w:val="18"/>
          <w:szCs w:val="18"/>
          <w:lang w:val="uk-UA"/>
        </w:rPr>
      </w:r>
    </w:p>
    <w:p>
      <w:pPr>
        <w:pStyle w:val="Normal"/>
        <w:rPr>
          <w:rFonts w:ascii="Tahoma" w:hAnsi="Tahoma" w:cs="Tahoma"/>
          <w:color w:val="4A4A4A"/>
          <w:sz w:val="28"/>
          <w:szCs w:val="18"/>
          <w:lang w:val="uk-UA"/>
        </w:rPr>
      </w:pPr>
      <w:r>
        <w:rPr>
          <w:rFonts w:cs="Tahoma" w:ascii="Tahoma" w:hAnsi="Tahoma"/>
          <w:color w:val="4A4A4A"/>
          <w:sz w:val="2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Василь ПОП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6">
    <w:name w:val="Прощание"/>
    <w:basedOn w:val="Normal"/>
    <w:qFormat/>
    <w:pPr>
      <w:ind w:left="4252" w:hanging="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ind w:left="426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01:00Z</dcterms:created>
  <dc:creator>Незарегистрированная копия</dc:creator>
  <dc:description/>
  <cp:keywords/>
  <dc:language>en-US</dc:language>
  <cp:lastModifiedBy>admin</cp:lastModifiedBy>
  <cp:lastPrinted>2016-08-25T09:18:00Z</cp:lastPrinted>
  <dcterms:modified xsi:type="dcterms:W3CDTF">2020-02-18T13:59:00Z</dcterms:modified>
  <cp:revision>30</cp:revision>
  <dc:subject/>
  <dc:title>СИРОТИНСКИЙ ПОСЕЛКОВЫЙ СОВЕТ</dc:title>
</cp:coreProperties>
</file>