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4956" w:hanging="0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                </w:t>
      </w:r>
      <w:r>
        <w:rPr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ind w:left="4956" w:hanging="0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</w:t>
      </w:r>
      <w:r>
        <w:rPr>
          <w:sz w:val="20"/>
          <w:szCs w:val="20"/>
          <w:lang w:val="uk-UA"/>
        </w:rPr>
        <w:t xml:space="preserve">до рішення  виконкому                                                            </w:t>
      </w:r>
    </w:p>
    <w:p>
      <w:pPr>
        <w:pStyle w:val="Normal"/>
        <w:ind w:left="495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</w:t>
      </w:r>
      <w:r>
        <w:rPr>
          <w:sz w:val="20"/>
          <w:szCs w:val="20"/>
          <w:lang w:val="uk-UA"/>
        </w:rPr>
        <w:t xml:space="preserve">від  «10» жовтня 2018р. № 829  </w:t>
      </w:r>
    </w:p>
    <w:p>
      <w:pPr>
        <w:pStyle w:val="Normal"/>
        <w:ind w:left="4956" w:hanging="0"/>
        <w:rPr>
          <w:rStyle w:val="FontStyle25"/>
          <w:rFonts w:ascii="Times New Roman" w:hAnsi="Times New Roman" w:cs="Times New Roman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  <w:lang w:val="uk-UA"/>
        </w:rPr>
        <w:t xml:space="preserve"> </w:t>
      </w:r>
      <w:r>
        <w:rPr>
          <w:rStyle w:val="FontStyle25"/>
          <w:rFonts w:cs="Times New Roman"/>
          <w:lang w:val="uk-UA"/>
        </w:rPr>
        <w:t xml:space="preserve">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ЕРЕЖА</w:t>
      </w:r>
    </w:p>
    <w:p>
      <w:pPr>
        <w:pStyle w:val="Heading3"/>
        <w:pBdr>
          <w:bottom w:val="single" w:sz="4" w:space="0" w:color="000000"/>
        </w:pBdr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rFonts w:eastAsia="Arial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 автобусних  маршрутів  загального  користування   м. Сєвєродонецьк                                                                                                     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126"/>
        <w:gridCol w:w="1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шр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упинка початко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упинка кінц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аршрут №    5</w:t>
            </w:r>
            <w:r>
              <w:rPr>
                <w:lang w:val="uk-UA"/>
              </w:rPr>
              <w:t xml:space="preserve">                                                     ГК </w:t>
            </w:r>
            <w:r>
              <w:rPr>
                <w:b/>
                <w:lang w:val="uk-UA"/>
              </w:rPr>
              <w:t>«</w:t>
            </w:r>
            <w:r>
              <w:rPr>
                <w:lang w:val="uk-UA"/>
              </w:rPr>
              <w:t xml:space="preserve">Автомобіліст» - селище Сиротино - вул.Півоварова-вул.Заводська-вул.Новікова-вул.Курчатова-ш.Будівельників-пр.Хіміків - вул.Півоварова -прохідна №2 ПрАТ «Азот»-зворотньо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ково: подовження маршруту до селища Воронове (тимчасово у якості експерименту)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ГК «Автомобіліст»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рохідна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рАТ «Азот»</w:t>
            </w:r>
          </w:p>
        </w:tc>
      </w:tr>
      <w:tr>
        <w:trPr>
          <w:trHeight w:val="2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Маршрут № 101  </w:t>
            </w:r>
            <w:r>
              <w:rPr>
                <w:lang w:val="uk-UA"/>
              </w:rPr>
              <w:t xml:space="preserve">                                                         Прохідна №2 ПрАТ “Азот”-  вул.Півоварова- алея Слави - вул.Заводська-пр.Гвардійський-пр.Радянський- вул.Науки - вул.Вілесова -вул.Курчатова - вул.Гагаріна -вул.Донецька -вул.Гоголя -вул.Менделеева - вул.Сметаніна -вул.Заводська- вул.Леніна-прохідна №2 ПрАТ”Азот” (кільцев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охідна №2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Т «Азот»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рохідна №2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АТ «Азот»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шрут №102/1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АТ “Азот”прохідна №2-ПрАТ “Азот”-прохідна №1- вул. Заводська - вул. Маяковського -пр. Радянський-вул.Науки-вул.Вілесова-пр.Космонавтів-вул.Новікова-вул.Курчатова-ш.Будівельників-пр.Хіміків-вул.Донецька-вул.Гоголя - вул.Менделеєва-вул.Сметаніна -вул.Егорова-МСЧ - с. Щедрищево (вул.Кірова) - (зворотно) –  МСЧ -вул. Егорова  -  вул. Енергетиків- вул.Донецька-пр.Хіміків- ш. Будівельників  -  вул. Курчатова-вул. Новікова-пр.Космонавтів-вул.Вілесова - вул.Науки-пр.Радянський- вул. Маяковського - вул. Заводська - ПрАТ «Азот»прохідна  № 1- ПрАТ «Азот»  прохідна  №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охідна №2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АТ «Азот»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с.Щедрище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(вул.Кірова)</w:t>
            </w:r>
          </w:p>
        </w:tc>
      </w:tr>
      <w:tr>
        <w:trPr>
          <w:trHeight w:val="2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Маршрут  № 110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«СТрУ» -  вул.Гагаріна  -вул.Вілесова-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.Будівельників - вул.Курчатова- вул.Вілесова- вул.Донецька- пр.Гвардійський-пр.Радянський-вул.Сметаніна - вул.Заводська - шляхопровід -ВАТ «Склопластик»  -  Воеводівка - зворотно.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СТрУ»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Воеводів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Склопластик»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          Ю.А. 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sectPr>
      <w:type w:val="nextPage"/>
      <w:pgSz w:w="11906" w:h="16838"/>
      <w:pgMar w:left="1814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FontStyle25">
    <w:name w:val="Font Style25"/>
    <w:basedOn w:val="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9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52:00Z</dcterms:created>
  <dc:creator>ИГТН</dc:creator>
  <dc:description/>
  <cp:keywords/>
  <dc:language>en-US</dc:language>
  <cp:lastModifiedBy>userMrh0948</cp:lastModifiedBy>
  <cp:lastPrinted>2018-10-11T11:35:00Z</cp:lastPrinted>
  <dcterms:modified xsi:type="dcterms:W3CDTF">2018-10-11T08:35:00Z</dcterms:modified>
  <cp:revision>9</cp:revision>
  <dc:subject/>
  <dc:title>Додаток № 1</dc:title>
</cp:coreProperties>
</file>