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від 16 квітня 2018 року № 240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8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ріг, внутрішньоквартальних проїз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вулиць м. Сєвєродонецька н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14.09.2017 р. № 479 «Про розробку міських цільових та інших програм на 2018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82,8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82,8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режа шляхів міста з асфальтобетонним покриттям складає 157,6 км. На балансі комунального підприємства КП «Сєвєродонецьккомунсервис», яке займається утриманням та експлуатацією дорожньо-транспортної мережі, перебуває 35 вулиць, 4 проспекти та 7 мостів. Паспорти виготовлені на 18 вулиц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 задовільний. З метою покращення соціально-економічного стану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вулиць міста 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 для захисту життя та здоров’я громадян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3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римання дільниці по ремонту, утриманню і експлуатації доріг, мостів, зупинок міського громадського транспорту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идбання спеціалізованої техніки для поточного ремонту доріг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Організація поточного ремонту доріг та тротуарів. 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рганізація утримання та поточного ремонту внутрішньоквартальних проїздів.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ізація системи дорожнього руху міста. 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8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42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Літнє та зимове утримання доріг, мостів та зупинок громадського транспорту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967,2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рплата-1501,2;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СВ-330,3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ММ-921,3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– 925,3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частини-250,0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-39,1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Електроенергія на освітлення мосту через р. Сіверський Донець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Обслуговування системи відеоспостереження мосту через р. Сіверський Донець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,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для дільниці з поточного ремонту дорі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механічної підмітальної установки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оточного ремонту доріг  </w:t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Машини дорожньої комбінованої МДКЗ на базі самоскид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8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Придбання трактора з дорожньою фрезою і фронтально-щелепн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 Придбання причепа тракторного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бітумізатор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машини для регенерації асфальтобетон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3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рециклеру асфальтобетону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дорожньої розміточної машини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Поточний ремонт дороги вул. Пивоварова (2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Поточний ремонт дороги вул. Промислова (52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Поточний ремонт дороги вул. Вілєсова (39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 Поточний ремонт дороги вул. Донецька (39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 Поточний ремонт дороги вул. Ломоносова (128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 Поточний ремонт дороги вул. Сметаніна (128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 Поточний ремонт дороги до міського кладовища(337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 Поточний ремонт дороги  пр. Хіміків  (39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.Поточний ремонт дороги  на кварт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житлового району Щедрищев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18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Поточний ремонт дороги  вул. Лісна  (2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воєчасного та оперативного поточного ремонту доріг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.Поточний ремонт дороги пр. Гвардійський (104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Поточний ремонт дороги вул. Маяковського (13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своєчасного та оперативного поточного ремонту доріг та тротуарів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Поточний ремонт дороги вул. Гоголя  (13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Поточний ремонт дороги вул. Єгорова  (13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Поточний ремонт дороги до аеропорту (233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Поточний ремонт дороги до табору відпочинку «Лісова казка»  (39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 Поточний ремонт  дороги по пр. Центральний  (13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 Поточний ремонт дороги вул. Енергетиків   (233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 Поточний ремонт дороги по вул. Гагаріна  (13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.Поточний ремонт дороги по вул. Б. Ліщини  (780 м</w:t>
            </w:r>
            <w:r>
              <w:rPr>
                <w:bCs/>
                <w:sz w:val="24"/>
                <w:vertAlign w:val="superscript"/>
                <w:lang w:val="uk-UA"/>
              </w:rPr>
              <w:t>2</w:t>
            </w:r>
            <w:r>
              <w:rPr>
                <w:bCs/>
                <w:sz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 Поточний ремонт дороги по вул. Курчатова   (18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2. Поточний ремонт дороги по вул. Синецька  (52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 Поточний ремонт дороги по вул. Менделєєва  (18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. Поточний ремонт дороги по вул. Лисичанська (2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«СК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eastAsia="Calibri" w:cs="Courier New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ourier New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. Поточний ремонт дороги по ш. Будівельників   (2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ourier New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9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6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 Поточний ремонт дороги по вул. Об’їзна  (52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7. Поточний ремонт тротуарів по вул. Гагаріна   (6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28. Поточний ремонт тротуарів по пр. Хімікі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6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. Поточний ремонт тротуарів по вул. Єгорова (6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0. Поточний ремонт тротуарів по пр. Гвардійський (6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1. Поточний ремонт тротуарів по вул. Танкістів (660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32.Поточний ремонт тротуарів по вул. Федоренко (660 м</w:t>
            </w:r>
            <w:r>
              <w:rPr>
                <w:bCs/>
                <w:sz w:val="24"/>
                <w:vertAlign w:val="superscript"/>
                <w:lang w:val="uk-UA"/>
              </w:rPr>
              <w:t>2</w:t>
            </w:r>
            <w:r>
              <w:rPr>
                <w:bCs/>
                <w:sz w:val="24"/>
                <w:lang w:val="uk-UA"/>
              </w:rPr>
              <w:t>)</w:t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4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33.Поточний ремонт тротуарів по бул. Дружби Народів (660 м</w:t>
            </w:r>
            <w:r>
              <w:rPr>
                <w:bCs/>
                <w:sz w:val="24"/>
                <w:vertAlign w:val="superscript"/>
                <w:lang w:val="uk-UA"/>
              </w:rPr>
              <w:t>2</w:t>
            </w:r>
            <w:r>
              <w:rPr>
                <w:bCs/>
                <w:sz w:val="24"/>
                <w:lang w:val="uk-UA"/>
              </w:rPr>
              <w:t>)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39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4. Придбання «холодного» асфальту.</w:t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7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ізація утримання та поточного ремонту внутрішньоквартальних проїзді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. Придбання 6-ти міні тракторів з відвалом, щіткою та додатковим обладнанням (газонокосарка, піскорозкидач)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35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 і пішоходів та скорочення дорожньо-транспортного  травматизму.</w:t>
            </w:r>
          </w:p>
        </w:tc>
      </w:tr>
      <w:tr>
        <w:trPr>
          <w:trHeight w:val="5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Поточний ремонт внутрішньоквартальних  проїздів та пішохідних доріжок: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квартал №31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квартал №59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- квартал 79, </w:t>
            </w:r>
          </w:p>
          <w:p>
            <w:pPr>
              <w:pStyle w:val="Style21"/>
              <w:snapToGrid w:val="false"/>
              <w:rPr/>
            </w:pPr>
            <w:r>
              <w:rPr>
                <w:bCs/>
                <w:sz w:val="24"/>
                <w:lang w:val="uk-UA"/>
              </w:rPr>
              <w:t>- вул. Вілєсова,43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кв. МЖК Мрія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вул. Горького ,42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вул. Гагаріна,101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вул. Гагаріна,8,</w:t>
            </w:r>
          </w:p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вул. Курчатова,10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Організація системи дорожнього руху міста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.Розробка паспортів доріг (вул. Маяковського, Гагаріна, Вілєсова, Федоренко, пр. Космонавтів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.Розробка паспортів мостів ( заплавні мости, міст через р. Борова, шляхопровід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3. Придбання дорожніх знаків.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0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4. Придбання елементів огорожі доріг. (перехрестя пр. Гвардійський-вул. Курчатова, пр.. Гвардійський - пр. Космонавтів, пр. Гвардійський – вул. Донецька, вул. Курчатова - вул. Вілєсова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5. Нанесення дорожньої розмітки.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25382,85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2018 р. планується  фінансування в обсязі </w:t>
      </w:r>
      <w:r>
        <w:rPr>
          <w:rFonts w:cs="Times New Roman" w:ascii="Times New Roman" w:hAnsi="Times New Roman"/>
          <w:bCs/>
          <w:sz w:val="24"/>
          <w:szCs w:val="24"/>
        </w:rPr>
        <w:t>25382,8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ошти місцевого бюджету – </w:t>
      </w:r>
      <w:r>
        <w:rPr>
          <w:rFonts w:cs="Times New Roman" w:ascii="Times New Roman" w:hAnsi="Times New Roman"/>
          <w:bCs/>
          <w:sz w:val="24"/>
          <w:szCs w:val="24"/>
        </w:rPr>
        <w:t>25382,8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6 році фактичний обсяг фінансування заходів програми складав 5283,1 тис. грн., в тому числі сплачено з міського бюджету 5283,1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передбачено фінансування в обсязі 15037,3 тис. грн., в тому числі затверджено в міському бюджеті – 6395,514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робітна плата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ЄСВ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ММ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теріали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частини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вентар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іяна кількість робітників (21 робітник та 3 ІТР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іяна техн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ол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67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1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 (54 од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дня заробітна плата на робітника на місяць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дні витрати запчастин на одну одиницю технік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212,5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230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пеціалізованої техніки для дільниці з поточного ремонту доріг КП «СКС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прибирання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емонт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озм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85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152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87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тяжність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рибирання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розмі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ирання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озмі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довжини (площі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33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відремонтованих поточним ремонтом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відремонтованих поточним ремонтом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vertAlign w:val="superscript"/>
              </w:rPr>
            </w:pP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vertAlign w:val="superscript"/>
              </w:rPr>
            </w:pP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823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462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vertAlign w:val="superscript"/>
              </w:rPr>
            </w:pP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647,6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303,0 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поточний ремонт тротуар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утримання та поточного ремонту внутрішньоквартальних проїздів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61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ремонт внутрішньоквартальних проїз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Courier New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вищення безпеки руху транспорту та пішо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ник витрат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354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: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ількість міні тракторів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внутрішньоквартальних проїздів від снігу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обробка протиожеледними матеріалами внутрішньоквартальних проїздів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покіс вуличних та внутрішньоквартальних газо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9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артість техніки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внутрішньоквартальних проїздів від снігу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обробка протиожеледними матеріалами внутрішньоквартальних проїздів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 покіс вуличних та внутрішньоквартальних газо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м/рік*од.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м/рік*од.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га/рік*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59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ху транспорту та пішоходів на внутрішньоквартальних проїздах і троту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30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кладні відомості про технічний стан мостів та шляхопроводу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ідвищення безпеки руху транспорту та пішо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від загальної кількості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кому                                                           Ю.А. Журба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4:00Z</dcterms:created>
  <dc:creator>Кабинет 10</dc:creator>
  <dc:description/>
  <cp:keywords/>
  <dc:language>en-US</dc:language>
  <cp:lastModifiedBy>Пользователь Windows</cp:lastModifiedBy>
  <cp:lastPrinted>2018-04-19T10:06:00Z</cp:lastPrinted>
  <dcterms:modified xsi:type="dcterms:W3CDTF">2018-04-19T07:07:00Z</dcterms:modified>
  <cp:revision>36</cp:revision>
  <dc:subject/>
  <dc:title/>
</cp:coreProperties>
</file>