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виконкому 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28 березня 2018 року № 204</w:t>
      </w:r>
      <w:r>
        <w:rPr>
          <w:rFonts w:cs="Times New Roman" w:ascii="Times New Roman" w:hAnsi="Times New Roman"/>
          <w:b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цільова  програма відновлення,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реконструкції та будівництв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світлофорних об’єктів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. Сєвєродонецька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8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1. </w:t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відновленн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еконструкції та будівництва світлофорних об’єктів м. Сєвєродонець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8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14.09.2017 р. № 479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ліфт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, відділ капітального будівниц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, відділ капітального будівниц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ліфт», відділ капітального будівництва міської ради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безпечних та комфортних умов пересування транспорту та пішоходів, удосконалення системи керування дорожнім рухом в міст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486,0 тис. грн., з 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4086,0 тис. грн. фінансуються заходи Прогр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6400, тис. грн. уточнюються та визначаються в інших програмах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86,0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умовах збільшення кількості автомобілів, високої інтенсивності руху особливої гостроти набуває проблема забезпечення безпеки дорожнього руху, від вирішення якої залежить збереження життя і здоров’я як водіїв, так і пішоходів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гулювання дорожнього руху в місті здійснюється за допомогою дорожніх знаків та світлофорів. Через непрацюючий світлофор водіям буває непросто їздити міськими вулицями, а особливо в час пік. Часто непрацюючі світлофори стають причиною дорожньо-транспортних пригод, під час яких травмуються та гинуть люд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місті працює 21 світлофорний об’єкт, більшість з яких застаріла, не відповідає сучасним вимогам та потребує ремонту або замін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вітлофор на перехресті вулиці Б.Ліщини та бульвару Дружби Народів не працює вже багато років, на деяких перехрестях вулиць з великим транспортним навантаженням світлофори взагалі відсутні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меншити ймовірність появи заторів, скоротити затримки транспортних засобів на світлофорах, знизити рівень шуму від скупчення транспорту, зменшити викиди вихлопних газів, значно підвищити безпеку, а також оперативність управління дорожнім рухом неможливо без автоматизованої системи керування дорожнім рухом. Основними елементами системи є дорожньо - діагностичні контролери, що дозволяють здійснювати передачу даних про роботу світлофорів до диспетчерського пункту через мережу Інтернет і забезпечують можливість дистанційної діагностики та управління світлофорними об'єктами без потреби виїзду на об’єк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822"/>
      </w:tblGrid>
      <w:tr>
        <w:trPr>
          <w:trHeight w:val="1141" w:hRule="atLeast"/>
          <w:cantSplit w:val="true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міських  підприємств різних форм власності (у тому числі комунальних) спроможних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потрібної матеріально-технічної бази цих підприємств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елика вартість сучасних світлофорних об’єктів;</w:t>
            </w:r>
          </w:p>
        </w:tc>
      </w:tr>
      <w:tr>
        <w:trPr>
          <w:trHeight w:val="1141" w:hRule="atLeast"/>
          <w:cantSplit w:val="true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икористання позабюджетних коштів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ною метою Програми є з</w:t>
      </w:r>
      <w:r>
        <w:rPr>
          <w:rFonts w:cs="Times New Roman" w:ascii="Times New Roman" w:hAnsi="Times New Roman"/>
          <w:sz w:val="24"/>
          <w:szCs w:val="24"/>
          <w:lang w:val="uk-UA"/>
        </w:rPr>
        <w:t>абезпечення безпечних та комфортних умов пересування транспорту та пішоходів, удосконалення системи керування дорожнім рухом в міст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Основними завданнями Програми є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безпечення сталого функціонування існуючої системи керування дорожнім рухом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провадження технічних засобів керування дорожнім рухом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Відновлення непрацюючих світлофорних об’єктів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Будівництво нових світлофорних об’єктів.</w:t>
      </w:r>
    </w:p>
    <w:p>
      <w:pPr>
        <w:pStyle w:val="Style19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а реалізується за такими напрямками: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ехнічне обслуговування та поточний ремонт світлофорних об’єктів. 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испетчеризація роботи світлофорних об’єктів. 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ідновлення та будівництво світлофорних об’єктів.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410"/>
        <w:gridCol w:w="1417"/>
        <w:gridCol w:w="1701"/>
      </w:tblGrid>
      <w:tr>
        <w:trPr>
          <w:trHeight w:val="10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Пріоритетні зав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ах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Виконав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рієнтовні обсяги фінансу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22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Забезпечення сталого функціонування існуючої системи керування дорожнім рух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Технічне обслуговування та поточний ремонт світлофорних об’єкті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ЖКГ міськради,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П «Сєвєродонецькліф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76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eastAsia="Calibri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Стале функціонування 21-х світлофорних об’єктів.</w:t>
            </w:r>
          </w:p>
        </w:tc>
      </w:tr>
      <w:tr>
        <w:trPr>
          <w:trHeight w:val="11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Courier New"/>
                <w:bCs/>
                <w:sz w:val="24"/>
                <w:szCs w:val="24"/>
                <w:lang w:val="uk-UA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Оплата спожитої світлофорними об’єктами електроенергії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7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7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изація роботи світлофорних об’єкт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.Розробка проектно-кошторисної документації на автоматизовану систему керування дорожнім рухом (АСКДР)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Підвищення рівня безпеки дорожнього руху.</w:t>
            </w:r>
          </w:p>
        </w:tc>
      </w:tr>
      <w:tr>
        <w:trPr>
          <w:trHeight w:val="6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. Впровадження АСКДР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34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потреби у відновленні та будівництві світлофорних об’єкт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ідновлення світлофорного об’єкту на перехресті вулиці Б.Ліщини та бульвару Дружби Народі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КБ міськради, КП «Сєвєродонецькліф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eastAsia="en-US"/>
              </w:rPr>
              <w:t>8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Визначення об’єкту та суми його відновлення або будівництва визначається у Програмі капітального будівництва, реконструкції та капітального ремонту об’єктів інфраструктури міста Сєвєродонецька на 2018 рік</w:t>
            </w:r>
          </w:p>
        </w:tc>
      </w:tr>
      <w:tr>
        <w:trPr>
          <w:trHeight w:val="2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удівництво світлофорного об’єкту на перехресті вул. Єгорова та вул. Об’їзн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eastAsia="en-US"/>
              </w:rPr>
              <w:t>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Будівництво світлофорного об’єкту на перехресті вул. Новікова та вул. Курчатов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eastAsia="en-US"/>
              </w:rPr>
              <w:t>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Будівництво світлофорного об’єкту на перехресті вул. Новікова та вул. Б.Ліщини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eastAsia="en-US"/>
              </w:rPr>
              <w:t>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Будівництво світлофорного об’єкту на перехресті вул. Б.Ліщини та вул. Енергетикі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eastAsia="en-US"/>
              </w:rPr>
              <w:t>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Будівництво світлофорного об’єкту на перехресті вул. Б.Ліщини та вул. Сметанін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eastAsia="en-US"/>
              </w:rPr>
              <w:t>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1395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Будівництво світлофорного об’єкту на перехресті вул. Єгорова та вул. Сметанін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eastAsia="en-US"/>
              </w:rPr>
              <w:t>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світлофорного об’єкту на перехресті вул. Автомобільна та пр. Гвардійського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eastAsia="en-US"/>
              </w:rPr>
              <w:t>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ВСЬОГО ЗА ПРОГРАМ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  <w:t>10486,0, з них: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  <w:t xml:space="preserve">4086,0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eastAsia="en-US"/>
              </w:rPr>
              <w:t>фінансуються заходи Програми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  <w:t xml:space="preserve">6400, 0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eastAsia="en-US"/>
              </w:rPr>
              <w:t>- уточнюються та визначаються в інших програм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На 2018 р. планується  фінансування в обсязі 10486,0 тис. грн., з них 4086,0 тис. грн. фінансуються заходи Програми, 6400,0 тис. грн. уточнюються та визначаються в інших програмах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10486,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В 2016 році фактичний обсяг фінансування заходів програми складав 584,157 тис. грн., в тому числі сплачено з міського бюджету 584,157 тис. грн., інші кошти - 0 тис. 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На 2017 рік програмою передбачено фінансування в обсязі 2500,1 тис. грн., в тому числі затверджено в міському бюджеті 960,1 тис. грн., інші кошти - 0 тис. грн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визначені рішенням виконкому міськради від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завдань Програми сприятимуть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творенню безпечних та комфортних  умов руху на вуличній мережі міста шляхом здійснення комплексу заходів щодо удосконалення структури управління безпеки дорожнього руху на міському рівні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519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Забезпечення сталого функціонування існуючої системи керування дорожнім рух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чне обслуговування та поточний ремонт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976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470,0</w:t>
            </w:r>
          </w:p>
        </w:tc>
      </w:tr>
      <w:tr>
        <w:trPr>
          <w:trHeight w:val="531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ітлофорні об’є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</w:tr>
      <w:tr>
        <w:trPr>
          <w:trHeight w:val="328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 (витрати на 1 світлофор)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чне обслуговування та поточний ремонт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,4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,5</w:t>
            </w:r>
          </w:p>
        </w:tc>
      </w:tr>
      <w:tr>
        <w:trPr>
          <w:trHeight w:val="55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цюючих світлофорних об’є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изація роботи світлофорних об’єкт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но-кошторисна документ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значення складу і вартості робіт з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етчеризації роботи світлофорних об’єктів</w:t>
            </w:r>
          </w:p>
        </w:tc>
      </w:tr>
      <w:tr>
        <w:trPr>
          <w:trHeight w:val="19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40,0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казник продукту: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орожній контролер з блоком зв’язку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обоча станція диспетче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обоча станція технолог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ервер з ПЗ «Карта міст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бладнання візуаліз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ефективності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орожній контролер з блоком зв’язку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обоча станція диспетче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обоча станція технолог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ервер з ПЗ «Карта міст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бладнання візуаліз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</w:t>
            </w:r>
          </w:p>
        </w:tc>
      </w:tr>
      <w:tr>
        <w:trPr>
          <w:trHeight w:val="12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якості: охоплення – скорочення затримки транспортних засобі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меншення викидів вихлопних газ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-3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-20</w:t>
            </w:r>
          </w:p>
        </w:tc>
      </w:tr>
      <w:tr>
        <w:trPr>
          <w:trHeight w:val="226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овлення та будівництво світлофорних об’єкт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00,0</w:t>
            </w:r>
          </w:p>
        </w:tc>
      </w:tr>
      <w:tr>
        <w:trPr>
          <w:trHeight w:val="36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ник продукт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ітлофорний об’є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,0</w:t>
            </w:r>
          </w:p>
        </w:tc>
      </w:tr>
      <w:tr>
        <w:trPr>
          <w:trHeight w:val="4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більшення кількості світлофорних об’є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33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 виконкому                                                                  Ю.А. Журба</w:t>
        <w:tab/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40:00Z</dcterms:created>
  <dc:creator>Кабинет 10</dc:creator>
  <dc:description/>
  <dc:language>en-US</dc:language>
  <cp:lastModifiedBy>Пользователь Windows</cp:lastModifiedBy>
  <cp:lastPrinted>2018-03-19T14:19:00Z</cp:lastPrinted>
  <dcterms:modified xsi:type="dcterms:W3CDTF">2018-03-30T07:40:00Z</dcterms:modified>
  <cp:revision>2</cp:revision>
  <dc:subject/>
  <dc:title/>
</cp:coreProperties>
</file>