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Додаток 2 до Програми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Напрями діяльності, завдання та заходи програми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ar-SA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1559"/>
        <w:gridCol w:w="1134"/>
        <w:gridCol w:w="1134"/>
        <w:gridCol w:w="1134"/>
        <w:gridCol w:w="992"/>
        <w:gridCol w:w="993"/>
        <w:gridCol w:w="411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ar-SA"/>
              </w:rPr>
              <w:t>Пріоритетні завданн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ar-SA"/>
              </w:rPr>
              <w:t>Захо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ar-SA"/>
              </w:rPr>
              <w:t>Виконаве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ar-SA"/>
              </w:rPr>
              <w:t>Джерела фінансуванн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ar-SA"/>
              </w:rPr>
              <w:t xml:space="preserve">Орієнтовні обсяги фінансування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ar-SA"/>
              </w:rPr>
              <w:t>Очікувані результати</w:t>
            </w:r>
          </w:p>
        </w:tc>
      </w:tr>
      <w:tr>
        <w:trPr>
          <w:trHeight w:val="1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24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24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24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ar-SA"/>
              </w:rPr>
              <w:t>на 2018-2020 роки, тис. грн.</w:t>
            </w:r>
            <w:r>
              <w:rPr>
                <w:rFonts w:cs="Times New Roman" w:ascii="Times New Roman" w:hAnsi="Times New Roman"/>
                <w:b/>
                <w:lang w:val="uk-UA" w:eastAsia="ar-SA"/>
              </w:rPr>
              <w:t xml:space="preserve">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24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24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24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24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24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202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24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9</w:t>
            </w:r>
          </w:p>
        </w:tc>
      </w:tr>
      <w:tr>
        <w:trPr>
          <w:trHeight w:val="71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lang w:val="uk-UA" w:eastAsia="ar-SA"/>
              </w:rPr>
              <w:t>Надання пільгових довгострокових кредитів молодим   сім'ям та  одиноким молодим громадянам  на  будівництво  (реконструкцію) або придбання жит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1.Залучення коштів із бюджетів усіх рівнів, позабюджетних джерел для надання пільгових довгострокових кредитів</w:t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 xml:space="preserve">2.Визначення черговості отримання пільгових кредитів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uk-UA" w:eastAsia="ar-SA"/>
              </w:rPr>
              <w:t>3.Визначення кількості сімей, які зможуть отримати пільгові кредити протягом бюджетного рок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 xml:space="preserve">4.Проведення консультаційної роботи серед населення міста щодо умов надання і повер-нення кредитів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uk-UA" w:eastAsia="ar-SA"/>
              </w:rPr>
              <w:t xml:space="preserve">6.Проведення роз’яснюваль-ної роботи серед населення міста, у засобах масової інформації щодо умов та ходу виконання цієї Програми.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 xml:space="preserve">відділ у справах сім’ї, молоді та спорту Сєвє-родонецької міської рад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Луганське регіональне управління Держмолодь-жит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 xml:space="preserve">міськи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Реалізація заходів буде здійснюватись за рахунок коштів,      передбачених на фінансування виконавця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Реалізація заходів буде здійснюватись за рахунок коштів,     передбачених на фінансування виконавця заходів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Реалізація заходів буде здійснюватись за рахунок коштів,      передбачених на фінансування виконавця заходів Прог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Реалізація заходів буде здійснюватись за рахунок коштів,      передбачених на фінансування виконавця заходів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  <w:t>фінансове забезпечення надання пільгових кредитів молодим сім’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ям та одиноким молодим громадянам міста за рахунок міського бюджету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ind w:left="480" w:right="-115" w:hanging="360"/>
              <w:jc w:val="both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  <w:t>надання пільгових кредитів відповідній кількості молодих сімей та молодих громадян  міста в межах бюджетних асигнуван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ind w:left="480" w:right="-115" w:hanging="360"/>
              <w:jc w:val="both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ar-SA"/>
              </w:rPr>
              <w:t>закріплення в місті молодих спеціалістів та висококваліфікованих фахівців у провідних галузях економіки, завдяки вирішенню їх житлових пр</w:t>
            </w:r>
            <w:bookmarkStart w:id="0" w:name="_GoBack"/>
            <w:r>
              <w:rPr>
                <w:rFonts w:cs="Times New Roman" w:ascii="Times New Roman" w:hAnsi="Times New Roman"/>
                <w:lang w:val="uk-UA" w:eastAsia="ar-SA"/>
              </w:rPr>
              <w:t>обл</w:t>
            </w:r>
            <w:bookmarkEnd w:id="0"/>
            <w:r>
              <w:rPr>
                <w:rFonts w:cs="Times New Roman" w:ascii="Times New Roman" w:hAnsi="Times New Roman"/>
                <w:lang w:val="uk-UA" w:eastAsia="ar-SA"/>
              </w:rPr>
              <w:t>е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ind w:left="480" w:right="-115" w:hanging="360"/>
              <w:jc w:val="both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закріплення в місті молодих спеціалістів та висококваліфікованих фахівців у провідних галузях економіки, завдяки вирішенню їх житлових пробле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ar-SA"/>
              </w:rPr>
              <w:t>підвищення освідомленості населення  міста щодо можливості вирішення житлових проблем шляхом отримання пільгових кредиті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ar-SA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9</w:t>
            </w:r>
          </w:p>
        </w:tc>
      </w:tr>
      <w:tr>
        <w:trPr>
          <w:trHeight w:val="2355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Надання пільгових довгострокових кредитів молодим   сім'ям та  одиноким молодим громадянам  на  будівництво  (реконструкцію) або придбання житл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 xml:space="preserve">7.Укладання кредитних договорі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8.Перерахування кредитних коштів на рахунки позичальників. 9.Перерахування наданих кредитів на будівництво (реконструкцію) або придбання жит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Луганське регіональне управління Держмолодь-житл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216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7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72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7208,7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 xml:space="preserve">Отримання власного житла 30 молодими сім`ями та одинокими молодими громадянами </w:t>
            </w:r>
          </w:p>
        </w:tc>
      </w:tr>
      <w:tr>
        <w:trPr>
          <w:trHeight w:val="935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ar-S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108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360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360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3604,3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951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ar-S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108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360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360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3604,3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  <w:tr>
        <w:trPr>
          <w:trHeight w:val="1957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контролю за  виконанням позичальниками умов   кредитних договор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4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1.Здійснення контролю за цільовим використанням наданих  кредитів</w:t>
            </w:r>
          </w:p>
          <w:p>
            <w:pPr>
              <w:pStyle w:val="Normal"/>
              <w:suppressAutoHyphens w:val="true"/>
              <w:spacing w:lineRule="auto" w:line="240" w:before="0" w:after="24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2.Здійснення контролю за страхуванням фінансових ризиків</w:t>
            </w:r>
          </w:p>
          <w:p>
            <w:pPr>
              <w:pStyle w:val="Normal"/>
              <w:suppressAutoHyphens w:val="true"/>
              <w:spacing w:lineRule="auto" w:line="240" w:before="0" w:after="24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3.Укладання договорів іпотеки на збудоване (реконструйоване) або придбане за рахунок пільгових кредитів житл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4.Оформлення права власності на збудоване (реконструйоване) або придбане житл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Луганське регіональне управління Держмолодь-житл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12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43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432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432,6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забезпечення  контролю за цільовим використанням наданих кредитів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ar-SA"/>
              </w:rPr>
              <w:t>забезпечення своєчасного повернення кредитних коштів до міського бюджету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ar-SA"/>
              </w:rPr>
              <w:t>забезпечення своєчасного повернення кредитних коштів до міського бюджету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забезпечення передання житла у власність позичальник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1220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6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21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216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216,26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</w:tabs>
              <w:suppressAutoHyphens w:val="true"/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</w:r>
          </w:p>
        </w:tc>
      </w:tr>
      <w:tr>
        <w:trPr>
          <w:trHeight w:val="981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6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21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216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216,2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</w:tabs>
              <w:suppressAutoHyphens w:val="true"/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уючий справами виконкому                                                                                                            Ю.А. Журб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132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3 до Прогр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Ресурсне забезпечення Програми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  <w:gridCol w:w="2300"/>
        <w:gridCol w:w="1730"/>
        <w:gridCol w:w="1843"/>
        <w:gridCol w:w="1701"/>
      </w:tblGrid>
      <w:tr>
        <w:trPr>
          <w:trHeight w:val="536" w:hRule="atLeast"/>
          <w:cantSplit w:val="true"/>
        </w:trPr>
        <w:tc>
          <w:tcPr>
            <w:tcW w:w="7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ходи</w:t>
            </w:r>
          </w:p>
        </w:tc>
        <w:tc>
          <w:tcPr>
            <w:tcW w:w="7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сяги фінансових ресурсів (тис. грн)</w:t>
            </w:r>
          </w:p>
        </w:tc>
      </w:tr>
      <w:tr>
        <w:trPr>
          <w:trHeight w:val="558" w:hRule="atLeast"/>
          <w:cantSplit w:val="true"/>
        </w:trPr>
        <w:tc>
          <w:tcPr>
            <w:tcW w:w="7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тому числі по роках</w:t>
            </w:r>
          </w:p>
        </w:tc>
      </w:tr>
      <w:tr>
        <w:trPr>
          <w:trHeight w:val="561" w:hRule="atLeast"/>
          <w:cantSplit w:val="true"/>
        </w:trPr>
        <w:tc>
          <w:tcPr>
            <w:tcW w:w="7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20</w:t>
            </w:r>
          </w:p>
        </w:tc>
      </w:tr>
      <w:tr>
        <w:trPr>
          <w:trHeight w:val="764" w:hRule="atLeast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. 5. Укладання довгострокових кредитних договорів з  молодими сім’ями, в тому числі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26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8,7</w:t>
            </w:r>
          </w:p>
        </w:tc>
      </w:tr>
      <w:tr>
        <w:trPr>
          <w:trHeight w:val="549" w:hRule="atLeast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 рахунок місцевого бюджет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13,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0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0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04,35</w:t>
            </w:r>
          </w:p>
        </w:tc>
      </w:tr>
      <w:tr>
        <w:trPr>
          <w:trHeight w:val="557" w:hRule="atLeast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нші джер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3,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4,35</w:t>
            </w:r>
          </w:p>
        </w:tc>
      </w:tr>
      <w:tr>
        <w:trPr>
          <w:trHeight w:val="230" w:hRule="atLeast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.1. Здійснення контролю за  виконанням позичальниками умов   кредитних договор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62</w:t>
            </w:r>
          </w:p>
        </w:tc>
      </w:tr>
      <w:tr>
        <w:trPr>
          <w:trHeight w:val="573" w:hRule="atLeast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 рахунок місцевого бюджет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8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,26</w:t>
            </w:r>
          </w:p>
        </w:tc>
      </w:tr>
      <w:tr>
        <w:trPr>
          <w:trHeight w:val="549" w:hRule="atLeast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нші джер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25</w:t>
            </w:r>
          </w:p>
        </w:tc>
      </w:tr>
      <w:tr>
        <w:trPr>
          <w:trHeight w:val="549" w:hRule="atLeast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гальний обсяг ресурсів: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22923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64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64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641,23</w:t>
            </w:r>
          </w:p>
        </w:tc>
      </w:tr>
      <w:tr>
        <w:trPr>
          <w:trHeight w:val="465" w:hRule="atLeast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 рахунок місцевого бюджет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11461,8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382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382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3820,61</w:t>
            </w:r>
          </w:p>
        </w:tc>
      </w:tr>
      <w:tr>
        <w:trPr>
          <w:trHeight w:val="577" w:hRule="atLeast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нші джер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461,85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820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820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820,6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виконкому                                                                                                            Ю.А. Журб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58:00Z</dcterms:created>
  <dc:creator>Пользователь</dc:creator>
  <dc:description/>
  <cp:keywords/>
  <dc:language>en-US</dc:language>
  <cp:lastModifiedBy>Admin</cp:lastModifiedBy>
  <cp:lastPrinted>2018-01-16T17:47:00Z</cp:lastPrinted>
  <dcterms:modified xsi:type="dcterms:W3CDTF">2018-03-27T07:58:00Z</dcterms:modified>
  <cp:revision>2</cp:revision>
  <dc:subject/>
  <dc:title/>
</cp:coreProperties>
</file>