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 </w:t>
      </w:r>
    </w:p>
    <w:p>
      <w:pPr>
        <w:pStyle w:val="Normal"/>
        <w:ind w:left="1190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кому</w:t>
      </w:r>
    </w:p>
    <w:p>
      <w:pPr>
        <w:pStyle w:val="Normal"/>
        <w:ind w:left="1190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“_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  <w:lang w:val="uk-UA"/>
        </w:rPr>
        <w:t>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”_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single"/>
          <w:lang w:val="uk-UA"/>
        </w:rPr>
        <w:t>листопа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2018 року</w:t>
      </w:r>
    </w:p>
    <w:p>
      <w:pPr>
        <w:pStyle w:val="Normal"/>
        <w:ind w:left="11906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4"/>
          <w:szCs w:val="24"/>
          <w:u w:val="none"/>
          <w:lang w:val="uk-UA"/>
        </w:rPr>
        <w:t>__________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z w:val="24"/>
        </w:rPr>
        <w:t>ПОДАНН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z w:val="24"/>
        </w:rPr>
        <w:t xml:space="preserve">щодо внесення змін до переліку звичайних та спеціальних виборчих дільниць, 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z w:val="24"/>
        </w:rPr>
        <w:t xml:space="preserve">утворених на постійній основі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z w:val="24"/>
          <w:lang w:val="uk-UA"/>
        </w:rPr>
        <w:t>в м.Сєвєродонецьку Луганської обл.</w:t>
      </w:r>
    </w:p>
    <w:tbl>
      <w:tblPr>
        <w:tblW w:w="15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79"/>
        <w:gridCol w:w="477"/>
        <w:gridCol w:w="887"/>
        <w:gridCol w:w="4022"/>
        <w:gridCol w:w="1023"/>
        <w:gridCol w:w="1977"/>
        <w:gridCol w:w="1650"/>
        <w:gridCol w:w="791"/>
        <w:gridCol w:w="1991"/>
        <w:gridCol w:w="1977"/>
        <w:gridCol w:w="846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02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ind w:left="-12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діль-ниці</w:t>
            </w:r>
          </w:p>
        </w:tc>
        <w:tc>
          <w:tcPr>
            <w:tcW w:w="40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Опис меж виборчої дільниці</w:t>
            </w:r>
          </w:p>
        </w:tc>
        <w:tc>
          <w:tcPr>
            <w:tcW w:w="10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 xml:space="preserve">Поточна 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кількість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 xml:space="preserve"> виборців на  дільниці</w:t>
            </w:r>
          </w:p>
        </w:tc>
        <w:tc>
          <w:tcPr>
            <w:tcW w:w="4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Приміщення для голосування</w:t>
            </w:r>
          </w:p>
        </w:tc>
        <w:tc>
          <w:tcPr>
            <w:tcW w:w="4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Приміщення дільничної виборчої комісії</w:t>
            </w:r>
          </w:p>
        </w:tc>
      </w:tr>
      <w:tr>
        <w:trPr>
          <w:trHeight w:val="890" w:hRule="atLeast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Адреса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Місце знахо-дження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кв.м)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Адреса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Місце знахо-дження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кв.м)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62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бульв.Дружби Народів: 3, 7–7А, 13, 20–25,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7, 29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; вул.Богдана Ліщини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/1–8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вул.Дачна, вул.Зелена, вул.Квіткова, вул.Лермонтова, вул.Мирошниченка, вул.Партизанська: 1–8; вул.Першотравнев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-2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А, 4, 6, 8 к.А-8 к.Е, 14-16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; вул.Північна, вул.Силікатна, вул.Сметанін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4, 6, 8;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Соснова, вул.Танкістів: 1–3; вул.Титова, вул.Тімірязєва, вул.Чайковського, вул.Шевченка: 1–3, 7; вул.Юності: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2–8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вул.8-го Березня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, 5, 7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пров.Агафонова 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811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Юності, 1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НВК "ГАРМОНІЯ"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18,3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Юності, 1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НВК "ГАРМОНІЯ", каб.7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71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63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бульв.Дружби Народів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6, 28-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28Г, 30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–45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; вул.Горького: 1–5, 7, 11, 13, 15; вул.Єгоров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2, 18, 20–23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вул.Першотравнева: 1, 3, 5, 7, 9-11, 17-19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вул.Сметанін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4–16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, 18, 20;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вул.8-го Березня: 13, 17, 19;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просп.Центральний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–18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583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Сметаніна, 5А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дитячо-юнацька спортивна школа №2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Сметаніна, 5А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дитячо-юнацька спортивна школа №2, зала засідань, 2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6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64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м.Сєвєродонецьк – вул.Гоголя: 4–10, 21, 27–29, 35; вул.Енергетиків: 17, 19–31; вул.Першотравнева: 20–33, 35; вул.Танкістів: 7, 11; вул.Шевченка: 4, 15–15В; вул.8-го Березня: 4, 6, 8–12, 16, 18–18А; просп.Хіміків: 9–11, 15, 19, 21; просп.Центральний: 22–24, 28–30, 32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168 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Хіміків, 13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КПНЗ "Сєвєродонецька дитяча музична школа №1"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Хіміків, 13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КПНЗ "Сєвєродонецька дитяча музична школа №1", каб.1, 4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64,4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65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бульв.Дружби Народів: 4–6, 8–12, 14А; вул.Богдана Ліщини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9, 17-19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; вул.Енергетиків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1–11, 13;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Партизанська: 12–21; вул.Танкістів: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4–6, 8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вул.Шевченка: 6–6А; вул.Юності: 13–15; с-ще Павлоград, с-ще Синецький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1386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1"/>
                <w:szCs w:val="21"/>
                <w:lang w:val="uk-UA"/>
              </w:rPr>
              <w:t>середня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1"/>
                <w:szCs w:val="21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Богдана Ліщини, 13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ТОВ "ТАУН СЕРВІС"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Богдана Ліщини, 13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ТОВ "ТАУН СЕРВІС", актова зала, 3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96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66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м.Сєвєродонецьк – вул.Богдана Ліщини: 23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–31;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вул.Гоголя: 3; вул.Енергетиків: 12А, 18;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вул.Партизанськ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2–36А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вул.Танкістів: 12–14А, 18;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вул.Юності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9–26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просп.Хіміків: 1–8, 12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2035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Хіміків, 5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ДНЗ "Сєвєродонецький професійний ліцей", приймальна комісія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Хіміків, 5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ДНЗ "Сєвєродонецький професійний ліцей", каб.1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67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вул.Автомобільн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–9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; вул.Гагаріна: 1–8Б; вул.Партизанська: 41–43А; вул.Танкістів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28–30;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вул.Федоренка: 2-4А, 7, 9-11А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2362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Хіміків, 10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КЗ "Сєвєродонецьке обласне музичне училище ім.С.С.Прокоф’єва"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44,5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Хіміків, 10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КЗ "Сєвєродонецьке обласне музичне училище ім.С.С.Прокоф’єва", ауд.132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68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вул.Першотравнева: 34, 36–45; вул.Танкістів: 17, 19–26; вул.Федоренк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6-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6А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3- 13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, 15, 17, 19–19А, 23–23А, 25, 27, 31; просп.Хіміків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12А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, 20, 22, 24; просп.Центральний: 38, 40, 42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2328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Хіміків, 18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5, коридор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Хіміків, 18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5, каб.17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69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вул.Автомобільна: 11;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вул.Гагаріна: 10–18; просп.Гвардійський: 1–3А, 5–5А, 7–7Б,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1–11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Центральний: 50, 52, 54–58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371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Гвардійський, 9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12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Гвардійський, 9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12, каб.1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83,2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70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вул.Автомобільна: 15-19;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вул.Маяковського: 11–13; просп.Гвардійський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, 6–6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8–8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просп.Центральний: 64–66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117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Маяковського, 9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6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Маяковського, 9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6, каб.1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60,5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71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вул.Автомобільн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1–23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; вул.Богдана Ліщини: 14А–14Д; вул.Маяковського: 5–10, 16; вул.Молодіжна: 9–13; вул.Новікова: 1–1А; с-ще Лісна Дач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570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Маяковського, 18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ДНЗ"Сєвєродонецький професійний будівельний ліцей"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Маяковського, 18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ДНЗ "Сєвєродонецький професійний будівельний ліцей", читальна зала бібліотеки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74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72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м.Сєвєродонецьк – вул.Маяковського: 18–20А, 24, 26; вул.Молодіжна: 15–15Б; вул.Новікова: 3–6; просп.Центральний: 70–74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877 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Центральний, 72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Сєвєродонецький хіміко-механічний технікум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Центральний, 72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Сєвєродонецький хіміко-механічний технікум, кімната студпрофкому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74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73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бульв.Дружби Народів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6–57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; вул.Горького: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17, 19–45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вул.Донецьк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; вул.Енергетиків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7–65, 67–69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А, 71–73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вул.Лисичанська: 1А– 5А, 5В–6А, 10;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вул.Лісов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–3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вул.Ломоносов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2–4, 6-8;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кв-л МЖК ’МРІЯ’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43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бульв.Дружби Народів, 47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10, фойє, 2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бульв.Дружби Народів, 47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10, кабінет психолога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65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74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вул.Аптечна; вул.Єгорова: 2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4, 13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15, 19; вул.Ломоносова: 5, 9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21; вул.Менделєєва: 18;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вул.Миру, вул.Московська, вул.Садова, вул.Сметаніна: 5Д, 7, 9, 17, 19, 24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44; пров.Ломоносова; просп.Центральний: 3</w:t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40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Сметаніна, 5А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дитячо-юнацька спортивна школа №3, спортивний комплекс "Олімпія", спортивна зала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Сметаніна, 5А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дитячо-юнацька спортивна школа №3, спортивний комплекс "Олімпія", учбовий клас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80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75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вул.Гоголя: 20, 22–22А, 32–34Б, 36–52, 71,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; вул.Донецьк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10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20;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вул.Енергетиків: 66, 70;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Єгорова: 24, 28, 32–33; вул.Менделєєва: 21–21А, 29–34; просп.Хіміків: 23, 25,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35–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35А, 37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, 39А–41; просп.Центральний: 25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115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Центральний, 17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ДНЗ "Сєвєродонецьке вище професійне училище", корпус 1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Центральний, 17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ДНЗ "Сєвєродонецьке вище професійне училище", корпус 1, к.118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76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вул.Гоголя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4–70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72–74, 76–101;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вул.Горького: 6, 8–10, 12,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14, 16–16В, 18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вул.Донецьк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–7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; вул.Енергетиків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9–49, 74–106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; вул.Єгорова: 27, 29–31;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вул.Лисичанська: 5Б, 7–9, 11–20, 22, 24; вул.Лісова: 7;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вул.Менделєєв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15, 28; пров.Гоголя; просп.Хіміків: 43, 45, 47–47А, 49–53А, 55–55А, 57–57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1751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Горького, 2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ДНЗ "Сєвєродонецьке вище професійне училище", корпус 2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Горького, 2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ДНЗ "Сєвєродонецьке вище професійне училище", корпус 2, каб.1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4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77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м.Сєвєродонецьк – вул.Донецька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26, 28–28А, 30,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4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вул.Менделєєва: 35–39, 46, 48–50; вул.Федоренка: 30, 35,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9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–5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просп.Хіміків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32–34А, 36–36А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8, 42, 44–44А, 46–46А, 48; просп.Центральний: 31, 33–33В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244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Хіміків, 28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Міський палац культури, права частина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Хіміків, 28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Міський палац культури, к.9, 2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72,9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78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вул.Гагаріна: 41–43А, 45, 47, 51, 53,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; вул.Менделєєва: 43–45, 47, 56–60; вул.Федоренка: 14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16-16А, 18-18А, 20,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4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просп.Центральний: 39, 41, 43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889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Хіміків, 28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Міський палац культури, ліва частина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Хіміків, 28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Міський палац культури, к.3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6,5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79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м.Сєвєродонецьк – вул.Гагаріна: 44, 46, 48–50, 52, 54–54В; просп.Гвардійський: 19, 21, 23–23Б; просп.Центральний: 49, 51, 53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708 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Федоренка, 33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комплексна дитячо-юнацька спортивна школа №1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Федоренка, 33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комплексна дитячо-юнацька спортивна школа №1, к.209, 2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72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80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вул.Гагаріна: 56–56А, 58–58Б,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60–64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; вул.Донецьк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3–33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А, 35–35А, 37, 39–50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; просп.Гвардійський: 27–35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2123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Гвардійський, 25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11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Гвардійський, 25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11, к.3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81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вул.Маяковського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–17Б;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просп.Гвардійський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4–18Б,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0–20А, 22А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; просп.Центральний: 61–63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622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Маяковського, 28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Льодовий палац спорту, праве фойє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Маяковського, 28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Льодовий палац спорту, к.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24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82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вул.Маяковського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5, 17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; вул.Науки: 1–9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433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1"/>
                <w:szCs w:val="21"/>
                <w:lang w:val="uk-UA"/>
              </w:rPr>
              <w:t>середня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1"/>
                <w:szCs w:val="21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Маяковського, 28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Льодовий палац спорту, ліве фойє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Маяковського, 28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Льодовий палац спорту, к.2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25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83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вул.Гагаріна: 68А,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70Б, 72А, 74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74Б, 76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76А;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Гвардійський: 41, 43–47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113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Донецька, 41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Технологічний інститут СНУ ім.В.Даля, фойє навчального корпусу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Донецька, 41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Технологічний інститут СНУ ім.В.Даля, ауд.101, 101А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44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84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м.Сєвєродонецьк – вул.Гагаріна: 57, 59, 65–67А, 69–70А,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71–72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73–73А, 75, 77, 81; вул.Донецька: 13–19, 21, 27–27А, 29, 31–31А,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6, 38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; вул.Лисичанська: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21, 23, 25–60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; вул.Лісова: 17–41; вул.Федоренк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26, 34, 36–49, 57–63А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пров.Лісовий, пров.Фабричний, просп.Хіміків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4–54А, 56–56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А, 58–66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356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1"/>
                <w:szCs w:val="21"/>
                <w:lang w:val="uk-UA"/>
              </w:rPr>
              <w:t>середня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1"/>
                <w:szCs w:val="21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Федоренка, 39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школа №15, коридор, праве крило, 1-й поверх) 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92,6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ул.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Федоренка, 39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школа №15, каб.9, 1-й поверх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8,6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85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просп.Гвардійський: 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9–53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просп.Космонавтів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458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(мал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Космонавтів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18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(гуртожиток КПЖ "Світанок", хол1 (№ІХ), 1-й поверх) 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9,6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просп.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Космонавтів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18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(гуртожиток КПЖ "Світанок", к.116/1, 116/2, 1-й поверх) 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6,5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86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вул.Вілєсова: 5,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пл.Соборна, просп.Гвардійський: 38А–40Б; просп.Космонавтів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3–25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2197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Курчатова, 34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спеціалізована школа №17, фойє молодшого корпусу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49,7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Курчатова, 34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спеціалізована школа №17, вчительська молодших класів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9,8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87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вул.Донецька: 52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вул.Маяковського: 21–23А, 25–25Б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 вул.Науки: 11–13;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просп.Гвардійський: 22, 24–24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342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Маяковського, 19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13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вул.Маяковського, 19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13, каб.5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8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88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вул.Гагарін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78, 80,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86–88, 95; просп.Космонавтів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7–7Б, 9, 11–13; шосе Будівельників: 3–5А, 7А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2371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Гагаріна, 97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16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Гагаріна, 97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16, каб.2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19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89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вул.Гагаріна: 92–94, 99–101А; шосе Будівельників: 7,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9–17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2368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Гагаріна, 97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Сєвєродонецький багатопрофільний ліцей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Гагаріна, 97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Сєвєродонецький багатопрофільний ліцей, каб.42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2,8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90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вул.Гагаріна: 78А;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просп.Гвардійський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5–59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просп.Космонавтів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4–6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8–8А, 10, 15–17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2227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Гагаріна, 90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4, фойє молодшого корпусу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Гагаріна, 90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4, каб.44, 2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83,4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91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вул.Гагаріна: 96–98; вул.Курчатова: 16, 18, 20, 22; просп.Гвардійський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–65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2345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Гагаріна, 90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4, фойє старшого корпусу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Гагаріна, 90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4, каб.41, 2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71,3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92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вул.Вілєсова: 7А, 11; вул.Курчатов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1, 23, 30–38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просп.Гвардійський: 42А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100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Курчатова, 34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спеціалізована школа №17, фойє старшого корпусу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03,9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Курчатова, 34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спеціалізована школа №17, каб.3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0,1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93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вул.Вілєсов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6–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6Б, 8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; вул.Новіков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1–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 11А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просп.Космонавтів: 29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218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Вілєсова, 10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8, фойє старшого корпусу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19,4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Вілєсова, 10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8, каб.26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3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94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вул.Вілєсова: 12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–1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4А;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вул.Новіков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3–15Б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243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Вілєсова, 10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8, фойє молодшого корпусу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77,3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Вілєсова, 10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8, каб.23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8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95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вул.Гагаріна: 103,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09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; вул.Курчатова: 1–6, 8–8А, 10–10А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2354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Гагаріна, 111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14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Гагаріна, 111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14, каб.2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2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96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 вул.Гагарін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17–117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; шосе Будівельників: 21–23А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1978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Гагаріна, 113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20, центральне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Гагаріна, 113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20, каб.202,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81,5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97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вул.Гагаріна: 104,  109; вул.Курчатов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7, 9, 11–11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; просп.Гвардійський: 67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2142 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Гагаріна, 113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20, фойє молодшого корпусу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Гагаріна, 113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20, каб.410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99,4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7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98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м.Сєвєродонецьк –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вул.Вілєсова: 31-33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вул.Гагарін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106-108;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118Б-118В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вул.Курчатов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просп.Гвардійський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71–71К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1714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Гагаріна, 115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КП Житлосервіс "Евріка", актова зала, 2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Гагаріна, 115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КП Житлосервіс "Евріка", робоча кімната, 2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18,4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8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199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м.Сєвєродонецьк – вул.Айдарська, вул.Вілєсова: 41–43; вул.Київська, вул.Сосюри, просп.Гвардійський: 77А–81; шосе Будівельників: 25; війскове містечко № 1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070 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осе Будівельників, 27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КП "Сєвєродонецьке тролейбусне управління", побутове приміщення №2, 2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осе Будівельників, 27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КП "Сєвєро-донецьке тролейбусне управління", медичний пункт, 2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32</w:t>
            </w:r>
          </w:p>
        </w:tc>
      </w:tr>
      <w:tr>
        <w:trPr>
          <w:trHeight w:val="1330" w:hRule="atLeast"/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200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вул.Вілєсова: 21А–21Б; вул.Курчатов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, 17–17А, 19–19Б; просп.Гвардійський: 48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2387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Курчатова, 17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КЗ "Сєвєродо-нецька міська бібліотека для юнацтва ім.Й.Б.Курлата", читальна зала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Курчатова, 17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КЗ "Сєвєродо-нецька міська бібліотека для юнацтва ім.Й.Б.Курлата", зала масових заходів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62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201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м.Сєвєродонецьк – вул.Вілєсова: 16–20, 22–22А; вул.Курчатова: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 xml:space="preserve">21А,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3А–27А,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29А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401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Курчатова, 27Б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18, ліва сторона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37,5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Курчатова, 27Б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18, каб.70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202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м.Сєвєродонецьк – вул.Вишнева, вул.Воїнів Інтернаціоналістів, вул.Каштанова, вул.Курчатова: 29; вул.Новікова: 17–23Б; вул.Сонячн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228 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Курчатова, 27Б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18, права сторона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37,5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Курчатова, 27Б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18, каб.4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203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м.Сєвєродонецьк – вул.Борова (житл. р-н Щедрищеве), вул.Друга Дачна (житл. р-н Щедрищеве), вул.Друга Сонячна (житл. р-н Щедрищеве), вул.Підлісна (житл. р-н Щедрищеве), вул.Річкова (житл. р-н Щедрищеве), вул.Трудова (житл. р-н Щедрищеве), вул.Центральна (житл. р-н Щедрищеве), пров.Підлісний (житл. р-н Щедрищеве), пров.Світлий (житл. р-н Щедрищеве)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623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середня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Центральна (житл. р-н Щедрищеве), 112, м.Сєвєродонецьк, Луганська обл., 9340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ДП "Сєвєродонецьке лісомисливське господарство", господарча кімната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Центральна (житл. р-н Щедрищеве), 112, м.Сєвєродонецьк, Луганська обл., 93404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ДП "Сєвєродонецьке лісомисливське господарство", кімната майстрів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204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смт Метьолкіне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586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середня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Першотравнева, 1, смт Метьолкіне, м.Сєвєродонецьк, Луганська обл., 9349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Торгівельний комплекс "Хуторок", зала для масових заходів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Першотравнева, 1, смт Метьолкіне, м.Сєвєродонецьк, Луганська обл., 93491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Торгівельний комплекс "Хуторок", господарчі приміщення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03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205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смт Воронове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624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середня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Горького, 10, смт Воронове, м.Сєвєродонецьк, Луганська обл., 93492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клуб смт Воронове, к.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Горького, 10, смт Воронове, м.Сєвєродонецьк, Луганська обл., 93492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клуб смт Воронове, к.1, 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73,3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206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смт Сиротине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1130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середня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Шкільна, 32, смт Сиротине, м.Сєвєродонецьк, Луганська обл., 9349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7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Шкільна, 32, смт Сиротине, м.Сєвєродонецьк, Луганська обл., 9349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7, каб.5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6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207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смт Борівське – вул.Калинова, вул.Квіткова, вул.Київська, вул.Колгоспна: 1–18, 20; вул.Лесі Українки, вул.Молодіжна, вул.Озерна, вул.Спартака, вул.Трудова: 1–12; вул.Червона: 20–174; вул.Шевченка, вул.Шкільна: 22, 24, 26, 28, 30–156; пров.Ватутіна, пров.Зимовний, пров.Квітковий, пров.Лісний, пров.Матросова, пров.Мира, пров.Озерний, пров.Перемоги, пров.Північний, пров.Позднякова, пров.Пушкіна, пров.Радгоспний, пров.Сосновий, пров.Толстого, пров.Трудовий, пров.Шмідт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807  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Шкільна, 35, смт Борівське, м.Сєвєродонецьк, Луганська обл., 93493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19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Шкільна, 35, смт Борівське, м.Сєвєродонецьк, Луганська обл., 93493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школа №19, каб.8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7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208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смт Борівське – вул.Абрикосова, вул.Борівська, вул.Колгоспна: 19, 21–123; вул.Леваневського, вул.Садова, вул.Сонячна, вул.Танкістів Попових, вул.Трудова: 13–91; вул.Українська, вул.Центральна, вул.Червона: 1–7; вул.Шкільна: 1–21, 23, 25, 27, 29; пров.Абрикосовий, пров.Агафонова, пров.Веселий, пров.Вишневий, пров.Воровського, пров.Дашевського, пров.Джерельний, пров.Колгоспний, пров.Купіна, пров.Луговий, пров.Мічуріна, пров.Набережний, пров.Павла Тичини, пров.Парковий, пров.Південний, пров.Піщаний, пров.Польовий, пров.Сонячний, пров.Східний, пров.Татаренко, пров.Трунова, пров.Ювілейний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959  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Червона, 11, смт Борівське, м.Сєвєродонецьк, Луганська обл., 93493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будинок культури, гардеробна кімната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Червона, 11, смт Борівське, м.Сєвєродонецьк, Луганська обл., 93493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будинок культури, зала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21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209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с.Боброве, с.Осколонівк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161  (мал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Червона, 50, с.Боброве, м.Сєвєродонецьк, Луганська обл., 93493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Бобрівське лісництво, фойє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Червона, 50, с.Боброве, м.Сєвєродонецьк, Луганська обл., 93493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Бобрівське лісництво, кабінет бухгалтерії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4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210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с.Воєводівк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526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(середня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Шкільна, 4, с.Воєводівка, м.Сєвєродонецьк, Луганська обл., 9348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оєводівський сільський комітет, к.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ул.Шкільна, 4, с.Воєводівка, м.Сєвєродонецьк, Луганська обл., 93481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Воєводівський сільський комітет, к.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9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41211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Комунальна установа «Сєвєродонецька міська багатопрофільна лікарня»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200 (мал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ул.Сметаніна, 5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КУ "Сєвєродонецький центр первинної медико-санітарної допомоги", фойє, 2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ул.Сметаніна, 5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КУ "Сєвєродонецький центр первинної медико-санітарної допомоги", каб.72, 2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lang w:val="ru-RU"/>
        </w:rPr>
        <w:tab/>
        <w:t>Керуючий справами виконкому                </w:t>
        <w:tab/>
        <w:tab/>
        <w:tab/>
        <w:tab/>
        <w:t xml:space="preserve">                                              </w:t>
      </w:r>
      <w:r>
        <w:rPr>
          <w:rFonts w:cs="Times New Roman" w:ascii="Times New Roman" w:hAnsi="Times New Roman"/>
        </w:rPr>
        <w:t>Ю.А.Журба</w:t>
      </w:r>
    </w:p>
    <w:sectPr>
      <w:headerReference w:type="default" r:id="rId2"/>
      <w:footerReference w:type="default" r:id="rId3"/>
      <w:type w:val="nextPage"/>
      <w:pgSz w:orient="landscape" w:w="16838" w:h="11952"/>
      <w:pgMar w:left="412" w:right="32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left"/>
      <w:rPr>
        <w:rFonts w:ascii="Times New Roman" w:hAnsi="Times New Roman" w:cs="Times New Roman"/>
        <w:b w:val="false"/>
        <w:b w:val="false"/>
        <w:i w:val="false"/>
        <w:i w:val="false"/>
        <w:caps w:val="false"/>
        <w:smallCaps w:val="false"/>
        <w:color w:val="000000"/>
        <w:sz w:val="16"/>
      </w:rPr>
    </w:pPr>
    <w:r>
      <w:rPr>
        <w:rFonts w:cs="Times New Roman" w:ascii="Times New Roman" w:hAnsi="Times New Roman"/>
        <w:b w:val="false"/>
        <w:i w:val="false"/>
        <w:caps w:val="false"/>
        <w:smallCaps w:val="false"/>
        <w:color w:val="000000"/>
        <w:sz w:val="16"/>
      </w:rPr>
      <w:t>АІТС ДРВ © ЦВК Звіт №924</w:t>
    </w:r>
  </w:p>
  <w:p>
    <w:pPr>
      <w:pStyle w:val="Footer"/>
      <w:widowControl/>
      <w:jc w:val="right"/>
      <w:rPr/>
    </w:pPr>
    <w:r>
      <w:rPr>
        <w:rFonts w:cs="Times New Roman" w:ascii="Times New Roman" w:hAnsi="Times New Roman"/>
        <w:b w:val="false"/>
        <w:i w:val="false"/>
        <w:caps w:val="false"/>
        <w:smallCaps w:val="false"/>
        <w:color w:val="000000"/>
        <w:sz w:val="16"/>
      </w:rPr>
      <w:t> </w:t>
    </w:r>
    <w:r>
      <w:rPr>
        <w:b w:val="false"/>
        <w:i w:val="false"/>
        <w:caps w:val="false"/>
        <w:smallCaps w:val="false"/>
        <w:color w:val="000000"/>
        <w:sz w:val="16"/>
      </w:rPr>
      <w:fldChar w:fldCharType="begin"/>
    </w:r>
    <w:r>
      <w:rPr>
        <w:smallCaps w:val="false"/>
        <w:caps w:val="false"/>
        <w:sz w:val="16"/>
        <w:i w:val="false"/>
        <w:b w:val="false"/>
        <w:color w:val="000000"/>
      </w:rPr>
      <w:instrText xml:space="preserve"> PAGE </w:instrText>
    </w:r>
    <w:r>
      <w:rPr>
        <w:smallCaps w:val="false"/>
        <w:caps w:val="false"/>
        <w:sz w:val="16"/>
        <w:i w:val="false"/>
        <w:b w:val="false"/>
        <w:color w:val="000000"/>
      </w:rPr>
      <w:fldChar w:fldCharType="separate"/>
    </w:r>
    <w:r>
      <w:rPr>
        <w:smallCaps w:val="false"/>
        <w:caps w:val="false"/>
        <w:sz w:val="16"/>
        <w:i w:val="false"/>
        <w:b w:val="false"/>
        <w:color w:val="000000"/>
      </w:rPr>
      <w:t>12</w:t>
    </w:r>
    <w:r>
      <w:rPr>
        <w:smallCaps w:val="false"/>
        <w:caps w:val="false"/>
        <w:sz w:val="16"/>
        <w:i w:val="false"/>
        <w:b w:val="false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>
        <w:rFonts w:ascii="Times New Roman" w:hAnsi="Times New Roman" w:cs="Times New Roman"/>
        <w:b w:val="false"/>
        <w:b w:val="false"/>
        <w:i w:val="false"/>
        <w:i w:val="false"/>
        <w:caps w:val="false"/>
        <w:smallCaps w:val="false"/>
        <w:color w:val="000000"/>
        <w:sz w:val="24"/>
      </w:rPr>
    </w:pPr>
    <w:r>
      <w:rPr>
        <w:rFonts w:cs="Times New Roman" w:ascii="Times New Roman" w:hAnsi="Times New Roman"/>
        <w:b w:val="false"/>
        <w:i w:val="false"/>
        <w:caps w:val="false"/>
        <w:smallCaps w:val="false"/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8-10-25T15:00:00Z</cp:lastPrinted>
  <dcterms:modified xsi:type="dcterms:W3CDTF">2018-10-25T12:58:45Z</dcterms:modified>
  <cp:revision>79</cp:revision>
  <dc:subject/>
  <dc:title/>
</cp:coreProperties>
</file>