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Додаток 3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>до рішення виконкому міської ради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від  _____________ № _____ 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4"/>
          <w:lang w:val="uk-UA"/>
        </w:rPr>
        <w:t>лабораторного обстеження юнаків 2003 р.н.</w:t>
      </w:r>
    </w:p>
    <w:p>
      <w:pPr>
        <w:pStyle w:val="Normal"/>
        <w:jc w:val="center"/>
        <w:rPr/>
      </w:pPr>
      <w:r>
        <w:rPr>
          <w:sz w:val="24"/>
          <w:lang w:val="uk-UA"/>
        </w:rPr>
        <w:t>на базі КДПВ  № 1 та  № 2 (група крові,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резус-фактор, аналіз крові (3),аналіз сечі)</w:t>
      </w:r>
    </w:p>
    <w:tbl>
      <w:tblPr>
        <w:tblW w:w="91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052"/>
        <w:gridCol w:w="1117"/>
        <w:gridCol w:w="1768"/>
        <w:gridCol w:w="2459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клад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стеженн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рапевт, лікар загальної практикисімейної медицини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дкіна Л.П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дкіна Л.П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3 колегіу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канова Л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лковська Г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кін  А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занцева Л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єлова Л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манітарно-естетич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імназі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енко А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ишина М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тунова Н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єва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ЗШ №13 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енко А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ченко О.М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ляревська Т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льська Г.Ю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цей багатопрофільний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7.11.2018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І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ібеннікова Ю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инський Є.А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ЗШ №19  с. Борівськ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11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занцева Л.Г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ЗШ №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ченко Н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ола-інтерна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юк  Г.О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М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2.12.201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кляренко  С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У №9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ишина М.В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СЛ №9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єва О.Л.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У №2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2.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шкін  А.В.</w:t>
            </w:r>
          </w:p>
        </w:tc>
      </w:tr>
    </w:tbl>
    <w:p>
      <w:pPr>
        <w:pStyle w:val="Normal"/>
        <w:jc w:val="center"/>
        <w:rPr>
          <w:b/>
          <w:b/>
          <w:sz w:val="24"/>
          <w:u w:val="double"/>
          <w:lang w:val="uk-UA"/>
        </w:rPr>
      </w:pPr>
      <w:r>
        <w:rPr>
          <w:b/>
          <w:sz w:val="24"/>
          <w:u w:val="doub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РАФІ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флюорографічного обстеження юнаків 2003 р. н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базі КДПВ  №1  та  №2</w:t>
        <w:tab/>
        <w:t>-     з 23.11. 2018р. по  14.12.2018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  <w:tab/>
        <w:tab/>
        <w:tab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22:00Z</dcterms:created>
  <dc:creator>Болибок</dc:creator>
  <dc:description/>
  <cp:keywords/>
  <dc:language>en-US</dc:language>
  <cp:lastModifiedBy>2999170401756</cp:lastModifiedBy>
  <cp:lastPrinted>2014-10-24T09:54:00Z</cp:lastPrinted>
  <dcterms:modified xsi:type="dcterms:W3CDTF">2018-10-18T11:24:00Z</dcterms:modified>
  <cp:revision>27</cp:revision>
  <dc:subject/>
  <dc:title>Додаток 2</dc:title>
</cp:coreProperties>
</file>