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даток 1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до рішення виконкому міської ради</w:t>
      </w:r>
    </w:p>
    <w:p>
      <w:pPr>
        <w:pStyle w:val="Normal"/>
        <w:ind w:left="5040" w:hanging="0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від  _____________  №______</w:t>
      </w:r>
    </w:p>
    <w:p>
      <w:pPr>
        <w:pStyle w:val="Normal"/>
        <w:ind w:left="50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карів фахівців, які залучаються до робот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дкомісії для проведення диспансеризації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юнаків 2002-2003 р. н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40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лікар медкомісії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терапевт Абакумова  Н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фтальм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тевосян Ж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отоларинг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ієва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травматолог, хірур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єльнік Л.Г., Чубей І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психіатр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чаренко Н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-невр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 xml:space="preserve">Щербатюк С.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дер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ворова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сто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статинова І.Є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Лікар-гематоло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О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Відповідальні лікарі-фахівц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і-терапевти, лікарі загальної практики-сімейні ліка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чні сестри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і сестри лікарів-фахівців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ab/>
        <w:tab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0:00Z</dcterms:created>
  <dc:creator>Болибок</dc:creator>
  <dc:description/>
  <cp:keywords/>
  <dc:language>en-US</dc:language>
  <cp:lastModifiedBy>2999170401756</cp:lastModifiedBy>
  <cp:lastPrinted>2015-10-08T12:13:00Z</cp:lastPrinted>
  <dcterms:modified xsi:type="dcterms:W3CDTF">2018-10-18T11:23:00Z</dcterms:modified>
  <cp:revision>20</cp:revision>
  <dc:subject/>
  <dc:title>Додаток 1</dc:title>
</cp:coreProperties>
</file>