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до рішення ___-ої (_______) сесії  </w:t>
        <w:tab/>
        <w:tab/>
        <w:tab/>
        <w:tab/>
        <w:tab/>
        <w:tab/>
        <w:tab/>
        <w:tab/>
        <w:tab/>
        <w:t>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«___» ____________ 2018 року № ____</w:t>
      </w: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цільова програм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утримання, поточного ремонту т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реконструкції системи зливової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каналізації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цільової програми утримання, поточного ремонту та реконструкції системи зливної каналізації м. Сєвєродонецька 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02"/>
        <w:gridCol w:w="6462"/>
      </w:tblGrid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КП «Сєвєродонецьккомунсерви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безпечення сталої та ефективної роботи системи зливової каналізації міс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57 тис. грн.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57 тис. грн.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8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основних заходів, спрямованих на поліпшення технічного стану системи зливової каналізації, зменшення негативного впливу на оточуюче природне середови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истема зливової каналізації м. Сєвєродонецька складається із дощоприймачів, каналізаційної мережі, самопливних колекторів, насосної станції зливових вод в районі озера Чисте. Насосна станція припинила свою роботу в 1996 році з причини  руйнування залізобетонних будівельних конструкцій відстійників та затоплення машинного відділення з усім обладнанням та устаткуванням. Останні 20 років зливові води під час дощів та сніготанення накопичуються на території насосної станції та в пруду-накопичувачі і поступово просочуються в піщаний грунт. Протягом року необхідно здійснювати охорону та утримання насосної станції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тримання в належному стані системи зливової каналізації потребує своєчасного поточного ремонту та гідродинамічного очищення колекторів та дощоприймачів від осаду та смітт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сутність технічної паспортизації системи зливової каналізації ускладнює її експлуатаці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57"/>
        <w:gridCol w:w="4191"/>
      </w:tblGrid>
      <w:tr>
        <w:trPr>
          <w:trHeight w:val="1141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нутрішніх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инникі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спроможних кваліфіковано виконувати роботи з розробки проектно-кошторисної докумен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у комунального підприємства спеціальної техніки та досвіду експлуатації обладнання для гідродинамічного очищення</w:t>
            </w:r>
          </w:p>
        </w:tc>
      </w:tr>
      <w:tr>
        <w:trPr>
          <w:trHeight w:val="1141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овнішніх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инників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ворення міського підприємства або дільниці з ремонту дорожнього покритт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 використання позабюджетних кошті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Головною метою Програми є забезпечення сталої та ефективної роботи системи зливової каналізації міс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ляхом реалізація заходів, спрямованих на поліпшення її технічного стану, зменшення негативного впливу на навколишнє природне середовище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римання насосної станції.</w:t>
      </w:r>
    </w:p>
    <w:p>
      <w:pPr>
        <w:pStyle w:val="Style19"/>
        <w:spacing w:lineRule="auto" w:line="240" w:before="0" w:after="0"/>
        <w:ind w:left="0"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Поточний ремонт мереж зливової каналізації.</w:t>
      </w:r>
    </w:p>
    <w:p>
      <w:pPr>
        <w:pStyle w:val="Style19"/>
        <w:spacing w:lineRule="auto" w:line="240" w:before="0" w:after="0"/>
        <w:ind w:left="0"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Гідродинамічне очищення мереж зливової каналізації. </w:t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Паспортизація системи зливової каналізації.</w:t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1653"/>
        <w:gridCol w:w="1701"/>
        <w:gridCol w:w="1984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іоритетні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чікувані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технічного стану системи зливової каналізації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34"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Утримання насосної станції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іськради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58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Стала робота  і покращення технічного стану системи зливової каналізації.</w:t>
            </w:r>
          </w:p>
        </w:tc>
      </w:tr>
      <w:tr>
        <w:trPr>
          <w:trHeight w:val="7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Поточний ремонт </w:t>
            </w:r>
            <w:r>
              <w:rPr>
                <w:sz w:val="24"/>
                <w:lang w:val="uk-UA"/>
              </w:rPr>
              <w:t>мереж зливової каналізації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 xml:space="preserve">3. Гідродинамічна очистка </w:t>
            </w:r>
            <w:r>
              <w:rPr>
                <w:sz w:val="24"/>
                <w:lang w:val="uk-UA"/>
              </w:rPr>
              <w:t>зливової каналізації</w:t>
            </w:r>
            <w:r>
              <w:rPr>
                <w:bCs/>
                <w:sz w:val="24"/>
                <w:lang w:val="uk-UA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аспортизація системи зливової каналізації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11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1157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157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–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оці фактичний обсяг фінансування заходів програми складав 515,955 тис. грн., в тому числі сплачено з міського бюджету 515,955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810,0 тис. грн., в тому числі затверджено в міському бюджеті – 269,588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и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надасть змог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іпшити стан міської зливової каналізації, впорядкувати відведення поверхневого стоку з території міста з дотриманням водоохоронного законодавства, вирішити питання проектування реконструкції очисних споруд зливної каналізації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явність оновленої, розгалуженої та вчасно очищеної системи зливової каналізації є ознакою безпечного сучасного європейського міс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977"/>
        <w:gridCol w:w="1276"/>
        <w:gridCol w:w="2851"/>
      </w:tblGrid>
      <w:tr>
        <w:trPr>
          <w:trHeight w:val="75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вд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йменування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Courier New" w:ascii="Times New Roman" w:hAnsi="Times New Roman"/>
                <w:sz w:val="24"/>
                <w:szCs w:val="24"/>
              </w:rPr>
              <w:t>тримання насосної станції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58,0</w:t>
            </w:r>
          </w:p>
        </w:tc>
      </w:tr>
      <w:tr>
        <w:trPr>
          <w:trHeight w:val="48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сторожова охорон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спожита електро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фективност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358,0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береження споруд насосної ста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точний ремонт мереж зливової кан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тяжність мер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6,3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/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 утримання в належному стані системи зливової канал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ідродинамічне очищення мереж зливової кан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00,0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тяжність мер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/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24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чищення від осаду та сміття мере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2:00Z</dcterms:created>
  <dc:creator>Кабинет 10</dc:creator>
  <dc:description/>
  <cp:keywords/>
  <dc:language>en-US</dc:language>
  <cp:lastModifiedBy>Пользователь Windows</cp:lastModifiedBy>
  <cp:lastPrinted>2018-01-10T15:29:00Z</cp:lastPrinted>
  <dcterms:modified xsi:type="dcterms:W3CDTF">2018-02-21T06:53:00Z</dcterms:modified>
  <cp:revision>4</cp:revision>
  <dc:subject/>
  <dc:title/>
</cp:coreProperties>
</file>