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-ої (_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_ 2017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Cs/>
          <w:sz w:val="52"/>
          <w:szCs w:val="52"/>
          <w:lang w:val="uk-UA"/>
        </w:rPr>
        <w:t xml:space="preserve">збереження і поновлення зелен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52"/>
          <w:szCs w:val="52"/>
          <w:lang w:val="uk-UA"/>
        </w:rPr>
        <w:t xml:space="preserve">насаджень </w:t>
      </w: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береження і поновлення зелених насадж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а 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порядження міського голови від 14.09.2017 р. № 479 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Сєвєродонецьке підприємство садово-паркового господарства та благоустрою», КПЖ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Сєвєродонецьке підприємство садово-паркового господарства та благоустрою», КПЖ «Світан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еження існуючих зелених насаджень міста, створення нових насаджень, забезпечення безпечних умов життєдіяльності населенн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38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38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лені насадження міста займають важливе місце у вирішенні проблем поліпшення стану навколишнього природного середовища та охорони здоров’я, виконують комплекс оздоровчих, рекреаційних, захисних функцій, виступають стабілізатором екологічної рівнова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функціональними ознаками міські зелені насадження діляться на три груп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загального користування – зелені насадження, розташовані на території загальноміських парків, скверів, міжквартальних територіях або при групі жилих будинків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обмеженого користування – насадження на територіях житлової забудови, навчальних закладів, закладів охорони здоров'я, культурно-освітніх і спортивно-оздоровчих установ, тощо;</w:t>
      </w:r>
    </w:p>
    <w:p>
      <w:pPr>
        <w:pStyle w:val="Normal"/>
        <w:tabs>
          <w:tab w:val="clear" w:pos="708"/>
          <w:tab w:val="left" w:pos="1134" w:leader="none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спеціального призначення – насадження вздовж доріг і вулиць, на ділянках санітарно-захисних зон промислових підприємств, ліній електропередач, тощо.</w:t>
      </w:r>
    </w:p>
    <w:p>
      <w:pPr>
        <w:pStyle w:val="Normal"/>
        <w:tabs>
          <w:tab w:val="clear" w:pos="708"/>
          <w:tab w:val="left" w:pos="1134" w:leader="none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 зеленої зони міста вже давно викликає занепокоєння. В історично «старій» частині міста аварійно небезпечних дерев приблизно 15% від загальної кількості, насадження тут потребують негайного формування крон, обрізки сухих, хворих і пошкоджених гіло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негативних тенденцій, які спостерігаються останнім часом у зеленому господарстві міста, відносяться збіднення асортименту посадкового матеріалу, високий рівень уражень різними захворюваннями, різноманітні механічні пошкодження рослин, кліматичні змін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танніми роками загрозливого поширення в міських насадженнях здобув ільмовий листоїд, який спричиняє швидке знищення листя в’язів. Їм уражено значну частину вуличних та паркових насаджень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гато дерев досягли вікової межі, всихають, перебувають у аварійному стані і потребують негайного видалення. Все це призводить до того, що існуючі насадження не в змозі виконувати покладені на них функції.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наліз факторів впливу на проблему та аналіз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цих підприєм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бале ставлення мешканців до збереження елементів благоустрою мі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передбачувані кліматичні умови, що не сприяють поновленню зелених насаджень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підконтрольні чинни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ною метою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береження існуючих зелених насаджень міста, створення нових насаджень, забезпечення безпечних умов життєдіяльності населення шляхом впровадження комплексного підходу до озеленення з врахуванням природно-кліматичних умов.</w:t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оточне утримання зелених насаджень.</w:t>
      </w:r>
    </w:p>
    <w:p>
      <w:pPr>
        <w:pStyle w:val="Style19"/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Капітальний ремонт зелених насаджень загального користування міста та </w:t>
        <w:tab/>
        <w:t>прилеглих селищ.</w:t>
      </w:r>
    </w:p>
    <w:p>
      <w:pPr>
        <w:pStyle w:val="Style19"/>
        <w:spacing w:before="0" w:after="0"/>
        <w:ind w:left="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апітальний ремонт зелених насаджень на прибудинкових територіях.</w:t>
      </w:r>
    </w:p>
    <w:p>
      <w:pPr>
        <w:pStyle w:val="Style19"/>
        <w:spacing w:before="0" w:after="0"/>
        <w:ind w:left="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3"/>
        <w:gridCol w:w="2220"/>
        <w:gridCol w:w="1559"/>
        <w:gridCol w:w="1559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9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очне утримання зелених насаджен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икошування комбінованих газонів газонокосаркам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КП «СПСПГтаБ», інші підприємства, які залучені на договірних зас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сягнення мети Програми</w:t>
            </w:r>
          </w:p>
        </w:tc>
      </w:tr>
      <w:tr>
        <w:trPr>
          <w:trHeight w:val="2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трижка газонних бордюрів мотокосам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оливання зелених насаджень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ізування крон дерев з проріджуванням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Видалення сухостійних, аварійних та фаутних дере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Видалення порослі дерев, підстригання живих огорож.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Формування крон дерев з проріджування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Вивіз гілля, зеленої мас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Прополювання квітникі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загального користування міста та прилеглих селищ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идалення дерев з розкряжуванням, корчування пнів, вивіз гілл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СПСПГтаБ», інші підприємства, які залучені на договірних зас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молодження старих дерев листяних порід, вивіз гілл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Відновлення квітників із садінням нових квітів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Садіння живої огорожі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Капітальний ремонт газонів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енда автогідропіднімача з довжиною стріли 40 м.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на прибудинкових територія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идалення дерев з розкряжуванням, корчування пнів, вивіз гілл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Житлосервіс «Світанок»,КП «СПСПГтаБ», інші підприємства, які залучені на договірних зас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молодження старих дерев листяних порід, вивіз гілл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23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ланується  фінансування в обсязі 2380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2380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оці фактичний обсяг фінансування заходів програми складав 1142,6 тис. грн., в тому числі сплачено з міського бюджету 1142,6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передбачено фінансування в обсязі 2380,0 тис. грн., в тому числі затверджено в міському бюджеті – 1660,0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управління, контроль за виконанням завдань і заходів Програми здійснює УЖКГ міської рад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дозволить покращити соціальні показники ефективності та якості  заходів, які передбачені цією Програмою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601"/>
        <w:gridCol w:w="1843"/>
        <w:gridCol w:w="2726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очне утримання зелених насаджен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</w:tc>
      </w:tr>
      <w:tr>
        <w:trPr>
          <w:trHeight w:val="38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ормування крон дерев з проріджуванням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ізування крон дерев з проріджуванням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звалювання аварійних та сухих дерев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алення порослі дерев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кошування комбінованих газонів газонокосаркам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рижка газонних бордюрів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віз гілля, зеленої мас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ливання зелених насаджень (вода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ополювання квітни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5,0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ліпшення естетичного вигляду зелених насаджень мі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загального користування міста та прилеглих селищ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17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алення дерев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молодження дерев листяних порід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вітників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азо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більшення фінанс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6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0,0</w:t>
            </w:r>
          </w:p>
        </w:tc>
      </w:tr>
      <w:tr>
        <w:trPr>
          <w:trHeight w:val="3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пшення естетичного вигляду зелених насаджень міста та сел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6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на прибудинкових територіях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>
          <w:trHeight w:val="12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алення дерев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молодження дерев листяних порі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</w:tc>
      </w:tr>
      <w:tr>
        <w:trPr>
          <w:trHeight w:val="85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фінансування ремонту зелених насаджень на прибудинкових територі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0,0</w:t>
            </w:r>
          </w:p>
        </w:tc>
      </w:tr>
      <w:tr>
        <w:trPr>
          <w:trHeight w:val="4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іпшення естетичного вигляду зелених насаджень на прибудинкових територі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1:00Z</dcterms:created>
  <dc:creator>Кабинет 10</dc:creator>
  <dc:description/>
  <cp:keywords/>
  <dc:language>en-US</dc:language>
  <cp:lastModifiedBy>Пользователь Windows</cp:lastModifiedBy>
  <cp:lastPrinted>2016-07-26T15:48:00Z</cp:lastPrinted>
  <dcterms:modified xsi:type="dcterms:W3CDTF">2018-02-21T06:52:00Z</dcterms:modified>
  <cp:revision>4</cp:revision>
  <dc:subject/>
  <dc:title/>
</cp:coreProperties>
</file>