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 xml:space="preserve">Підготував: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_-ої (__________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_» ______________ 2018 року № 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програма поводження з побутовими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відходами м. Сєвєродонецька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 1. 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поводження з побутовими відх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а на 2018 рік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рядження міського голови від 14.09.2017 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1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П «Сєвєродонецьккомунсервис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КП «Сєвєродонецьккомунсервис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ворення умов, що сприятимуть забезпеченню повного збирання, сортування, перевезення та захоронення побутових відходів та обмеження їх шкідливого впливу на навколишнє природне середовище і здоров’я людин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гальний обсяг фінансових ресурсів,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864,0 тис. грн.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864,0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оводження з твердими побутовими відходами (ТПВ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є одним з пріоритетних і найважливіших напрямків як господарської, так і природоохоронної діяльності. Воно включає в себе дії, спрямовані на запобігання утворенню відходів, їх збирання, перевезення, перероблення і захоронення, включаючи контроль за цими операціями та нагляд за місцями захоронення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адиційні способи поводження з відходами себе вичерпують, як через свою технічну недосконалість з погляду забезпечення нейтралізації їх негативного впливу на навколишнє природне середовище, так і через економічну неефективність громіздких технічних рішень. Ключем розв’язання проблеми поводження з відходами є зміна ставлення до відходів, як до об’єкта ресурсоцінного господарювання, а не як до сміття. Складові побутових відходів у своїй абсолютній більшості є комерційним продуктом, додатковим ресурсним потенціалом суспільного господарств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ою причиною незадовільного стану у сфері поводження з ТПВ є відсутність цілісної системи вирішення проблеми, де головним критерієм успішності було б постійне зменшення кількості «кінцевих» відходів, тобто тих, що розміщуються на звалищі і не використовуються, як вторинні ресурси з метою заміни первинних ресурсів та енергозбереженн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 поводження з відходами викликає занепокоєння і вимагає комплексного і системного підходу до запровадження економічного механізму стимулювання і мотивації  використання для утилізації компонентів відходів сучасних технологій та обладнання. Традиційні методи роботи з ТПВ зводяться до складування сміття за межами міста. Звалище є джерелом забруднення ґрунтових вод і атмосферного повітря. Вирішення проблеми ефективного управління відходами стає одним з пріоритетів розвитку міста, на зміну звалищу повинні прийти технологічні (санітарні) полігони - комплекси по сортуванню, переробці і захороненню відходів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Через тривалий термін експлуатації існуючий полігон ТПВ відходів знаходиться в незадовільному технічному стані і потребує рекультивації. Шкідливий вплив відходів на навколишнє природне середовище і здоров’я людей стає проблемою для міста та селищ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Низький рівень платоспроможності населення та відсутність механізму примусової оплати вартості послуг з вивезення побутових відходів є причиною того, що частина мешканців сектору індивідуальної забудови міста та прилеглих селищ не має договорів на вивезення ТПВ і своїми відходами забруднює навколишнє природне середовище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 місті є значна кількість контейнерів для ТПВ в житловому фонді, крім т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я житлових будинків встановлені решіткові контейнери для збору пластикових пляшок, іноді розміщені ще й баки для збору скла. 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ле 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рез тривалий термін експлуатації існуючий парк контейнерів знаходиться в незадовільному технічному стані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а їх утримання не відповідає сучасним санітарно – гігієнічним вимога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в деяких випадках контейнери взагалі відсутні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Місто має недостатню кількість сміттєвозів, більша частина їх потребує заміни, тому КП «Сєвєродонецьккомунсервис» не спроможне виконувати роботи із збору та перевезенню ТПВ своєчасно і в повному обсязі для забезпечення належного санітарного стану територій міста та прилеглих селищ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536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підприємств різних форм власності (у тому числі комунальних)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потрібної матеріально-технічної бази  цих підприєм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дбале ставлення мешканців міста, селищ та житлового району Щедрищеве до навколишнього природного середовищ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збільшення витрат на надання послуг 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ирання, перевезення, перероблення і захоронення побутових відходів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 цільової програми «Міської цільової програми поводження з побутовими відходами м. Сєвєродонецька на 2018 рік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є створення умов, що сприятимуть забезпеченню повного збирання, сортування, перевезення та захоронення побутових відходів та обмеження їх шкідливого впливу на навколишнє природне середовище і здоров’я люд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грамою передбачається забезпечити мінімальне утворення та зменшити кількість захоронення побутових відходів шляхом використання високоефективних методів їх збирання, перевезення, переробки, сортування і утилізації, для чого необхідно здійснити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провадження системи збирання великогабаритних  та будівельних відходів із застосуванням сміттєвозів з кузовом-контейнером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провадження системи збирання побутових відходів із застосуванням євроконтейнерів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централізованого збирання та вивезення побутових відходів з приватного сектору міста ( в т.ч. житлового району Щедрищеве) та прилеглих  селищ 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іквідацію несанкціонованих звалищ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робіт по збиранню та вивезенню ТПВ з незакріплених територій (в т.ч. зон відпочинку, зупинок громадського транспорту,тощо)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тримання полігону ТПВ;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діючим полігоном ТПВ для запобігання шкідливого впливу на довкілля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робку проектно-кошторисної документації на рекультивацію існуючого полігону ТПВ та будівництво нового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ку проектно-кошторисної документації на будівництво сміттєпереробного заводу або сортувальної лінії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ридбання та впровадження новітнього обладнання, устаткування та техніки у сфері поводження з побутовими відходами, поліпшення стану контейнерних майданчиків та під'їзних доріг до них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інформаційно - роз’яснювальної роботи серед населення 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58"/>
        <w:gridCol w:w="2078"/>
        <w:gridCol w:w="1701"/>
        <w:gridCol w:w="1559"/>
      </w:tblGrid>
      <w:tr>
        <w:trPr>
          <w:trHeight w:val="10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Впровадження системи збирання великогабаритних  та будівельних відходів із застосуванням портальних сміттєвозі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Придбання сміттєвозу портального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9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Ліквідація звалищ сміття на прибудинкових територіях</w:t>
            </w:r>
          </w:p>
        </w:tc>
      </w:tr>
      <w:tr>
        <w:trPr>
          <w:trHeight w:val="13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Придбання контейнерів портальних для збору ТПВ – 23 од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0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Courier New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Впровадження системи збирання побутових відходів із застосуванням  євроконтейнер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дбання євроконтейнерів для роздільного збору ТПВ місткістю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500 од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Покращення санітарного стану прибудинкових територій</w:t>
            </w:r>
          </w:p>
        </w:tc>
      </w:tr>
      <w:tr>
        <w:trPr>
          <w:trHeight w:val="16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централізованого збирання та вивезення побутових відході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дбання 2-х сміттєвозів з боковим завантаженням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Покращення санітарного стану території міста</w:t>
            </w:r>
          </w:p>
        </w:tc>
      </w:tr>
      <w:tr>
        <w:trPr>
          <w:trHeight w:val="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тримання полігону ТП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Капітальний ремонт огорожі полігону ТПВ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67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ворення умов для проведення робіт з рекультивації полігону в майбутньому періоді</w:t>
            </w:r>
          </w:p>
        </w:tc>
      </w:tr>
      <w:tr>
        <w:trPr>
          <w:trHeight w:val="5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Придбання бульдозера 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7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Придбання ваг дорожніх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1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Розробка проектно-кошторисної документації по об’єкту «Рекультивація полігону ТПВ м. Сєвєродонецька»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4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1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Розробка проектно-кошторисної документації по об’єкту «Реконструкція полігону ТПВ м. Сєвєродонецька у комплекс з переробки ТПВ з виробництвом альтернативної енергії».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1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val="uk-UA"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Проведення лабораторних та інших досліджень в зоні впливу полігону ТПВ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92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3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відація несанкціонованих звалищ смітт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Збирання, вивезення та захоронення ТПВ з незакріплених територій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23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Покращення санітарного стану території  міста та прилеглих селищ</w:t>
            </w:r>
          </w:p>
        </w:tc>
      </w:tr>
      <w:tr>
        <w:trPr>
          <w:trHeight w:val="1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рганізація </w:t>
            </w: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 xml:space="preserve">централізованого вивезення ТПВ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атного сектору міста (в т.ч. житлового району Щедрищеве) та прилеглих селищ</w:t>
            </w: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Оплата громадських робіт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6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2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чики під контейнери для ТП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Будівництво майданчиків під контейнери місткістю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50 од.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Капітальний ремонт існуючих майданчиків під контейнери місткістю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10 од.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овлення парку контейнерів для ТП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дбання контейнерів місткістю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250 од.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1864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На 2018 р. планується  фінансування в обсязі 21864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21864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В 2016 році фактичний обсяг фінансування складав 2353,079тис. грн., в тому числі сплачено з міського бюджету 2353,079 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ік передбачено фінансування в обсязі 33315,0 тис. грн., в тому числі затверджено в міському бюджеті – 1286,049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 виконкому  міськради  від 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Програми сприятимут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меншенню шкідливого впливу відходів на навколишнє природне середовище і здоров’я людей, створенню сприятливих умов для життєдіяльності мешканців міст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иконання Програми дасть змогу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меншити шкідливий вплив побутових відходів на навколишнє природне середовище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меншити обсяги захоронення побутових відході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створити умови для перетворення сфери поводження з ТПВ на самоокупну та рентабельну галузь комунального господарств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Оснащення комунального підприємства сучасним обладнанням дозволить зменшити кількість несанкціонованих сміттєзвалищ та покращити екологічний стан міста та довкілля в цілом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3035"/>
        <w:gridCol w:w="1417"/>
        <w:gridCol w:w="3519"/>
      </w:tblGrid>
      <w:tr>
        <w:trPr>
          <w:trHeight w:val="75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Впровадження системи збирання відходів із застосуванням портальних сміттєвозів та євроконтейнері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 xml:space="preserve">15295.0 </w:t>
            </w:r>
          </w:p>
        </w:tc>
      </w:tr>
      <w:tr>
        <w:trPr>
          <w:trHeight w:val="84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сміттєвозів та спец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50</w:t>
            </w:r>
          </w:p>
        </w:tc>
      </w:tr>
      <w:tr>
        <w:trPr>
          <w:trHeight w:val="85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більшення парку сміттєвозів та спец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22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тримання полігону ТП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29,0</w:t>
            </w:r>
          </w:p>
        </w:tc>
      </w:tr>
      <w:tr>
        <w:trPr>
          <w:trHeight w:val="92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но-кошторисна документ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64,5</w:t>
            </w:r>
          </w:p>
        </w:tc>
      </w:tr>
      <w:tr>
        <w:trPr>
          <w:trHeight w:val="86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 визначення складу і вартості робіт з рекультивації існуючого полігону ТПВ та будівництва н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відація несанкціонованих звалищ сміття, санація територі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45,0</w:t>
            </w:r>
          </w:p>
        </w:tc>
      </w:tr>
      <w:tr>
        <w:trPr>
          <w:trHeight w:val="12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прибраного смі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0</w:t>
            </w:r>
          </w:p>
        </w:tc>
      </w:tr>
      <w:tr>
        <w:trPr>
          <w:trHeight w:val="16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меншення кількості звалищ смітт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чики під контейнери для ТП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20,0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продукту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майданч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15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,0</w:t>
            </w:r>
          </w:p>
        </w:tc>
      </w:tr>
      <w:tr>
        <w:trPr>
          <w:trHeight w:val="121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санітарного та естетичного стану контейнерних майданч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овлення парку контейнерів для ТП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75,0</w:t>
            </w:r>
          </w:p>
        </w:tc>
      </w:tr>
      <w:tr>
        <w:trPr>
          <w:trHeight w:val="15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контейн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0</w:t>
            </w:r>
          </w:p>
        </w:tc>
      </w:tr>
      <w:tr>
        <w:trPr>
          <w:trHeight w:val="21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6</w:t>
            </w:r>
          </w:p>
        </w:tc>
      </w:tr>
      <w:tr>
        <w:trPr>
          <w:trHeight w:val="24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ник якості: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новлення парку контейнерів (в наявності 540 од. контейнерів, замінюються 250 од.)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євроконтейнери для роздільного збир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42:00Z</dcterms:created>
  <dc:creator>Кабинет 10</dc:creator>
  <dc:description/>
  <cp:keywords/>
  <dc:language>en-US</dc:language>
  <cp:lastModifiedBy>Пользователь Windows</cp:lastModifiedBy>
  <cp:lastPrinted>2017-11-20T06:34:00Z</cp:lastPrinted>
  <dcterms:modified xsi:type="dcterms:W3CDTF">2018-02-21T06:56:00Z</dcterms:modified>
  <cp:revision>5</cp:revision>
  <dc:subject/>
  <dc:title/>
</cp:coreProperties>
</file>