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 xml:space="preserve"> Додат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>до рішення _____ (________) сесії 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 xml:space="preserve"> від «___» ____________ 201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року № ____</w:t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ab/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Міська цільова програма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утримання та поточного ремонту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доріг, внутрішньоквартальних проїздів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 xml:space="preserve">та вулиць м. Сєвєродонецька </w:t>
      </w:r>
    </w:p>
    <w:p>
      <w:pPr>
        <w:pStyle w:val="Normal"/>
        <w:tabs>
          <w:tab w:val="clear" w:pos="708"/>
          <w:tab w:val="left" w:pos="6900" w:leader="none"/>
        </w:tabs>
        <w:jc w:val="center"/>
        <w:rPr/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на 2018 рік</w:t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  <w:t xml:space="preserve">1. </w:t>
        <w:tab/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іської цільової програми утримання та поточного ремон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доріг, внутрішньоквартальних проїзді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а вулиць м. Сєвєродонецька на 2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88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269"/>
        <w:gridCol w:w="5953"/>
      </w:tblGrid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Ініціатор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Сєвєродонецька міська рада 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порядження міського голови від 14.09.2017 р. № 479 «Про розробку міських цільових та інших програм на 2018 рік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3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Cs w:val="23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4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Співрозробники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П «Сєвєродонецьккомунсервис», КП «Житлосервіс «Світанок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5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Відповідальні виконавці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6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Головний розпорядник бюджетних кошті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7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Учасники програм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П «Сєвєродонецьккомунсервис», КП «Житлосервіс «Світанок», інші підприємства, які залучені на договірних засадах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8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Мета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алізація заходів, спрямованих на поліпшення технічного стану покриття вулично-дорожньої мережі міст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9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Термін реалізації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018 рік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0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Загальний обсяг фінансових ресурсі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у тому числ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633,0 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ошти  міського бюдже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633,0 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Очікувані результа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осягнення мети Програм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онтроль за виконанням (орган, уповноважений здійснювати контроль за виконанням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Постійна комісія по управлінню житлово-комунальним господарством, власністю, комунальною власністю, побутовим та торгівельним обслуговуванням міської ради 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 Склад пробле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тан вулиць та доріг міста в основному не задовільний. З метою покращення соціально-економічного стану міста, поліпшення його інвестиційного іміджу та створення умов для безпечного і повноцінного життя, праці та відпочинку населення, існує необхідність змінити на краще ситуацію у сфері дорожнього господарства міста. 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днією з нагальних і найбільш болючих є проблема своєчасного поточного ремонту доріг, внутрішньоквартальних проїздів та вулиць міста  і їх цілорічне утримання в належному стані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Аналіз факторів впливу на проблему та аналіз ресурс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ля реалізації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( SWOT – аналіз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08"/>
        <w:gridCol w:w="4822"/>
      </w:tblGrid>
      <w:tr>
        <w:trPr>
          <w:trHeight w:val="11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наліз внутрішніх  чинників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СИЛЬНІ СТОРОНИ (S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аявність виробничих та управлінських кадрів, достатній освітньо-кваліфікаційний рівень трудового потенціал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СЛАБКІ СТОРОНИ (W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відсутність міських  підприємств різних форм власності (у тому числі комунальних) спроможних кваліфіковано виконувати роботи з реалізації Прогр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відсутність потрібної матеріально-технічної бази  цих підприємст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едовготривалість експлуатації дорожнього покриття після поточного ремонту.</w:t>
            </w:r>
          </w:p>
        </w:tc>
      </w:tr>
      <w:tr>
        <w:trPr>
          <w:trHeight w:val="11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наліз зовнішніх чинників 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МОЖЛИВОСТІ (O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створення міського підприємства або дільниці з ремонту дорожнього покритт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 використання позабюджетних кошті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ЗАГРОЗИ (T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едостатність бюджетного фінансуван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- непідконтрольні чинник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збільшення вартості паливно-енергетичних ресурсів, обладнання та матеріалів, зміни в податковому та бюджетному законодавстві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3. Мета Програми.</w:t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 xml:space="preserve">Метою Програми є реалізація заходів, спрямованих на поліпшення технічного стану покриття вулично-дорожньої мережі міста, забезпечення виконання вимог законодавства України у сфері дорожнього господарства, організації безпечного дорожнього руху для захисту життя та здоров’я громадян, створення безпечних і комфортних умов для учасників руху, поліпшення стану навколишнього природного середовища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 Обґрунтування шляхів і засобів розв’язання проблеми.</w:t>
      </w:r>
    </w:p>
    <w:p>
      <w:pPr>
        <w:pStyle w:val="Style19"/>
        <w:spacing w:before="0" w:after="0"/>
        <w:ind w:left="0" w:right="-30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грама реалізується за такими напрямками:</w:t>
      </w:r>
    </w:p>
    <w:p>
      <w:pPr>
        <w:pStyle w:val="Style19"/>
        <w:spacing w:before="0" w:after="0"/>
        <w:ind w:left="0" w:right="-30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Утримання дільниці по ремонту, утриманню і експлуатації доріг, мостів, зупинок міського громадського транспорту.</w:t>
      </w:r>
    </w:p>
    <w:p>
      <w:pPr>
        <w:pStyle w:val="Style19"/>
        <w:spacing w:before="0" w:after="0"/>
        <w:ind w:left="0" w:right="-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Придбання спеціалізованої техніки для дільниці з поточного ремонту доріг.</w:t>
      </w:r>
    </w:p>
    <w:p>
      <w:pPr>
        <w:pStyle w:val="Style19"/>
        <w:spacing w:before="0" w:after="0"/>
        <w:ind w:left="0" w:right="-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Організація поточного ремонту доріг та тротуарів.</w:t>
      </w:r>
    </w:p>
    <w:p>
      <w:pPr>
        <w:pStyle w:val="Style19"/>
        <w:spacing w:before="0" w:after="0"/>
        <w:ind w:left="0" w:right="-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9"/>
        <w:spacing w:before="0" w:after="0"/>
        <w:ind w:left="0" w:right="-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ind w:left="0" w:right="-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ind w:left="0" w:right="-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9"/>
        <w:spacing w:before="0" w:after="0"/>
        <w:ind w:left="0" w:right="-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Організація утримання та поточного ремонту внутрішньоквартальних проїздів.</w:t>
      </w:r>
    </w:p>
    <w:p>
      <w:pPr>
        <w:pStyle w:val="Style19"/>
        <w:spacing w:before="0" w:after="0"/>
        <w:ind w:left="0" w:right="-56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Організація системи дорожнього руху міста. </w:t>
      </w:r>
    </w:p>
    <w:p>
      <w:pPr>
        <w:pStyle w:val="Style19"/>
        <w:spacing w:before="0" w:after="0"/>
        <w:ind w:left="0" w:right="-56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ind w:left="0" w:right="-568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 Строки та етап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а виконується в один етап, строк виконання розрахований на 2018 рік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 Напрями діяльності, завдання та заходи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742"/>
        <w:gridCol w:w="2078"/>
        <w:gridCol w:w="1701"/>
        <w:gridCol w:w="1559"/>
      </w:tblGrid>
      <w:tr>
        <w:trPr>
          <w:trHeight w:val="10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Пріоритетні завдання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Заход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Виконаве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Орієнтовні обсяги фінансування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Очікувані результати</w:t>
            </w:r>
          </w:p>
        </w:tc>
      </w:tr>
      <w:tr>
        <w:trPr>
          <w:trHeight w:val="2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тримання дільниці по ремонту, утриманню і експлуатації доріг, мостів, зупинок міського громадського транспорту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Прибирання сміття на узбіччях, відкосах, розподілюваних смугах  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ЖКГ міськради, КП «СКС»</w:t>
            </w:r>
          </w:p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437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hanging="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тримання вулично-дорожньої мережі міста у належному санітарному стані.</w:t>
            </w:r>
          </w:p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Підвищення безпеки руху транспорту та скорочення дорожньо-транспортного  травматизму.</w:t>
            </w:r>
          </w:p>
        </w:tc>
      </w:tr>
      <w:tr>
        <w:trPr>
          <w:trHeight w:val="23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Очищення урн від сміття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.Підмітання вручну, при великій засміченості 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4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Навантаження матеріалів на транспортні засоби вручну: зручні і накидні вантажі (сміття з урн та зупинок)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Вивіз сміття з урн та зупинок міського суспільного транспорту на полігон ТПВ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Очищення проїжджої частини доріг із твердим покриттям біля бордюр від нанесеного бруду вручну (літнє утримання)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Навантаження матеріалів на транспортні засоби вручну, зручні й накидні вантажі (пісок з доріг і бруд після очищення зливової каналізації)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4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Вивіз піску з доріг і бруду  після очищення зливової каналізації на полігон ТПВ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5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Відкачка дощової води асенізаторними машинами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Відкачка дощової води мотопомпами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8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Зимове утримання. Навантаження сипких матеріалів (піску та піско-соляної суміші) в транспортні засоби екскаваторами або навантажувачами одноковшевими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Зимове утримання. Приготування протиожеледного матеріалу на окремо розташованому майданчику автогрейдером, для закріплення матеріалу на покритті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1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3.Вантажоперевезення піску а/самоскидами 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4.Вантажоперевезення солі а/самоскидом 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5.Зимове утримання. Посипання покриття аварійно небезпечних ділянок дороги протиожеледними матеріалами вручну (зупинки міського суспільного транспорту) 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1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6.Вантажоперевезення протиожеледних матеріалів по зупинках міського суспільного транспорту 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Зимове утримання. Розсипання протиожеледного матеріалу комбінованими машинами на прямих ділянках дорі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температура повітря до -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4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Зимове утримання. Сколювання льоду товщиною до 0,1м на проїжджій частині доріг вручну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0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Зимове утримання. Очищення проїжджої частини доріг від снігу, який злежався, (товщиною до 0,3 м) автогрейдером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0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0.Зимове утримання. Очищення проїжджої частини доріг від снігу, який щойно випав, автогрейдером </w:t>
            </w:r>
          </w:p>
        </w:tc>
        <w:tc>
          <w:tcPr>
            <w:tcW w:w="2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2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Зимове утримання. Очищення проїжджої частини доріг від снігу, який злежався, (товщиною до 0,3 м) трактором на пневмоколісному ходу з відвалом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Зимове утримання. Очищення проїжджої частини дороги від снігу, який щойно випав, трактором на пневмоколісному ходу з відвалом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5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Зимове утримання. Очищення проїжджої частини доріг від снігу, який щойно випав, плужним снігоочисником на базі автомобілів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4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Зимове утримання. Очищення проїжджої частини доріг від снігу, який злежався, (товщиною до 0,3м) плужним снігоочисником на базі автомобілів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5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Зимове утримання. Очищення проїжджої частини доріг від снігу, який щойно випав, тротуароприбиральною машиною.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Зимове утримання. Очищення проїжджої частини доріг від снігу, який злежався, (товщиною до 0,3 м) тротуароприбиральною машиною.</w:t>
            </w:r>
          </w:p>
        </w:tc>
        <w:tc>
          <w:tcPr>
            <w:tcW w:w="2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Зимове утримання. Очищення проїжджої частини доріг від снігу, який щойно випав, автомобілями з навісним устаткуванням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.Зимове утримання. Очищення проїжджої частини доріг від снігу, який злежався, (товщиною до 0,3 м) автомобілями з навісним устаткуванням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.Зимове утримання. Очищення доріг від снігу вручну при товщині снігового покриву до 0,25 м (зупинки міського суспільного транспорту)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Очищення від сміття і догляд за колодязями зливової каналізації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9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.Фарбування водостійкими фарбами бордюрного каменю.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8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. Електроенергія на освітлення мосту через р. Сіверський Донець.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. Обслуговування системи відеоспостереження мосту через р. Сіверський Донець.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48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идбання спеціалізованої техніки для дільниці з поточного ремонту доріг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. Придбання механічної підмітальної установки.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ЖКГ міськради</w:t>
            </w:r>
          </w:p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КП «СКС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300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eastAsia="Calibri" w:cs="Courier New"/>
                <w:bCs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Забезпечення своєчасного та оперативного поточного ремонту доріг  </w:t>
            </w:r>
          </w:p>
        </w:tc>
      </w:tr>
      <w:tr>
        <w:trPr>
          <w:trHeight w:val="65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2. Машини дорожньої комбінованої МДКЗ на базі самоскиду.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eastAsia="Calibri" w:cs="Courier New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Courier New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285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06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3.Придбання трактора з дорожньою фрезою і фронтально-щелепним завантаженням.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04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4. Придбання причепа тракторного.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97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5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5. Придбання бітумізатору.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85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5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6. Придбання машини для регенерації асфальтобетону.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235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7. Придбання рециклеру асфальтобетону.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495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8. Придбання дорожньої розміточної машини.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387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77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3.Організація поточного ремонту доріг та тротуарів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bCs/>
                <w:sz w:val="24"/>
                <w:lang w:val="uk-UA"/>
              </w:rPr>
              <w:t>1. Поточний ремонт дороги вул. Пивоварова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ЖКГ міськради, КП «С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bCs/>
                <w:sz w:val="24"/>
                <w:lang w:val="uk-UA"/>
              </w:rPr>
              <w:t>10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Підвищення безпеки руху транспорту та скорочення дорожньо-транспортного  травматизму.</w:t>
            </w:r>
          </w:p>
        </w:tc>
      </w:tr>
      <w:tr>
        <w:trPr>
          <w:trHeight w:val="82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. Поточний ремонт дороги вул. Промислова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bCs/>
                <w:sz w:val="24"/>
                <w:lang w:val="uk-UA"/>
              </w:rPr>
              <w:t>2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9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bCs/>
                <w:sz w:val="24"/>
                <w:lang w:val="uk-UA"/>
              </w:rPr>
              <w:t>3. Поточний ремонт дороги вул. Вілєсова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bCs/>
                <w:sz w:val="24"/>
                <w:lang w:val="uk-UA"/>
              </w:rPr>
              <w:t>15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70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4. Поточний ремонт дороги вул. Донецька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bCs/>
                <w:sz w:val="24"/>
                <w:lang w:val="uk-UA"/>
              </w:rPr>
              <w:t>15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9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5. Поточний ремонт дороги вул. Ломоносова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5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70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6. Поточний ремонт дороги вул. Сметаніна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bCs/>
                <w:sz w:val="24"/>
                <w:lang w:val="uk-UA"/>
              </w:rPr>
              <w:t>5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83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7. Поточний ремонт дороги до міського кладовища.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bCs/>
                <w:sz w:val="24"/>
                <w:lang w:val="uk-UA"/>
              </w:rPr>
              <w:t>13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70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bCs/>
                <w:sz w:val="24"/>
                <w:lang w:val="uk-UA"/>
              </w:rPr>
              <w:t>8. Поточний ремонт дороги  пр. Хіміків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bCs/>
                <w:sz w:val="24"/>
                <w:lang w:val="uk-UA"/>
              </w:rPr>
              <w:t>15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83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9.Поточний ремонт дороги  на квартал</w:t>
            </w:r>
            <w:r>
              <w:rPr>
                <w:color w:val="000000"/>
                <w:sz w:val="23"/>
                <w:szCs w:val="23"/>
                <w:highlight w:val="red"/>
                <w:lang w:val="uk-UA"/>
              </w:rPr>
              <w:t xml:space="preserve"> </w:t>
            </w:r>
            <w:r>
              <w:rPr>
                <w:color w:val="000000"/>
                <w:sz w:val="23"/>
                <w:szCs w:val="23"/>
                <w:lang w:val="uk-UA"/>
              </w:rPr>
              <w:t>житлового району Щедрищеве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7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70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0.Поточний ремонт дороги  вул. Лісна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9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bCs/>
                <w:sz w:val="24"/>
                <w:lang w:val="uk-UA"/>
              </w:rPr>
              <w:t>11.Поточний ремонт дороги                           пр. Гвардійський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bCs/>
                <w:sz w:val="24"/>
                <w:lang w:val="uk-UA"/>
              </w:rPr>
              <w:t>4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9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bCs/>
                <w:sz w:val="24"/>
                <w:lang w:val="uk-UA"/>
              </w:rPr>
              <w:t>12.Поточний ремонт дороги                         вул. Маяковського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5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70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3.Поточний ремонт дороги вул. Гоголя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5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9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4.Поточний ремонт дороги вул. Єгорова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bCs/>
                <w:sz w:val="24"/>
                <w:lang w:val="uk-UA"/>
              </w:rPr>
              <w:t>5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851" w:hRule="atLeast"/>
        </w:trPr>
        <w:tc>
          <w:tcPr>
            <w:tcW w:w="1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5.Поточний ремонт дороги до аеропорту</w:t>
            </w:r>
          </w:p>
        </w:tc>
        <w:tc>
          <w:tcPr>
            <w:tcW w:w="2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9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93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6.Поточний ремонт дороги до табору відпочинку «Лісова казка»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5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89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7. Поточний ремонт  дороги по пр. Центральний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5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713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8. Поточний ремонт дороги вул. Енергетиків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9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95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9. Поточний ремонт дороги по вул. Гагаріна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5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705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.Поточний ремонт дороги по</w:t>
            </w:r>
          </w:p>
          <w:p>
            <w:pPr>
              <w:pStyle w:val="Style21"/>
              <w:snapToGrid w:val="false"/>
              <w:rPr>
                <w:bCs/>
                <w:sz w:val="24"/>
                <w:lang w:val="uk-UA"/>
              </w:rPr>
            </w:pPr>
            <w:r>
              <w:rPr>
                <w:rFonts w:eastAsia="Times New Roman"/>
                <w:bCs/>
                <w:sz w:val="24"/>
                <w:lang w:val="uk-UA"/>
              </w:rPr>
              <w:t xml:space="preserve"> </w:t>
            </w:r>
            <w:r>
              <w:rPr>
                <w:bCs/>
                <w:sz w:val="24"/>
                <w:lang w:val="uk-UA"/>
              </w:rPr>
              <w:t>вул. Б. Ліщини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3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87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1. Поточний ремонт дороги по вул. Курчатова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7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97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2. Поточний ремонт дороги по вул. Синецька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705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4. Поточний ремонт дороги по вул. Менделєєва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7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843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5. Поточний ремонт дороги по                      вул. Лисичанська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840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6. Поточний ремонт дороги по                       ш. Будівельників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855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7. Поточний ремонт дороги по                       вул. Об’їзна</w:t>
            </w:r>
          </w:p>
        </w:tc>
        <w:tc>
          <w:tcPr>
            <w:tcW w:w="2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26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8. Поточний ремонт тротуарів по вул. Гагаріна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50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9. Поточний ремонт тротуарів по пр. Хіміків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65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30. Поточний ремонт тротуарів по вул. Єгорова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840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uk-UA"/>
              </w:rPr>
              <w:t>31. Поточний ремонт тротуарів по пр. Гвардійський.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11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</w:rPr>
              <w:t xml:space="preserve">32. </w:t>
            </w:r>
            <w:r>
              <w:rPr>
                <w:bCs/>
                <w:sz w:val="24"/>
                <w:lang w:val="uk-UA"/>
              </w:rPr>
              <w:t>Поточний ремонт тротуарів по вул. Танкістів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50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33.Поточний ремонт тротуарів по вул. Федоренко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79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34. Придбання «холодного» асфальту.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75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25" w:hRule="atLeast"/>
        </w:trPr>
        <w:tc>
          <w:tcPr>
            <w:tcW w:w="1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рганізація утримання та поточного ремонту внутрішньоквартальних проїздів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bCs/>
                <w:sz w:val="24"/>
                <w:lang w:val="uk-UA"/>
              </w:rPr>
              <w:t>1. Придбання 6-ти міні тракторів з відвалом, щіткою та додатковим обладнанням (газонокосарка, піскорозкидач).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ЖКГ міськради, КПЖ «Світан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3354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120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bCs/>
                <w:sz w:val="24"/>
                <w:lang w:val="uk-UA"/>
              </w:rPr>
              <w:t xml:space="preserve">2.Поточний ремонт внутрішньоквартальних  проїздів та пішохідних доріжок.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ЖКГ міськради, ВКБ міськ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5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585" w:hRule="atLeast"/>
        </w:trPr>
        <w:tc>
          <w:tcPr>
            <w:tcW w:w="1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5.Організація системи дорожнього руху міста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bCs/>
                <w:sz w:val="24"/>
                <w:lang w:val="uk-UA"/>
              </w:rPr>
              <w:t>1.Розробка паспортів доріг</w:t>
            </w:r>
          </w:p>
        </w:tc>
        <w:tc>
          <w:tcPr>
            <w:tcW w:w="2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ЖКГ міськради, КП «СКС»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bCs/>
                <w:sz w:val="24"/>
                <w:lang w:val="uk-UA"/>
              </w:rPr>
              <w:t>201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30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Courier New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bCs/>
                <w:sz w:val="24"/>
                <w:lang w:val="uk-UA"/>
              </w:rPr>
              <w:t>2.Розробка паспортів мостів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bCs/>
                <w:sz w:val="24"/>
                <w:lang w:val="uk-UA"/>
              </w:rPr>
              <w:t>201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855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Courier New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4"/>
                <w:lang w:val="uk-UA"/>
              </w:rPr>
            </w:pPr>
            <w:r>
              <w:rPr>
                <w:rFonts w:cs="Courier New"/>
                <w:sz w:val="24"/>
                <w:lang w:val="uk-UA"/>
              </w:rPr>
              <w:t>3.Виготовлення схеми організації дорожнього руху міста.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413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50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Courier New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Courier New"/>
                <w:sz w:val="24"/>
                <w:lang w:val="uk-UA"/>
              </w:rPr>
            </w:pPr>
            <w:r>
              <w:rPr>
                <w:rFonts w:cs="Courier New"/>
                <w:sz w:val="24"/>
                <w:lang w:val="uk-UA"/>
              </w:rPr>
              <w:t>4. Придбання дорожніх знаків.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385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570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Courier New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Courier New"/>
                <w:sz w:val="24"/>
                <w:lang w:val="uk-UA"/>
              </w:rPr>
            </w:pPr>
            <w:r>
              <w:rPr>
                <w:rFonts w:cs="Courier New"/>
                <w:sz w:val="24"/>
                <w:lang w:val="uk-UA"/>
              </w:rPr>
              <w:t>5. Нанесення дорожньої розмітки.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bCs/>
                <w:sz w:val="24"/>
                <w:lang w:val="uk-UA"/>
              </w:rPr>
              <w:t>201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562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Courier New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Courier New"/>
                <w:sz w:val="24"/>
                <w:lang w:val="uk-UA"/>
              </w:rPr>
              <w:t>6. Придбання елементів огорожі доріг.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5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506" w:hRule="atLeast"/>
        </w:trPr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eastAsia="en-US"/>
              </w:rPr>
              <w:t xml:space="preserve">ВСЬОГО ЗА ПРОГРАМОЮ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25633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есурсне забезпечення 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рогра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Виконання заходів Програми забезпечується за рахунок коштів місцевого бюджету в межах призначень та інших джерел, не заборонених чинним законодавством України. 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2018 р. планується  фінансування в обсязі 25633,0 тис. грн., в тому числі: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місцевого бюджету – 25633,0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державного бюджету - 0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В 2016 році фактичний обсяг фінансування заходів програми складав 5283,1 тис. грн., в тому числі сплачено з міського бюджету 5283,1 тис. грн., 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2017 рік програмою передбачено фінансування в обсязі 15037,3 тис. грн., в тому числі затверджено в міському бюджеті – 6395,514 тис. грн., 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8. Організація управління та контролю за ходом виконання програми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рганізацію управління, контроль за виконанням завдань і заходів  Програми здійснює УЖКГ міської ради. 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гальний контроль за виконанням програми здійснює Постійна комісія по управлінню житлово-комунальним господарством, власністю, комунальною власністю, побутовим та торгівельним обслуговуванням Сєвєродонецької міської 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сумковий звіт  про хід виконання Програми  готується 1 раз на рік, у березні наступного року відповідно до  фінансових звітів підприємств. Проміжний звіт – щоквартально, у терміни визначені рішенням виконкому міськради від 23.03.2016 р.  № 109 «Про затвердження інструкції щодо розробки міських цільових програм, моніторингу та звітності про їх виконання»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9.  Очікувані результат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568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иконання завдань Програми дасть змогу: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забезпечити  приведення автомобільних доріг до технічного стану, який задовольнятиме потреби громади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 забезпечити розширення мереж руху громадського транспорту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забезпечити реалізацію державної політики щодо регіонального розвитку,   передусім у сфері благоустрою житлово-комунального господарства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 забезпечити безпеку пересування учасників дорожнього руху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 поліпшити якість житлово-комунального обслуговування населення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чікується, що безпосереднім результатом реалізації Програми буде підвищення безпеки руху транспорту та скорочення дорожньо-транспортного  травматизму пішоходів, водіїв та пасажирів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3234"/>
        <w:gridCol w:w="1417"/>
        <w:gridCol w:w="3519"/>
      </w:tblGrid>
      <w:tr>
        <w:trPr>
          <w:trHeight w:val="756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йменування завдання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йменування показ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диниця виміру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начення показника</w:t>
            </w:r>
          </w:p>
        </w:tc>
      </w:tr>
      <w:tr>
        <w:trPr>
          <w:trHeight w:val="244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140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тримання доріг, мостів  та зупинок міського громадського транспорт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витрат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370,0</w:t>
            </w:r>
          </w:p>
        </w:tc>
      </w:tr>
      <w:tr>
        <w:trPr>
          <w:trHeight w:val="22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продукту: протяжність дорі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м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57,62</w:t>
            </w:r>
          </w:p>
        </w:tc>
      </w:tr>
      <w:tr>
        <w:trPr>
          <w:trHeight w:val="63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ефектив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/км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7,7</w:t>
            </w:r>
          </w:p>
        </w:tc>
      </w:tr>
      <w:tr>
        <w:trPr>
          <w:trHeight w:val="34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оказник якості: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чистота та належний санітарний стан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улично-дорожньої мережі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Courier Ne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ня дільниці з поточного ремонту доріг на КП «СКС»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ви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8863,0</w:t>
            </w:r>
          </w:p>
        </w:tc>
      </w:tr>
      <w:tr>
        <w:trPr>
          <w:trHeight w:val="36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продукту:</w:t>
            </w:r>
          </w:p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ротяжність дорі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м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57,62</w:t>
            </w:r>
          </w:p>
        </w:tc>
      </w:tr>
      <w:tr>
        <w:trPr>
          <w:trHeight w:val="54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ефектив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/км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56,2</w:t>
            </w:r>
          </w:p>
        </w:tc>
      </w:tr>
      <w:tr>
        <w:trPr>
          <w:trHeight w:val="69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Показник якості:</w:t>
            </w:r>
          </w:p>
          <w:p>
            <w:pPr>
              <w:pStyle w:val="HTML1"/>
              <w:rPr/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забезпечення своєчасного та оперативного поточного ремонту доріг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59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Організація поточного ремонту доріг та тротуарів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ви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3845,0</w:t>
            </w:r>
          </w:p>
        </w:tc>
      </w:tr>
      <w:tr>
        <w:trPr>
          <w:trHeight w:val="18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276"/>
              <w:rPr>
                <w:rFonts w:ascii="Times New Roman" w:hAnsi="Times New Roman" w:cs="Courier New"/>
                <w:sz w:val="24"/>
                <w:szCs w:val="24"/>
                <w:lang w:val="uk-UA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продукту:</w:t>
            </w:r>
            <w:r>
              <w:rPr>
                <w:rFonts w:cs="Courier New" w:ascii="Times New Roman" w:hAnsi="Times New Roman"/>
                <w:sz w:val="24"/>
                <w:szCs w:val="24"/>
              </w:rPr>
              <w:t xml:space="preserve"> кількість вул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16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276"/>
              <w:rPr>
                <w:rFonts w:ascii="Times New Roman" w:hAnsi="Times New Roman" w:cs="Courier New"/>
                <w:sz w:val="24"/>
                <w:szCs w:val="24"/>
                <w:lang w:val="uk-UA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ефектив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тис. грн./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32,5</w:t>
            </w:r>
          </w:p>
        </w:tc>
      </w:tr>
      <w:tr>
        <w:trPr>
          <w:trHeight w:val="13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276"/>
              <w:rPr>
                <w:rFonts w:ascii="Times New Roman" w:hAnsi="Times New Roman" w:cs="Courier New"/>
                <w:sz w:val="24"/>
                <w:szCs w:val="24"/>
                <w:lang w:val="uk-UA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якості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двищення безпеки руху транспорт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Courier New"/>
                <w:sz w:val="24"/>
                <w:szCs w:val="24"/>
                <w:lang w:val="uk-UA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ізація утримання та поточного ремонту внутрішньоквартальних проїздів 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ви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61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продукту:</w:t>
            </w:r>
            <w:r>
              <w:rPr>
                <w:rFonts w:cs="Courier New" w:ascii="Times New Roman" w:hAnsi="Times New Roman"/>
                <w:sz w:val="24"/>
                <w:szCs w:val="24"/>
              </w:rPr>
              <w:t xml:space="preserve"> кількість мікрорайон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ефектив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тис. грн./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Courier New"/>
                <w:sz w:val="24"/>
                <w:szCs w:val="24"/>
                <w:highlight w:val="yellow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85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оказник якості: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rPr>
                <w:rFonts w:ascii="Times New Roman" w:hAnsi="Times New Roman" w:cs="Courier New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двищення безпеки руху транспорту та пішоход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Courier New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15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ви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3354,0</w:t>
            </w:r>
          </w:p>
        </w:tc>
      </w:tr>
      <w:tr>
        <w:trPr>
          <w:trHeight w:val="18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казник продукту:</w:t>
            </w:r>
            <w:r>
              <w:rPr>
                <w:rFonts w:cs="Courier New" w:ascii="Times New Roman" w:hAnsi="Times New Roman"/>
                <w:sz w:val="24"/>
                <w:szCs w:val="24"/>
                <w:lang w:val="uk-UA"/>
              </w:rPr>
              <w:t xml:space="preserve"> кількість трактор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16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азник ефектив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тис. грн./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559,0</w:t>
            </w:r>
          </w:p>
        </w:tc>
      </w:tr>
      <w:tr>
        <w:trPr>
          <w:trHeight w:val="13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оказник якості: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двищення безпеки руху транспорту та пішоходів на внутрішньоквартальних проїзд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Організація системи дорожнього руху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ви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2901,0</w:t>
            </w:r>
          </w:p>
        </w:tc>
      </w:tr>
      <w:tr>
        <w:trPr>
          <w:trHeight w:val="27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продукту:</w:t>
            </w:r>
            <w:r>
              <w:rPr>
                <w:rFonts w:cs="Courier New" w:ascii="Times New Roman" w:hAnsi="Times New Roman"/>
                <w:sz w:val="24"/>
                <w:szCs w:val="24"/>
              </w:rPr>
              <w:t xml:space="preserve"> протяжність дорі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hanging="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7,62</w:t>
            </w:r>
          </w:p>
        </w:tc>
      </w:tr>
      <w:tr>
        <w:trPr>
          <w:trHeight w:val="769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ефектив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тис. грн./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hanging="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,4</w:t>
            </w:r>
          </w:p>
        </w:tc>
      </w:tr>
      <w:tr>
        <w:trPr>
          <w:trHeight w:val="1172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якості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докладні відомості про технічний стан доріг і дорожніх споруд для раціонального планування робіт з їх реконструкції, ремонту та утрим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% від загальної кількості доріг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ради</w:t>
        <w:tab/>
      </w:r>
    </w:p>
    <w:sectPr>
      <w:footerReference w:type="default" r:id="rId2"/>
      <w:type w:val="nextPage"/>
      <w:pgSz w:w="11906" w:h="16838"/>
      <w:pgMar w:left="1701" w:right="851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val="uk-UA"/>
      </w:rPr>
    </w:pPr>
    <w:r>
      <w:rPr>
        <w:lang w:val="uk-UA"/>
      </w:rPr>
    </w:r>
  </w:p>
  <w:p>
    <w:pPr>
      <w:pStyle w:val="Normal"/>
      <w:spacing w:before="0" w:after="200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083"/>
        </w:tabs>
        <w:ind w:left="1573" w:firstLine="22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Verdan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Times New Roman" w:hAnsi="Times New Roman" w:eastAsia="Calibri" w:cs="Times New Roman"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Calibri" w:hAnsi="Calibri" w:eastAsia="Calibri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6:19:00Z</dcterms:created>
  <dc:creator>Кабинет 10</dc:creator>
  <dc:description/>
  <cp:keywords/>
  <dc:language>en-US</dc:language>
  <cp:lastModifiedBy>Пользователь Windows</cp:lastModifiedBy>
  <cp:lastPrinted>2017-03-01T13:02:00Z</cp:lastPrinted>
  <dcterms:modified xsi:type="dcterms:W3CDTF">2018-02-21T06:52:00Z</dcterms:modified>
  <cp:revision>4</cp:revision>
  <dc:subject/>
  <dc:title/>
</cp:coreProperties>
</file>