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</w:t>
      </w:r>
      <w:r>
        <w:rPr>
          <w:lang w:val="uk-UA"/>
        </w:rPr>
        <w:t>Рішенням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Сєвєродонец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”________2018р  №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Грошові добові норми витрат на забезпечення харчуванням спортсменів по групах видів спорту, спортивних суддів та інших учасників спортивних заходів, міського та обласного рівня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4"/>
        <w:gridCol w:w="1755"/>
        <w:gridCol w:w="5265"/>
        <w:gridCol w:w="5166"/>
      </w:tblGrid>
      <w:tr>
        <w:trPr/>
        <w:tc>
          <w:tcPr>
            <w:tcW w:w="2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и видів спорту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асники спортивних заходів</w:t>
            </w:r>
          </w:p>
        </w:tc>
        <w:tc>
          <w:tcPr>
            <w:tcW w:w="10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ивні заходи:</w:t>
            </w:r>
          </w:p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мпіонати та Першості області,інших офіційних обласних, міських змагань та турнірів серед спортсменів, в тому числі (молодших вікових груп), включених до Єдиного календарного плану фізкультурно-оздоровчих та спортивних заходів міста та Луганської області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Чемпіонати та першості  міста, розіграші Кубків міста, інші офіційні міські змагання  серед спортсменів, в тому числі (молодших вікових груп), що включені до Єдиного календарного плану фізкультурно-оздоровчих та спортивних заходів міста  </w:t>
            </w:r>
          </w:p>
        </w:tc>
      </w:tr>
      <w:tr>
        <w:trPr/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спорту з переважним проявом витривалості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смени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98 грн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идкісно-силові, складно-координаційні види спорту та спортивні єдиноборств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смени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98 грн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ивні ігр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смени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98 грн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види спорту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смени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98 грн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спорту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енери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85 грн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ивні судді, інші учасники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 70 грн</w:t>
            </w:r>
          </w:p>
        </w:tc>
      </w:tr>
    </w:tbl>
    <w:p>
      <w:pPr>
        <w:pStyle w:val="Normal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  <w:t>Керуючий справами виконкому                                                                                                                                                          Ю.А. Журб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8-01-29T11:54:00Z</cp:lastPrinted>
  <dcterms:modified xsi:type="dcterms:W3CDTF">2018-01-29T08:54:3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