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груд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28.11.2017 року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</w:t>
      </w:r>
      <w:r>
        <w:rPr>
          <w:lang w:val="uk-UA"/>
        </w:rPr>
        <w:t xml:space="preserve">3608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грудня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Кондрушкін В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Кудрявцева Н.Д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Панфілова Л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.</w:t>
        <w:tab/>
        <w:t>Шовкун Н.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.</w:t>
        <w:tab/>
        <w:t>Куркова Н. 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.</w:t>
        <w:tab/>
        <w:t>Борошенко Н.П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.</w:t>
        <w:tab/>
        <w:t>Єроцька М.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.</w:t>
        <w:tab/>
        <w:t>Попова Л. Д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.</w:t>
        <w:tab/>
        <w:t>Сторчеус Л.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.</w:t>
        <w:tab/>
        <w:t>Стогній В.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.</w:t>
        <w:tab/>
        <w:t>Мінишна О.Л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.</w:t>
        <w:tab/>
        <w:t>Кривих Л.П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.</w:t>
        <w:tab/>
        <w:t>Шляхова Л.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.</w:t>
        <w:tab/>
        <w:t>Баукова Р.П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.</w:t>
        <w:tab/>
        <w:t>Лаптева М.П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.</w:t>
        <w:tab/>
        <w:t>Задорожня Г.С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.</w:t>
        <w:tab/>
        <w:t>Шкумат Т.Л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.</w:t>
        <w:tab/>
        <w:t>Нагорянський В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.</w:t>
        <w:tab/>
        <w:t>Терехова І.О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.</w:t>
        <w:tab/>
        <w:t>Ганюта В.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.</w:t>
        <w:tab/>
        <w:t>Крамська О.К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.</w:t>
        <w:tab/>
        <w:t>Савенко Л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.</w:t>
        <w:tab/>
        <w:t>Бринза Л.О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.</w:t>
        <w:tab/>
        <w:t>Битюк В.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.</w:t>
        <w:tab/>
        <w:t>Двурічанська Н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.</w:t>
        <w:tab/>
        <w:t>Метьолкіна О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.</w:t>
        <w:tab/>
        <w:t>Хохлова Н.Д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.</w:t>
        <w:tab/>
        <w:t>Буряк М.Г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.</w:t>
        <w:tab/>
        <w:t>Бабак В.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.</w:t>
        <w:tab/>
        <w:t>Воронова Н.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.</w:t>
        <w:tab/>
        <w:t>Гречка К.І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.</w:t>
        <w:tab/>
        <w:t>Чепурко Р.Г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.</w:t>
        <w:tab/>
        <w:t>Божко Г.Т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.</w:t>
        <w:tab/>
        <w:t>Стояновська В.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.</w:t>
        <w:tab/>
        <w:t>Хохлов В. І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.</w:t>
        <w:tab/>
        <w:t>Шатрова О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.</w:t>
        <w:tab/>
        <w:t>Гаврилов Р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.</w:t>
        <w:tab/>
        <w:t>Жепка Л.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.</w:t>
        <w:tab/>
        <w:t>Оніщук М.С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.</w:t>
        <w:tab/>
        <w:t>Барило Н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1.</w:t>
        <w:tab/>
        <w:t>Журавльова Т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2.</w:t>
        <w:tab/>
        <w:t>Швайка Н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3.</w:t>
        <w:tab/>
        <w:t>Кірєєва С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4.</w:t>
        <w:tab/>
        <w:t>Станкєвіч І.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5.</w:t>
        <w:tab/>
        <w:t>Брайловська О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6.</w:t>
        <w:tab/>
        <w:t>Коваленко Р.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7.</w:t>
        <w:tab/>
        <w:t>Орган С.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8.</w:t>
        <w:tab/>
        <w:t>Ляховець М.В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9.</w:t>
        <w:tab/>
        <w:t>Волков В.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0.</w:t>
        <w:tab/>
        <w:t>Кондратьєва М.М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1.</w:t>
        <w:tab/>
        <w:t>Стельмашук В.О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2.</w:t>
        <w:tab/>
        <w:t>Боровська Л.М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3.</w:t>
        <w:tab/>
        <w:t>Томілова Т.А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4.</w:t>
        <w:tab/>
        <w:t>Кирпяков О. М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5.</w:t>
        <w:tab/>
        <w:t>Скурідіна Є.О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6.</w:t>
        <w:tab/>
        <w:t>Кащеєва О.М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7.</w:t>
        <w:tab/>
        <w:t>Бірюкова В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8.</w:t>
        <w:tab/>
        <w:t>Іваненко С.О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9.</w:t>
        <w:tab/>
        <w:t>Кулакова О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0.</w:t>
        <w:tab/>
        <w:t>Рязанцев П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1.</w:t>
        <w:tab/>
        <w:t>Нікуліченко І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2.</w:t>
        <w:tab/>
        <w:t>Хіндзінська Р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3.</w:t>
        <w:tab/>
        <w:t>Кудін О.С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4.</w:t>
        <w:tab/>
        <w:t>Талибова О.С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5.</w:t>
        <w:tab/>
        <w:t>Дворщенко О. Д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6.</w:t>
        <w:tab/>
        <w:t>Артем</w:t>
      </w:r>
      <w:r>
        <w:rPr/>
        <w:t>’</w:t>
      </w:r>
      <w:r>
        <w:rPr>
          <w:lang w:val="uk-UA"/>
        </w:rPr>
        <w:t>єва Л. 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7.</w:t>
        <w:tab/>
        <w:t>Кліпакова Н.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8.</w:t>
        <w:tab/>
        <w:t>Тесля Р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9.</w:t>
        <w:tab/>
        <w:t>Декіна Л.Г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0.</w:t>
        <w:tab/>
        <w:t>Антіпова Л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1.</w:t>
        <w:tab/>
        <w:t>Цибенко М. Д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2.</w:t>
        <w:tab/>
        <w:t>Ткаченко А.С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3.</w:t>
        <w:tab/>
        <w:t>Пряник О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4.</w:t>
        <w:tab/>
        <w:t>Хмєль В.С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5.</w:t>
        <w:tab/>
        <w:t>Редько О.М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6.</w:t>
        <w:tab/>
        <w:t>Серокуров Р.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7.</w:t>
        <w:tab/>
        <w:t>Дєдова В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8.</w:t>
        <w:tab/>
        <w:t>Серьогіна А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9.</w:t>
        <w:tab/>
        <w:t>Неклюдов І.М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0.</w:t>
        <w:tab/>
        <w:t>Ємєць Л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1.</w:t>
        <w:tab/>
        <w:t>Скорик О.М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2.</w:t>
        <w:tab/>
        <w:t>Хрипунова В.Г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3.</w:t>
        <w:tab/>
        <w:t>Жепка М.І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4.</w:t>
        <w:tab/>
        <w:t>Іванова Н.С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5.</w:t>
        <w:tab/>
        <w:t>Гмиря В.М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6.</w:t>
        <w:tab/>
        <w:t>Єфімова Г.М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7.</w:t>
        <w:tab/>
        <w:t>Тицина Н.В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8.</w:t>
        <w:tab/>
        <w:t>Подрєзов В.В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9.</w:t>
        <w:tab/>
        <w:t>Вориханова Г.Є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0.</w:t>
        <w:tab/>
        <w:t>Крамський В.В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1.</w:t>
        <w:tab/>
        <w:t>Мінін О.А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2.</w:t>
        <w:tab/>
        <w:t>Кальченко А.В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3.</w:t>
        <w:tab/>
        <w:t>Палій Л.О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4.</w:t>
        <w:tab/>
        <w:t>Соколов В.В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5.</w:t>
        <w:tab/>
        <w:t>Коваленко І.І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6.</w:t>
        <w:tab/>
        <w:t>Якименко О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7.</w:t>
        <w:tab/>
        <w:t>Бойко В.П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8.</w:t>
        <w:tab/>
        <w:t>Мєтьолкін В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9.</w:t>
        <w:tab/>
        <w:t>Астрєінова К.П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0.</w:t>
        <w:tab/>
        <w:t>Дівановська В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1.</w:t>
        <w:tab/>
        <w:t>Сінельник В.К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2.</w:t>
        <w:tab/>
        <w:t>Ісаєва Л.П.</w:t>
        <w:tab/>
        <w:tab/>
        <w:tab/>
        <w:tab/>
        <w:tab/>
        <w:tab/>
        <w:tab/>
        <w:t>3000</w:t>
        <w:tab/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3.</w:t>
        <w:tab/>
        <w:t>Карчкова Л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4.</w:t>
        <w:tab/>
        <w:t>Дашевський О.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5.</w:t>
        <w:tab/>
        <w:t>Гріщенко К. 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6.</w:t>
        <w:tab/>
        <w:t>Гонтар А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7.</w:t>
        <w:tab/>
        <w:t>Калінкіна Н.Л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8.</w:t>
        <w:tab/>
        <w:t>Шахова Т.В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9.</w:t>
        <w:tab/>
        <w:t>Горобинський В.В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0.</w:t>
        <w:tab/>
        <w:t>Харченко А.А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1.</w:t>
        <w:tab/>
        <w:t>Хорішко Р.І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2.</w:t>
        <w:tab/>
        <w:t>Єфименко М.І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3.</w:t>
        <w:tab/>
        <w:t>Тесленко Л.М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4.</w:t>
        <w:tab/>
        <w:t>Фоменко О.М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5.</w:t>
        <w:tab/>
        <w:t>Циганок Н.П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6.</w:t>
        <w:tab/>
        <w:t>Мартиненко О.П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7.</w:t>
        <w:tab/>
        <w:t>Прокопенко В.М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8.</w:t>
        <w:tab/>
        <w:t>Каракуц А.Л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9.</w:t>
        <w:tab/>
        <w:t>Казакова Ю.Ю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0.</w:t>
        <w:tab/>
        <w:t>Надоля О.Ю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1.</w:t>
        <w:tab/>
        <w:t>Толокольнікова О.Л.</w:t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2.</w:t>
        <w:tab/>
        <w:t>Крижня Н.І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3.</w:t>
        <w:tab/>
        <w:t>Татарченко М.І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4.</w:t>
        <w:tab/>
        <w:t>Фоменко О.М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5.</w:t>
        <w:tab/>
        <w:t>Голубцова А.П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6.</w:t>
        <w:tab/>
        <w:t>Соболь О.Г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7.</w:t>
        <w:tab/>
        <w:t>Каленюк О.А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8.</w:t>
        <w:tab/>
        <w:t>Мінєєва Г.Я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9.</w:t>
        <w:tab/>
        <w:t>Потапова О.В.</w:t>
        <w:tab/>
        <w:tab/>
        <w:tab/>
        <w:tab/>
        <w:tab/>
        <w:tab/>
        <w:t>4800</w:t>
        <w:tab/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0.</w:t>
        <w:tab/>
        <w:t>Дмитрієва АЛ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1.</w:t>
        <w:tab/>
        <w:t>Цвєтов Д.С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2.</w:t>
        <w:tab/>
        <w:t>Заїка Д.О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3.</w:t>
        <w:tab/>
        <w:t>Хорішко А.І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4.</w:t>
        <w:tab/>
        <w:t>Плужнік Т.А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5.</w:t>
        <w:tab/>
        <w:t>Бонар Н.Т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6.</w:t>
        <w:tab/>
        <w:t>Панасенко Г.А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7.</w:t>
        <w:tab/>
        <w:t>Запорожець В.В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8.</w:t>
        <w:tab/>
        <w:t>Бут Н.Ф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9.</w:t>
        <w:tab/>
        <w:t>Трубнікова Т. Д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0.</w:t>
        <w:tab/>
        <w:t>Подлєсна С. В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1.</w:t>
        <w:tab/>
        <w:t>Прудченко Р.В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2.</w:t>
        <w:tab/>
        <w:t>Скурідіна Л.І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3.</w:t>
        <w:tab/>
        <w:t>Скорик Н.М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4.</w:t>
        <w:tab/>
        <w:t>Щеглов А.О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5.</w:t>
        <w:tab/>
        <w:t>Хорішко Р. І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6.</w:t>
        <w:tab/>
        <w:t>Головко Л.В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7.</w:t>
        <w:tab/>
        <w:t>Ляпко Л.В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8.</w:t>
        <w:tab/>
        <w:t>Петровський К.Б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9.</w:t>
        <w:tab/>
        <w:t>Рогожко Л.М.</w:t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0.</w:t>
        <w:tab/>
        <w:t>Бондар В. А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1.</w:t>
        <w:tab/>
        <w:t>Цвєтова І.Д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2.</w:t>
        <w:tab/>
        <w:t>Гелешко Д.А.</w:t>
        <w:tab/>
        <w:tab/>
        <w:tab/>
        <w:tab/>
        <w:tab/>
        <w:tab/>
        <w:tab/>
        <w:t>4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3.</w:t>
        <w:tab/>
        <w:t>Усатов О.В.</w:t>
        <w:tab/>
        <w:tab/>
        <w:tab/>
        <w:tab/>
        <w:tab/>
        <w:tab/>
        <w:tab/>
        <w:t>4800</w:t>
      </w:r>
    </w:p>
    <w:p>
      <w:pPr>
        <w:pStyle w:val="Normal"/>
        <w:tabs>
          <w:tab w:val="clear" w:pos="708"/>
          <w:tab w:val="center" w:pos="-540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-540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540" w:leader="none"/>
        </w:tabs>
        <w:ind w:left="-960" w:hanging="0"/>
        <w:rPr/>
      </w:pPr>
      <w:r>
        <w:rPr>
          <w:lang w:val="uk-UA"/>
        </w:rPr>
        <w:tab/>
        <w:tab/>
        <w:tab/>
        <w:tab/>
        <w:tab/>
        <w:tab/>
        <w:tab/>
        <w:tab/>
        <w:t>Усього:</w:t>
        <w:tab/>
        <w:tab/>
        <w:t>360800</w:t>
        <w:tab/>
      </w:r>
    </w:p>
    <w:p>
      <w:pPr>
        <w:pStyle w:val="Normal"/>
        <w:tabs>
          <w:tab w:val="clear" w:pos="708"/>
          <w:tab w:val="center" w:pos="-540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56:00Z</dcterms:created>
  <dc:creator>Ter2</dc:creator>
  <dc:description/>
  <cp:keywords/>
  <dc:language>en-US</dc:language>
  <cp:lastModifiedBy>Ter2</cp:lastModifiedBy>
  <cp:lastPrinted>2017-12-01T12:01:00Z</cp:lastPrinted>
  <dcterms:modified xsi:type="dcterms:W3CDTF">2017-12-01T11:27:00Z</dcterms:modified>
  <cp:revision>79</cp:revision>
  <dc:subject/>
  <dc:title/>
</cp:coreProperties>
</file>