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даток 5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 _____________  № 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/>
      </w:pPr>
      <w:r>
        <w:rPr>
          <w:sz w:val="24"/>
          <w:lang w:val="uk-UA"/>
        </w:rPr>
        <w:t>2002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1948"/>
        <w:gridCol w:w="2268"/>
        <w:gridCol w:w="99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Видати наказ по УОЗ «Про проведення диспансеризації та призначення лікарів-фахівців»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30.11.17 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  <w:br/>
              <w:t>Р.В. Водя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03.10.17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ними  відділенн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Запросити списки юнаків по ф.048 ,підлягаючих диспансеризації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02.10.17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ними  відділеннями 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Скласти план-графік по дням з’явлення на здачу аналізів, ФГ - обстеження та проходження медкомісії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3.10.17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. головного лікаря  КУ «СЦПМСД»   з медичного обслуговування </w:t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бакумова Н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lang w:val="uk-UA"/>
              </w:rPr>
              <w:t>Під час проведення диспансеризації: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ня підлітків з виявленою патологією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Листопад 2017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lang w:val="uk-UA"/>
              </w:rPr>
              <w:t>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5.12.2017 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/>
    <w:rPr>
      <w:lang w:val="uk-UA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52:00Z</dcterms:created>
  <dc:creator>Болибок</dc:creator>
  <dc:description/>
  <cp:keywords/>
  <dc:language>en-US</dc:language>
  <cp:lastModifiedBy>2999170401756</cp:lastModifiedBy>
  <dcterms:modified xsi:type="dcterms:W3CDTF">2017-10-02T06:52:00Z</dcterms:modified>
  <cp:revision>25</cp:revision>
  <dc:subject/>
  <dc:title>Додаток 5</dc:title>
</cp:coreProperties>
</file>