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даток 4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від  ___________  №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/>
      </w:pPr>
      <w:r>
        <w:rPr>
          <w:sz w:val="24"/>
          <w:lang w:val="uk-UA"/>
        </w:rPr>
        <w:t>2001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2232"/>
        <w:gridCol w:w="1984"/>
        <w:gridCol w:w="99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заході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Видати наказ по УОЗ «Про проведення диспансеризації та призначення лікарів-фахівців»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30.10.17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  <w:br/>
              <w:t>Р.В. Водя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Уточнити та скласти перелік навчальних закладів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02.10.17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ними  відділенн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Запросити списки юнаків по ф.048, підлягаючих диспансеризації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2.10.17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ними  відділенн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Скласти план-графік за днями здачі аналізів, проходження ФГ - обстеження та проходження медкомісії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3.10.17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. головного лікаря  КУ «СЦПМСД»   з медичного обслуговування </w:t>
            </w:r>
          </w:p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бакумова Н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/>
            </w:pPr>
            <w:r>
              <w:rPr>
                <w:sz w:val="24"/>
                <w:lang w:val="uk-UA"/>
              </w:rPr>
              <w:t>Під час проведення диспансеризації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лікарям-фахівцям призначати лікування та направляти на планове оздоровлення чи обстеження підлітків з виявленою патологією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  2017 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uk-UA"/>
              </w:rPr>
              <w:t>лікарям-фахівцям підготувати звіт про виконану роботу та скласти список підлітків, потребуючих оздоровлення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1.2017 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16:00Z</dcterms:created>
  <dc:creator>Болибок</dc:creator>
  <dc:description/>
  <cp:keywords/>
  <dc:language>en-US</dc:language>
  <cp:lastModifiedBy>2999170401756</cp:lastModifiedBy>
  <dcterms:modified xsi:type="dcterms:W3CDTF">2017-10-02T06:52:00Z</dcterms:modified>
  <cp:revision>30</cp:revision>
  <dc:subject/>
  <dc:title>Додаток 4</dc:title>
</cp:coreProperties>
</file>