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від  _____________ № _____ 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2 р.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КДПВ  № 1 та  № 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апевт, лікар загальної практикисімейної медицини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ов Є.О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дова Т.Ф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лкін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ренко С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лкін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іна Г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17 – 29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онова Г.І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ЗШ №19 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дова Т.Ф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17 – 04.12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ВМУ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</w:tbl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2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 та  №2</w:t>
        <w:tab/>
        <w:t>-     з 16.11. 2017р. по  04.12.2017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2:00Z</dcterms:created>
  <dc:creator>Болибок</dc:creator>
  <dc:description/>
  <cp:keywords/>
  <dc:language>en-US</dc:language>
  <cp:lastModifiedBy>2999170401756</cp:lastModifiedBy>
  <cp:lastPrinted>2014-10-24T09:54:00Z</cp:lastPrinted>
  <dcterms:modified xsi:type="dcterms:W3CDTF">2017-10-02T09:20:00Z</dcterms:modified>
  <cp:revision>23</cp:revision>
  <dc:subject/>
  <dc:title>Додаток 2</dc:title>
</cp:coreProperties>
</file>