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1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_____________  №______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карів фахівців, які залучаються до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дкомісії для проведення диспансеризації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юнаків 2001-2002 р. н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4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лікар медкомісі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терапевт Михальськ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фтальм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евосян Ж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толаринг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ієва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равматолог, хірур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єльнік Л.Г., Чубей І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психіатр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чаренко Н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невр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 xml:space="preserve">Щербатюк С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дер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воров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сто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татинова І.Є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ге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Відповідальні лікарі-фахівц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 лікарі загальної практики-сімейні ліка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і сестр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сестри лікарів-фахівц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0:00Z</dcterms:created>
  <dc:creator>Болибок</dc:creator>
  <dc:description/>
  <cp:keywords/>
  <dc:language>en-US</dc:language>
  <cp:lastModifiedBy>2999170401756</cp:lastModifiedBy>
  <cp:lastPrinted>2015-10-08T12:13:00Z</cp:lastPrinted>
  <dcterms:modified xsi:type="dcterms:W3CDTF">2017-10-02T06:51:00Z</dcterms:modified>
  <cp:revision>19</cp:revision>
  <dc:subject/>
  <dc:title>Додаток 1</dc:title>
</cp:coreProperties>
</file>