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uk-UA" w:eastAsia="en-US"/>
        </w:rPr>
        <w:t xml:space="preserve">                                                               </w:t>
      </w:r>
      <w:r>
        <w:rPr>
          <w:lang w:val="uk-UA" w:eastAsia="en-US"/>
        </w:rPr>
        <w:t xml:space="preserve">Додаток № 2 до рішення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uk-UA" w:eastAsia="en-US"/>
        </w:rPr>
        <w:t xml:space="preserve">виконавчого коміт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</w:t>
      </w:r>
      <w:r>
        <w:rPr>
          <w:lang w:val="uk-UA" w:eastAsia="en-US"/>
        </w:rPr>
        <w:t xml:space="preserve">Сєвєродонецької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 w:eastAsia="en-US"/>
        </w:rPr>
        <w:tab/>
        <w:tab/>
        <w:tab/>
        <w:t xml:space="preserve">                                                                    від « _____» ___________2017 № _______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ГРАФ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t>Проведення семінарів по підвищенню правових знан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                                                                        </w:t>
      </w:r>
      <w:r>
        <w:rPr>
          <w:b/>
          <w:lang w:val="uk-UA" w:eastAsia="en-US"/>
        </w:rPr>
        <w:t>посадових осіб Сєвєродонецької міської ради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087"/>
        <w:gridCol w:w="4672"/>
        <w:gridCol w:w="2515"/>
        <w:gridCol w:w="2060"/>
      </w:tblGrid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Що потрібно вивчи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а керівн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то буде проводити навча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та строк.</w:t>
            </w:r>
          </w:p>
        </w:tc>
      </w:tr>
      <w:tr>
        <w:trPr>
          <w:trHeight w:val="5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кон України «</w:t>
            </w:r>
            <w:r>
              <w:rPr>
                <w:color w:val="000000"/>
                <w:lang w:val="uk-UA"/>
              </w:rPr>
              <w:t xml:space="preserve">Про  запобігання корупції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о. першого заступника міського голов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ецький С.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юридичних та правових питань Рудь В.В. головний спеціаліст  відділу Курганов В.С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9.201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 України «Про місцеве        самоврядування в Україні»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ституцію України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«Про службу в органах місцевого самоврядування»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юджетний Кодекс України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міського голови Пригеба В.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 Рудь В.В. ,заступник начальника  відділу Шорохова Ю.С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9.201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апобігання корупції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е самоврядування в Україні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службу в органах місцевого самоврядування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екс України «Про адміністративні правопорушення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ила благоустрою території м. Сєвєродонецька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ий Кодекс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міського голови Ярош О.І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з юридичних та правових питань Рудь В.В., заступник начальника відділу Шорохова Ю.С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9.2012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апобігання корупції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е самоврядування в Україні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службу в органах місцевого самоврядування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світу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фізичну культуру та спор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законодавства України про охорону здоров’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хорону культурної спадщини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фонду комунального майна Сєвєродонецької міської ради, заступник міського голови Ольшанський А.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удь В.В. ,заступник начальника відділу Дубіна П.О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9.2017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апобігання корупції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е с самоврядування в Україні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ренду землі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ий Кодекс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хорону атмосферного повітря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вільний кодекс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вернення громадян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ий справами виконком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Журба Ю.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удь В.В. ,головний спеціаліст відділу Курганов В.С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9.201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апобігання корупції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е самоврядування в Україні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апобігання корупції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е самоврядування в Україні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службу в органах місцевого самоврядування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гальний відділ ( начальник Жур Л.П.)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ивно-господарський відділ  (начальник Бутнік Р.Д.), архівний відділ начальник (Полякова Е.О.), відділ АСУ та ТО(начальник  Гурська І.Б.,) відділ по зверненню громадян (начальни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ромова О.Г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 з юридичних та правових питань Рудь В.В.,заступник начальника відділу Дубіна П.О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2.10.201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е самоврядування в Україні» та інші законодавчі ак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ганізаційний відділ (начальник  Винничук Т.М.)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кадрової роботи з питань служби в органах місцевого самоврядування (начальник Степаненко І.В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ідділ по контролю, ревізії та договірної роботи (начальник Дегтярьов О.В.), відділ внутрішньої політики та зв’язку з громадськістю( начальник Анцупова А.В.), Департамент економічного розвитку та торгівлі (Колєснік Н.С.), відділ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о обліку та розподілу житла (начальник Уразовська Н.В.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відділу з юридичних та правових питань Рудь В.В. головний спеціаліст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 В.С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1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 України «Про місцеве самоврядування в Україні », та інші законодавчі ак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ий кодекс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емельних відносин та архітектури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чальник Рудь Г.В.), відділ капітального будівництва (начальник Гончаров С.Ф.), відділ адміністративних послуг (начальник Ткачова О.В.), відділ адміністративних послуг (начальник Єлисєєва О.А.), Управління житлово-комунального-господарства , відділ громадянського захисту, екологічної безпеки та охорони праці (начальник Потанін А.В.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з юридичних та правових питань Рудь В.В., заступник начальника відділу Дубіна П.О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10.201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«Про оренду землі» та інші законодавчі акти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«Про службу в органах місцевого самоврядування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3.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лужба по справам дітей (начальник Носовець С.В.), відділ по соціально-гуманітарним питанням(начальник Касьяненко О.А.), відділ освіти (начальник Каширіна О.Г.),  відділ молоді та спорту (начальник Кузьменко Ю.А.), відділ культури (начальник Грачова С.В.), фінансове Управління (начальник Багрінцева М.М.)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охорони здоров’я ( начальник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яник Р.В.), Управління праці та соціального захисту населення.( начальник Василенко Н.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  Рудь В.В.,заступник начальника відділу Дубіна П.О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0.2017 р.</w:t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е самоврядування в Україні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службу в органах місцевого самоврядування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апобігання корупції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світу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8.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законодавства України про охорону здоров’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мейний Кодекс України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вільний кодекс Україн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                           Журба Ю.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bCs/>
          <w:lang w:val="uk-UA"/>
        </w:rPr>
      </w:pPr>
      <w:r>
        <w:rPr>
          <w:lang w:val="uk-UA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orient="landscape" w:w="16838" w:h="11906"/>
      <w:pgMar w:left="1418" w:right="1418" w:gutter="0" w:header="0" w:top="107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9:00Z</dcterms:created>
  <dc:creator>Гурская Ирина</dc:creator>
  <dc:description/>
  <cp:keywords/>
  <dc:language>en-US</dc:language>
  <cp:lastModifiedBy>admin</cp:lastModifiedBy>
  <cp:lastPrinted>2017-08-30T16:51:00Z</cp:lastPrinted>
  <dcterms:modified xsi:type="dcterms:W3CDTF">2017-08-31T12:16:00Z</dcterms:modified>
  <cp:revision>23</cp:revision>
  <dc:subject/>
  <dc:title> </dc:title>
</cp:coreProperties>
</file>