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до рішення виконком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від 19.03.2013р. № 23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</w:t>
      </w:r>
    </w:p>
    <w:p>
      <w:pPr>
        <w:pStyle w:val="Heading3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міських заходів щодо викона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Державної цільової програми підготовки, перепідготовк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 підвищення кваліфікації фахівців у сфері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європейської інтеграції та євроатлантичного співробітництв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и на 2013 рік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20"/>
        <w:gridCol w:w="1995"/>
        <w:gridCol w:w="2403"/>
      </w:tblGrid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ідповідальний</w:t>
            </w:r>
          </w:p>
        </w:tc>
      </w:tr>
      <w:tr>
        <w:trPr>
          <w:trHeight w:val="45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аналіз забезпечення виконавчих органів Сєвєродонецької міської ради фахівцями у сфері європейської інтеграції та євроатлантичного співробіт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ити потребу у фахівцях у сфері європейської інтеграції та євроатлантичного співробітництва (на 2013 рік у межах граничної чисельності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ити структуру та обсяги підготовки, перепідготовки та підвищення кваліфікації фахівців у сфері європейської інтеграції та євроатлантичного співробіт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ідповідних фахів-ців виконавчих органів міської ради у міжнародних, всеукраїнських наукових і науково-практичних конференціях, семінарах, “круглих столах” з актуальних проблем європейської інтеграції та євроатлантичного співробіт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формувати та залучати громадські організації міста до участі у здійсненні заходів щодо виконання  Прогр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участь відповідних фахів-ців виконавчих органів міської ради у курсах підвищення кваліфікації з мовної підготов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3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4.2013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дрової роботи та з питань служби в органах місцевого самоврядування, департамент економічного розви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//_____//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//_____//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внутрішньої полі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адрової роботи та з питань служби в органах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bCs/>
          <w:lang w:val="uk-UA"/>
        </w:rPr>
        <w:t>Керуючий справами виконкому                                                    Л.Ф.Єфи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0:00Z</dcterms:created>
  <dc:creator>Мищенко И.В.</dc:creator>
  <dc:description/>
  <cp:keywords/>
  <dc:language>en-US</dc:language>
  <cp:lastModifiedBy>Мищенко</cp:lastModifiedBy>
  <cp:lastPrinted>2012-03-06T13:46:00Z</cp:lastPrinted>
  <dcterms:modified xsi:type="dcterms:W3CDTF">2013-03-21T08:20:00Z</dcterms:modified>
  <cp:revision>2</cp:revision>
  <dc:subject/>
  <dc:title>                                                                                                            Додаток до листа</dc:title>
</cp:coreProperties>
</file>