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9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1920" w:leader="none"/>
        </w:tabs>
        <w:autoSpaceDE w:val="false"/>
        <w:spacing w:before="4" w:after="0"/>
        <w:rPr/>
      </w:pPr>
      <w:r>
        <w:rPr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до рішення виконкому</w:t>
      </w:r>
    </w:p>
    <w:p>
      <w:pPr>
        <w:pStyle w:val="Normal"/>
        <w:widowControl w:val="false"/>
        <w:tabs>
          <w:tab w:val="clear" w:pos="720"/>
          <w:tab w:val="left" w:pos="11920" w:leader="none"/>
          <w:tab w:val="left" w:pos="13776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 xml:space="preserve">від </w:t>
      </w:r>
      <w:r>
        <w:rPr>
          <w:b/>
          <w:bCs/>
          <w:color w:val="000000"/>
          <w:sz w:val="22"/>
          <w:szCs w:val="22"/>
          <w:lang w:val="uk-UA"/>
        </w:rPr>
        <w:t xml:space="preserve">   </w:t>
      </w:r>
      <w:r>
        <w:rPr>
          <w:b/>
          <w:bCs/>
          <w:color w:val="000000"/>
          <w:sz w:val="22"/>
          <w:szCs w:val="22"/>
        </w:rPr>
        <w:t>28</w:t>
      </w:r>
      <w:r>
        <w:rPr>
          <w:b/>
          <w:bCs/>
          <w:color w:val="000000"/>
          <w:sz w:val="22"/>
          <w:szCs w:val="22"/>
          <w:lang w:val="uk-UA"/>
        </w:rPr>
        <w:t xml:space="preserve">  грудня  2012 року </w:t>
      </w:r>
      <w:r>
        <w:rPr>
          <w:b/>
          <w:bCs/>
          <w:color w:val="000000"/>
          <w:sz w:val="22"/>
          <w:szCs w:val="22"/>
        </w:rPr>
        <w:t>№1662</w:t>
      </w:r>
    </w:p>
    <w:p>
      <w:pPr>
        <w:pStyle w:val="Normal"/>
        <w:widowControl w:val="false"/>
        <w:tabs>
          <w:tab w:val="clear" w:pos="720"/>
          <w:tab w:val="center" w:pos="7614" w:leader="none"/>
        </w:tabs>
        <w:autoSpaceDE w:val="false"/>
        <w:spacing w:before="60" w:after="0"/>
        <w:rPr/>
      </w:pPr>
      <w:r>
        <w:rPr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ПЛАН - ГРАФІК</w:t>
      </w:r>
    </w:p>
    <w:p>
      <w:pPr>
        <w:pStyle w:val="Normal"/>
        <w:widowControl w:val="false"/>
        <w:tabs>
          <w:tab w:val="clear" w:pos="720"/>
          <w:tab w:val="center" w:pos="7651" w:leader="none"/>
        </w:tabs>
        <w:autoSpaceDE w:val="false"/>
        <w:spacing w:before="4" w:after="0"/>
        <w:rPr/>
      </w:pPr>
      <w:r>
        <w:rPr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контролю виконання документів</w:t>
      </w:r>
    </w:p>
    <w:p>
      <w:pPr>
        <w:pStyle w:val="Normal"/>
        <w:widowControl w:val="false"/>
        <w:tabs>
          <w:tab w:val="clear" w:pos="720"/>
          <w:tab w:val="center" w:pos="7647" w:leader="none"/>
        </w:tabs>
        <w:autoSpaceDE w:val="false"/>
        <w:spacing w:before="4" w:after="0"/>
        <w:rPr/>
      </w:pPr>
      <w:r>
        <w:rPr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на період з 01.01.2013 по 31.03.2013</w:t>
      </w:r>
    </w:p>
    <w:p>
      <w:pPr>
        <w:pStyle w:val="Normal"/>
        <w:widowControl w:val="false"/>
        <w:tabs>
          <w:tab w:val="clear" w:pos="720"/>
          <w:tab w:val="center" w:pos="307" w:leader="none"/>
          <w:tab w:val="center" w:pos="1557" w:leader="none"/>
          <w:tab w:val="center" w:pos="5095" w:leader="none"/>
          <w:tab w:val="center" w:pos="8532" w:leader="none"/>
          <w:tab w:val="center" w:pos="9973" w:leader="none"/>
          <w:tab w:val="center" w:pos="11923" w:leader="none"/>
          <w:tab w:val="center" w:pos="13806" w:leader="none"/>
          <w:tab w:val="center" w:pos="14940" w:leader="none"/>
        </w:tabs>
        <w:autoSpaceDE w:val="false"/>
        <w:spacing w:before="173" w:after="0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№ з/п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Кореспондент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айменування, номер та дата контрольного документ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омер і да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ермін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иконавець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Контроль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ермін </w:t>
      </w:r>
    </w:p>
    <w:p>
      <w:pPr>
        <w:pStyle w:val="Normal"/>
        <w:widowControl w:val="false"/>
        <w:tabs>
          <w:tab w:val="clear" w:pos="720"/>
          <w:tab w:val="center" w:pos="8532" w:leader="none"/>
          <w:tab w:val="center" w:pos="9973" w:leader="none"/>
          <w:tab w:val="center" w:pos="1494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контр. картк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иконанн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дання 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інформації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4/3119 від 26.04.2010 "Доручення Президента України від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17-К / 0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осовець Світлана </w:t>
      </w:r>
      <w:r>
        <w:rPr>
          <w:color w:val="000000"/>
          <w:sz w:val="22"/>
          <w:szCs w:val="22"/>
          <w:lang w:val="uk-UA"/>
        </w:rPr>
        <w:t xml:space="preserve">        Терьошин С.Ф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23.04.2010р. № 1-1/749  щодо забезпечення прав 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04.20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конних інтересів дітей, дітей-сиріт та дітей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ачальникСлужба у справах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збавлених батьківського піклування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дітей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4/3549 від 26.04.2011 "Доручення Президента України від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27 / 0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оловйова Олена </w:t>
      </w:r>
      <w:r>
        <w:rPr>
          <w:color w:val="000000"/>
          <w:sz w:val="22"/>
          <w:szCs w:val="22"/>
          <w:lang w:val="uk-UA"/>
        </w:rPr>
        <w:t xml:space="preserve">           Гавриленко А.А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22.04.2011 №1-1/768 про висвітлення діяльності органів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5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аніслав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місцевого самоврядування та вивчання громадськ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умки щодо найгостріших соціальних проблем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2065 від 08.06.2012 "Доручення Президента України 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32-К / 0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3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 30 травня 2012р. №1-1/1405 щодо забезпеч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нституційних прав на житло громадян, як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живають у гуртожитках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/5235 від 13.06.2012 "Указ Президента України  від 8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33 / 0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нцупова Ганна </w:t>
      </w:r>
      <w:r>
        <w:rPr>
          <w:color w:val="000000"/>
          <w:sz w:val="22"/>
          <w:szCs w:val="22"/>
          <w:lang w:val="uk-UA"/>
        </w:rPr>
        <w:t xml:space="preserve">            Гавриленко А.А.</w:t>
      </w:r>
      <w:r>
        <w:rPr>
          <w:color w:val="000000"/>
          <w:sz w:val="22"/>
          <w:szCs w:val="22"/>
        </w:rPr>
        <w:t>29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червня 2012р. №389/2012 "Про рішення Рад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ціональної безпеки і оборони України від 8 черв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012року "Про нову редакцію Стратегії нац.безпек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країни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5552 від 25.06.2012 "Указ Президента України  від 8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46 / 0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нцупова Ганна </w:t>
      </w:r>
      <w:r>
        <w:rPr>
          <w:color w:val="000000"/>
          <w:sz w:val="22"/>
          <w:szCs w:val="22"/>
          <w:lang w:val="uk-UA"/>
        </w:rPr>
        <w:t xml:space="preserve">            Гавриленко А.А.</w:t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червня 2012р. № 389/2012 "Про рішення Рад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6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ціональної безпеки і оборони України від 8 черв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12р. "Про нову редакцію Стратегії національної безпек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України", План виконання Указу</w:t>
      </w:r>
      <w:r>
        <w:rPr>
          <w:color w:val="000000"/>
          <w:sz w:val="22"/>
          <w:szCs w:val="22"/>
          <w:lang w:val="uk-UA"/>
        </w:rPr>
        <w:t>»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4/6313 від 23.07.2010 "Доручення Президента України від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06-К / 0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ашкатов Олег </w:t>
      </w:r>
      <w:r>
        <w:rPr>
          <w:color w:val="000000"/>
          <w:sz w:val="22"/>
          <w:szCs w:val="22"/>
          <w:lang w:val="uk-UA"/>
        </w:rPr>
        <w:t xml:space="preserve">               Терьошин С.Ф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22.07.2010 №1-1/1585 щодо створення належних умо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8.07.20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ля оздоровлення та відпочинку дітей, які потребують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собливої соціальної уваги та підтримки (дітей-сиріт,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ітей, позбавлених батьківського піклуванн</w:t>
      </w:r>
      <w:r>
        <w:rPr>
          <w:color w:val="000000"/>
          <w:sz w:val="22"/>
          <w:szCs w:val="22"/>
          <w:lang w:val="uk-UA"/>
        </w:rPr>
        <w:t>я»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4/7834 від 03.09.2012 "Доручення Президента України від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20-К / 0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осовець Світлана </w:t>
      </w:r>
      <w:r>
        <w:rPr>
          <w:color w:val="000000"/>
          <w:sz w:val="22"/>
          <w:szCs w:val="22"/>
          <w:lang w:val="uk-UA"/>
        </w:rPr>
        <w:t xml:space="preserve">         Терьошин С.Ф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30.08.2012 р. № 1-1/2338 щодо поліпшення захисту прав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9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та законних інтересів дітей, забезпечення розв'яз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ачальникСлужба у справах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гальних проблем соц. захисту дітей, які й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дітей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требують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/10113 від 02.11.2012 "Доручення Президента України 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98-К / 0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д 31.10.2012р. вих.№1-1/2990 за результатами нарад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1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з питань підтримки реального сектору економіки 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.Дніпропетровськ 11.09.2012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/11070 від 03.12.2012 "Закон України  від 6 листопад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32 / 0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ураховський О.О., </w:t>
      </w:r>
      <w:r>
        <w:rPr>
          <w:color w:val="000000"/>
          <w:sz w:val="22"/>
          <w:szCs w:val="22"/>
          <w:lang w:val="uk-UA"/>
        </w:rPr>
        <w:t xml:space="preserve">          Казаков В.В. </w:t>
      </w:r>
      <w:r>
        <w:rPr>
          <w:color w:val="000000"/>
          <w:sz w:val="22"/>
          <w:szCs w:val="22"/>
        </w:rPr>
        <w:t>0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12р. № 5475-VI "Про всеукраїнський референдум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11526 від 17.12.2012 "Доручення Президента України 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49-К / 0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№ 1-1/3280  від 06.12.12р. щодо внесення змін до деяких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законодавчих актів: містобудівної діяльності, реєстрації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прав на майно нотаріусами, розмір і порядок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.платежів, звільнення посадових осіб.</w:t>
      </w:r>
      <w:r>
        <w:rPr>
          <w:color w:val="000000"/>
          <w:sz w:val="22"/>
          <w:szCs w:val="22"/>
          <w:lang w:val="uk-UA"/>
        </w:rPr>
        <w:t>»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4.01.2013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674 від 23.01.2012 "Доручення КМУ  щодо провед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6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еревірок стосовно обгрунтованості прийнятих рішень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 підвищення тарифів на послуги ЖКГ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8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7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1358 від 13.02.2012 "Постанова КМУ від 31.08.2011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3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№952 "Про внесення змін до постанови Кабінет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ністрів України від 14 травня 2008р. №447" (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твердження Державної цільової економічної програ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"Створення в Україні інноваційної інфраструктури"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2650 від 26.03.2012 "Розпорядження КМУ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1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1.03.2012р. №140-р Про затвердження плану заход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щодо реалізації Стратегії підвищення рівня безпек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орожнього руху в Україні на період до 2015 року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06/2975 від 12.04.2011 "Розпорядження КМУ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6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0.03.2011 №261-р "Про затвердження плану заход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4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щодо реалізації положень Генеральної угоди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егулювання основних принципів і норм реаліз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оціально-економічної політики і трудових відносин 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країні</w:t>
      </w:r>
      <w:r>
        <w:rPr>
          <w:color w:val="000000"/>
          <w:sz w:val="22"/>
          <w:szCs w:val="22"/>
          <w:lang w:val="uk-UA"/>
        </w:rPr>
        <w:t>»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1578 від 20.02.2006 "Постанова КМУ від 15 лют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19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одяник Р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uk-UA"/>
        </w:rPr>
        <w:t xml:space="preserve">                 Терьошин С.Ф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006р. №143 "Про затвердження Порядку провед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7.02.200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ов"язкового профілактичного огляду певних категорі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аселення на виявлення туберкульозу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4889 від 05.06.2012 "Розпорядження КМУ  від 31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22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равня 2012р. №331-р "Про затвердження план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ходів з виконання у 2012 році Національної програ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прияння розвитку малого підприємництва в Україн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4888 від 05.06.2012 "Розпорядження КМУ  від 31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23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ашкатов Олег </w:t>
      </w:r>
      <w:r>
        <w:rPr>
          <w:color w:val="000000"/>
          <w:sz w:val="22"/>
          <w:szCs w:val="22"/>
          <w:lang w:val="uk-UA"/>
        </w:rPr>
        <w:t xml:space="preserve">               Терьошин С.Ф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равня 2012р. № 329-р "Про затвердження план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ходів з виконання у 2012 році Загальнодержав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грами "Національний план дій щощо реаліз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нвенції ООН про права дитини" на період до 2016 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оку""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3731 від 30.04.2011 "Розпорядження КМУ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33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Ханювченко Володимир</w:t>
      </w:r>
      <w:r>
        <w:rPr>
          <w:color w:val="000000"/>
          <w:sz w:val="22"/>
          <w:szCs w:val="22"/>
          <w:lang w:val="uk-UA"/>
        </w:rPr>
        <w:t xml:space="preserve"> Терьошин С.Ф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29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7.04.2011 №360-р "Про заходи щодо підготовки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5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ванович, НачальникВідділ 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ведення в Україні у 2012 році Року спорту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равах сім'ї, молоді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дорового способу життя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4069 від 19.05.2008 "Постанова КМУ від 14.05.2008р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44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№447 "Про затвердження Державної цільов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5.200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ї програми "Створення в Україні інновацій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інфраструктури" на 2009-2013 рок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4068 від 16.05.2011 "Постанова КМУ від 13.04.2011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49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ашкатов Олег </w:t>
      </w:r>
      <w:r>
        <w:rPr>
          <w:color w:val="000000"/>
          <w:sz w:val="22"/>
          <w:szCs w:val="22"/>
          <w:lang w:val="uk-UA"/>
        </w:rPr>
        <w:t xml:space="preserve">               Терьошин С.Ф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№494 "Про затвердження Державної цільової програ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5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провадження у навчально-виховний процес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гальноосвітніх навчальних закладів інформаційн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ікаційних технологій "Сто відсотків" на період до 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15 р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uk-UA"/>
        </w:rPr>
        <w:t>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07/4237 від 01.06.2010 "Доручення КМУ -  ВИТЯГ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60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токолу №9  засідання комісії з питань протид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6.20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типравному поглинанню та захопленню підприємств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від 20.05.2010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3.2013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uk-UA"/>
        </w:rPr>
        <w:t>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6443 від 23.07.2012 "Розпорядження КМУ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63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енко Ірина </w:t>
      </w:r>
      <w:r>
        <w:rPr>
          <w:color w:val="000000"/>
          <w:sz w:val="22"/>
          <w:szCs w:val="22"/>
          <w:lang w:val="uk-UA"/>
        </w:rPr>
        <w:t xml:space="preserve">              Казаков В.В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8.07.2012 №480-р "Про затвердження плану заходів 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7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кторовна, НачальникВідділ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еріод до 2014 року щодо реалізації Концеп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кадрової роботи та з питань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еформування системи підвищення кваліфік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службив органах місцев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ржавних службовців, посадових осіб місцев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амоврядуванн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амоврядування</w:t>
      </w:r>
      <w:r>
        <w:rPr>
          <w:color w:val="000000"/>
          <w:sz w:val="22"/>
          <w:szCs w:val="22"/>
          <w:lang w:val="uk-UA"/>
        </w:rPr>
        <w:t>…»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uk-UA"/>
        </w:rPr>
        <w:t>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5530 від 30.06.2009 "Постанова КМУ від 24 черв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74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Шевченко Ольга Іванівна, </w:t>
      </w:r>
      <w:r>
        <w:rPr>
          <w:color w:val="000000"/>
          <w:sz w:val="22"/>
          <w:szCs w:val="22"/>
          <w:lang w:val="uk-UA"/>
        </w:rPr>
        <w:t xml:space="preserve">   Дядик С.М.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1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009р. № 632 "Про затвердження Програми розвитк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7.20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нутрішньої торгівлі на період до 2012 року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uk-UA"/>
        </w:rPr>
        <w:t>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7099 від 09.08.2012 "Постанова КМУ №706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84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Терьошин С.Ф.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2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>адміністрація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 xml:space="preserve">01.08.2012 "Про затвердження Державної цільової 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>15.08.2012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 xml:space="preserve">програми "Національний план дій з реалізації Конвенції 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про права інвалідів" на період до 2012 року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uk-UA"/>
        </w:rPr>
        <w:t>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7554 від 22.08.2012 "Постанова КМУ № 767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00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   Дядик С.М.</w:t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08.08.2012р. "Про затвердження плану заходів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8.08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конання Концепції реалізації державної політики 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фері профілактики правопорушень на період до 2015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оку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uk-UA"/>
        </w:rPr>
        <w:t>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4905 від 08.06.2011 "Постанова КМУ від 13.04.2011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02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ашкатов Олег </w:t>
      </w:r>
      <w:r>
        <w:rPr>
          <w:color w:val="000000"/>
          <w:sz w:val="22"/>
          <w:szCs w:val="22"/>
          <w:lang w:val="uk-UA"/>
        </w:rPr>
        <w:t xml:space="preserve">               Терьошин С.Ф. </w:t>
      </w:r>
      <w:r>
        <w:rPr>
          <w:color w:val="000000"/>
          <w:sz w:val="22"/>
          <w:szCs w:val="22"/>
        </w:rPr>
        <w:t>12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№561 "Про затвердження Державної цільової соціальної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6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програми підвищення якості шкільної природнич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атематичної освіти на період до 2015 року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uk-UA"/>
        </w:rPr>
        <w:t>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7635 від 27.08.2012 "Постанова КМУ №783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07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Ханювченко Володимир</w:t>
      </w:r>
      <w:r>
        <w:rPr>
          <w:color w:val="000000"/>
          <w:sz w:val="22"/>
          <w:szCs w:val="22"/>
          <w:lang w:val="uk-UA"/>
        </w:rPr>
        <w:t xml:space="preserve"> Терьошин С.Ф. </w:t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2.08.2012р. "Про затвердження Порядку взаємод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8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ванович, НачальникВідділ 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уб'єктів, які здійснюють заходи у сфері протидії торгівл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равах сім'ї, молоді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юдьми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uk-UA"/>
        </w:rPr>
        <w:t>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5221 від 17.06.2011 "Постанова КМУ від 13 квіт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15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ашкатов Олег </w:t>
      </w:r>
      <w:r>
        <w:rPr>
          <w:color w:val="000000"/>
          <w:sz w:val="22"/>
          <w:szCs w:val="22"/>
          <w:lang w:val="uk-UA"/>
        </w:rPr>
        <w:t xml:space="preserve">               Терьошин С.Ф.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12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>адміністрація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 xml:space="preserve">2011р. № 629 "Про затвердження Державної цільової 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>21.06.2011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 xml:space="preserve">соціальної програми розвитку дошкільної освіти на 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період до 2017 року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6/7730 від 29.08.2012 "Розпорядження КМУ від 22 серпн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15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Ханювченко Володимир</w:t>
      </w:r>
      <w:r>
        <w:rPr>
          <w:color w:val="000000"/>
          <w:sz w:val="22"/>
          <w:szCs w:val="22"/>
          <w:lang w:val="uk-UA"/>
        </w:rPr>
        <w:t xml:space="preserve"> Терьошин С.Ф. </w:t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2012р. №605-р "Про затвердження плану заходів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1.08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ванович, НачальникВідділ 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нтеграції біженців та осіб, які потребують додатков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равах сім'ї, молоді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хисту, в українське суспільство на період до 2020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оку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uk-UA"/>
        </w:rPr>
        <w:t>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6196 від 15.07.2011 "Щодо розпорядження КМУ від 15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43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ашкатов Олег </w:t>
      </w:r>
      <w:r>
        <w:rPr>
          <w:color w:val="000000"/>
          <w:sz w:val="22"/>
          <w:szCs w:val="22"/>
          <w:lang w:val="uk-UA"/>
        </w:rPr>
        <w:t xml:space="preserve">                Терьошин С.Ф.  </w:t>
      </w:r>
      <w:r>
        <w:rPr>
          <w:color w:val="000000"/>
          <w:sz w:val="22"/>
          <w:szCs w:val="22"/>
        </w:rPr>
        <w:t>12.03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червня 2011р. № 653-р про план заходів щодо інтеграції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7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грантів в українське суспільство на 2011-2015 рок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uk-UA"/>
        </w:rPr>
        <w:t>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8838 від 02.10.2012 "Розпорядження КМУ  від 22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51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нцупова Ганна </w:t>
      </w:r>
      <w:r>
        <w:rPr>
          <w:color w:val="000000"/>
          <w:sz w:val="22"/>
          <w:szCs w:val="22"/>
          <w:lang w:val="uk-UA"/>
        </w:rPr>
        <w:t xml:space="preserve">               Гавриленко А.А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ерпня 2012р. №720-р "Про затвердження плану заходів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10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з виконання Річної національної програ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півробітництва Україна-НАТО на 2012 рік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uk-UA"/>
        </w:rPr>
        <w:t>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4701 від 13.06.2007 "Розпорядження КМУ від 6 черв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68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тадник Елла Жоржівна,</w:t>
      </w:r>
      <w:r>
        <w:rPr>
          <w:color w:val="000000"/>
          <w:sz w:val="22"/>
          <w:szCs w:val="22"/>
          <w:lang w:val="uk-UA"/>
        </w:rPr>
        <w:t xml:space="preserve"> Терьошин С.Ф.</w:t>
      </w:r>
      <w:r>
        <w:rPr>
          <w:color w:val="000000"/>
          <w:sz w:val="22"/>
          <w:szCs w:val="22"/>
        </w:rPr>
        <w:t>29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007р. № 382-р "Про затвердження плану заходів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.06.200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з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еалізації Стратегії демографічного розвитку на період до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оціально-гуманітарних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2015року"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итань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uk-UA"/>
        </w:rPr>
        <w:t>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3696 від 15.05.2006 "Постанова КМУ від 11 трав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86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осовець Світлана </w:t>
      </w:r>
      <w:r>
        <w:rPr>
          <w:color w:val="000000"/>
          <w:sz w:val="22"/>
          <w:szCs w:val="22"/>
          <w:lang w:val="uk-UA"/>
        </w:rPr>
        <w:t xml:space="preserve">         Терьошин С.Ф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8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006р. №623 "Про затвердження Державної програ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9.05.200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долання дитячої безпритульності і бездоглядності 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ачальникСлужба у справах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06 -2010 роки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дітей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uk-UA"/>
        </w:rPr>
        <w:t>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10156 від 05.11.2012 "Постанова КМУ  №1008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00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Терьошин С.Ф.</w:t>
      </w:r>
      <w:r>
        <w:rPr>
          <w:color w:val="000000"/>
          <w:sz w:val="22"/>
          <w:szCs w:val="22"/>
        </w:rPr>
        <w:t>12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5.10.2012р. "Про затвердження Програми сприя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1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йнятості населення та стимулювання створ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ових робочих місць на період до 2017 року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uk-UA"/>
        </w:rPr>
        <w:t>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10387 від 12.11.2012 "Розпорядження КМУ  від 07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09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Шевченко Ольга Іванівна, </w:t>
      </w:r>
      <w:r>
        <w:rPr>
          <w:color w:val="000000"/>
          <w:sz w:val="22"/>
          <w:szCs w:val="22"/>
          <w:lang w:val="uk-UA"/>
        </w:rPr>
        <w:t xml:space="preserve">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6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листопада № 865-р "Про затвердження плану заход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4.1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щодо забезпечення дітей високоякісними продукта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харчування вітчизняного виробництва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uk-UA"/>
        </w:rPr>
        <w:t>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10817 від 29.11.2012 "Розпорядження КМУ 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28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нцупова Ганна </w:t>
      </w:r>
      <w:r>
        <w:rPr>
          <w:color w:val="000000"/>
          <w:sz w:val="22"/>
          <w:szCs w:val="22"/>
          <w:lang w:val="uk-UA"/>
        </w:rPr>
        <w:t xml:space="preserve">            Гавриленко А.А.</w:t>
      </w:r>
      <w:r>
        <w:rPr>
          <w:color w:val="000000"/>
          <w:sz w:val="22"/>
          <w:szCs w:val="22"/>
        </w:rPr>
        <w:t>28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1.11.2012р. № 922-р "Про утворення Орг.комітету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ідготовки і проведення у 2013році заходів з нагоди Д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оціальної справедливості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uk-UA"/>
        </w:rPr>
        <w:t>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10985 від 29.11.2012 "Постанова КМУ  від 12.11.2012р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31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30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№ 1074 "Про внесення змін до Порядку та умов 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дання у 2012 році субвенції з держ.бюджету місцевим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юджетам на погашення заборгованості з різниці 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тарифах на теплову енергію</w:t>
      </w:r>
      <w:r>
        <w:rPr>
          <w:color w:val="000000"/>
          <w:sz w:val="22"/>
          <w:szCs w:val="22"/>
          <w:lang w:val="uk-UA"/>
        </w:rPr>
        <w:t>…»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uk-UA"/>
        </w:rPr>
        <w:t>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9505 від 01.11.2011 "Розпорядження КМУ від 12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37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нцупова Ганна </w:t>
      </w:r>
      <w:r>
        <w:rPr>
          <w:color w:val="000000"/>
          <w:sz w:val="22"/>
          <w:szCs w:val="22"/>
          <w:lang w:val="uk-UA"/>
        </w:rPr>
        <w:t xml:space="preserve">          Гавриленко А.А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3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овтня 2011р. № 1058-р "Про затвердження план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11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ходів з реалізації Концепції державної міграцій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літики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5/11210 від 06.12.2012 "Постанова КМУ від 21 листопа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38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одяник Р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uk-UA"/>
        </w:rPr>
        <w:t xml:space="preserve">                   Терьошин С.Ф.</w:t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2012р. №1116 "Про затвердження Типового полож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 центр екстреної медичної допомоги та медицин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атастроф"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Типове положення."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uk-UA"/>
        </w:rPr>
        <w:t>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11211 від 06.12.2012 "Постанова КМУ  від 21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39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одяник Р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uk-UA"/>
        </w:rPr>
        <w:t xml:space="preserve">                   Терьошин С.Ф.</w:t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листопада 2012р. №1117 "Про затвердження Типов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ложення про станцію екстреної (швидкої) медич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опомоги". Типове положення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uk-UA"/>
        </w:rPr>
        <w:t>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5/11212 від 06.12.2012 "Постанова КМУ від 21 листопа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40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одяник Р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uk-UA"/>
        </w:rPr>
        <w:t xml:space="preserve">                    Терьошин С.Ф.</w:t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2012р. №1118 "Про затвердження Порядк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нформування бригад екстреної (швидкої) медич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опомоги про виклик екстреної медичної допомоги та ї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правлення на місце події" . 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uk-UA"/>
        </w:rPr>
        <w:t>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11213 від 06.12.2012 "Постанова КМУ  від 21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41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одяник Р</w:t>
      </w:r>
      <w:r>
        <w:rPr>
          <w:color w:val="000000"/>
          <w:sz w:val="22"/>
          <w:szCs w:val="22"/>
          <w:lang w:val="uk-UA"/>
        </w:rPr>
        <w:t>.В.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uk-UA"/>
        </w:rPr>
        <w:t xml:space="preserve">                    Терьошин С.Ф.</w:t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листопада 2012р. №1121 "Про затвердження Порядк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заємодії закладів охорони здоров'я, що входять 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истеми екстреної медичної допомоги, з аварійн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ятувальними службами</w:t>
      </w:r>
      <w:r>
        <w:rPr>
          <w:color w:val="000000"/>
          <w:sz w:val="22"/>
          <w:szCs w:val="22"/>
          <w:lang w:val="uk-UA"/>
        </w:rPr>
        <w:t>…»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uk-UA"/>
        </w:rPr>
        <w:t>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10713 від 01.12.2010 "Розпорядження КМУ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42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адник Елла Жоржівна, </w:t>
      </w:r>
      <w:r>
        <w:rPr>
          <w:color w:val="000000"/>
          <w:sz w:val="22"/>
          <w:szCs w:val="22"/>
          <w:lang w:val="uk-UA"/>
        </w:rPr>
        <w:t>Терьошин С.Ф.</w:t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2.11.2010 №2140-р "Про затвердження плану заход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12.20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з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щодо виконання Концепції реалізації державної політик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оціально-гуманітарних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 сфері протидії поширенню наркоманії, боротьби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итань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езаконним  обігом наркотичних засобі</w:t>
      </w:r>
      <w:r>
        <w:rPr>
          <w:color w:val="000000"/>
          <w:sz w:val="22"/>
          <w:szCs w:val="22"/>
          <w:lang w:val="uk-UA"/>
        </w:rPr>
        <w:t>в…»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uk-UA"/>
        </w:rPr>
        <w:t>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05/9690 від 09.11.2011 "Постанова КМУ від 12 верес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46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011 року №  1130 "Про затвердження Держав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11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грами розвитку внутрішнього виробництва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uk-UA"/>
        </w:rPr>
        <w:t>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11301 від 10.12.2012 "Резолюція КМУ  від 28.11.2012р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47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ашевська Ольга Петрівна, </w:t>
      </w:r>
      <w:r>
        <w:rPr>
          <w:color w:val="000000"/>
          <w:sz w:val="22"/>
          <w:szCs w:val="22"/>
          <w:lang w:val="uk-UA"/>
        </w:rPr>
        <w:t>Казаков В.В.</w:t>
      </w:r>
      <w:r>
        <w:rPr>
          <w:color w:val="000000"/>
          <w:sz w:val="22"/>
          <w:szCs w:val="22"/>
        </w:rPr>
        <w:t>08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№ 973-р "Про перерозподіл деяких видатків держав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Фінуправлінн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юджету, передбачених Мін.фінансів і Мінрегіону 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12р.""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uk-UA"/>
        </w:rPr>
        <w:t>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05/10787 від 12.12.2011 "Постанова КМУ від 28.11.2011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83-К / 0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енко Ірина </w:t>
      </w:r>
      <w:r>
        <w:rPr>
          <w:color w:val="000000"/>
          <w:sz w:val="22"/>
          <w:szCs w:val="22"/>
          <w:lang w:val="uk-UA"/>
        </w:rPr>
        <w:t xml:space="preserve">                Казаков В.В.</w:t>
      </w:r>
      <w:r>
        <w:rPr>
          <w:color w:val="000000"/>
          <w:sz w:val="22"/>
          <w:szCs w:val="22"/>
        </w:rPr>
        <w:t>12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№1240 "Про затвердження Державної програми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12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кторовна, НачальникВідділ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побігання і протидії корупції на 2011-2015 роки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кадрової роботи та з питань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службив органах місце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амоврядува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uk-UA"/>
        </w:rPr>
        <w:t>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796 від 29.12.2011 "Розпорядження голови ОДА від 29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 / 04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осовець Світлана </w:t>
      </w:r>
      <w:r>
        <w:rPr>
          <w:color w:val="000000"/>
          <w:sz w:val="22"/>
          <w:szCs w:val="22"/>
          <w:lang w:val="uk-UA"/>
        </w:rPr>
        <w:t xml:space="preserve">           Терьошин С.Ф.</w:t>
      </w:r>
      <w:r>
        <w:rPr>
          <w:color w:val="000000"/>
          <w:sz w:val="22"/>
          <w:szCs w:val="22"/>
        </w:rPr>
        <w:t>17.03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удня 2011 року № 1796 "Про затвердження План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ходів профілактики дитячої безпритульності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ачальникСлужба у справах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бездоглядності на 2012 рік в Луганській області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дітей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4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8 від 17.01.2012 "Розпорядження голови ОДА 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2-К / 04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оловйова Олена </w:t>
      </w:r>
      <w:r>
        <w:rPr>
          <w:color w:val="000000"/>
          <w:sz w:val="22"/>
          <w:szCs w:val="22"/>
          <w:lang w:val="uk-UA"/>
        </w:rPr>
        <w:t xml:space="preserve">         Гавриленко А.А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твердження Плану заходів із протидії проявам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4.0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аніслав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ксенофобії на території Луг.області на 2012рік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4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38 від 24.04.2012 "Розпорядження голови ОДА "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8-К / 04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ідсумки виконання Програми економічного і соціального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4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розвитку Луганської області на 2011 рік та завдання 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кінця 2012 року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uk-UA"/>
        </w:rPr>
        <w:t>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69 від 14.07.2010 "Розпорядження голови ОДА "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02-К / 04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Терьошин С.Ф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ан забезпечення конституційних прав громадян 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9.07.20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воєчасне одержання заробітної плати та невідкладн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ходи щодо погашення її заборгованості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uk-UA"/>
        </w:rPr>
        <w:t>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26 від 06.08.2008 "Розпорядження голови ОДА "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38-К / 04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твердження Регіональної програми розвитку міськ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8.200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лектротранспорту Луганської області на 2008-2015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оки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uk-UA"/>
        </w:rPr>
        <w:t>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775 від 03.12.2012 "Розпорядження голови ОДА "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33 / 04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Терьошин С.Ф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несення змін до розпорядження голови ОДА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6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4.08.2012 №1084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uk-UA"/>
        </w:rPr>
        <w:t>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755 від 30.11.2012 "Розпорядження голови ОДА  "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36 / 04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несення змін до розподілу субвенції з держбюджет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6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цевим бюджетам на погашення заборгованості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ізниці в тарифах на теплову енергію, послуги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центрального водопостачання та водовідведення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uk-UA"/>
        </w:rPr>
        <w:t>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793 від 06.12.2012 "Розпорядження голови ОДА  "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42 / 04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ашевська Ольга Петрівна, </w:t>
      </w:r>
      <w:r>
        <w:rPr>
          <w:color w:val="000000"/>
          <w:sz w:val="22"/>
          <w:szCs w:val="22"/>
          <w:lang w:val="uk-UA"/>
        </w:rPr>
        <w:t>Казаков В.В.</w:t>
      </w:r>
      <w:r>
        <w:rPr>
          <w:color w:val="000000"/>
          <w:sz w:val="22"/>
          <w:szCs w:val="22"/>
        </w:rPr>
        <w:t>08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ерерозподіл субвенції з державного бюджету місцевим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Фінуправлінн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юджетам на виплату допомоги сім'ям з дітьми,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нвалідам з дитинства, дітям-інвалідам та тимчасової 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ержавної допомоги дітям""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uk-UA"/>
        </w:rPr>
        <w:t>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798 від 06.12.2012 "Розпорядження голови ОДА "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43 / 04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ашевська Ольга Петрівна, </w:t>
      </w:r>
      <w:r>
        <w:rPr>
          <w:color w:val="000000"/>
          <w:sz w:val="22"/>
          <w:szCs w:val="22"/>
          <w:lang w:val="uk-UA"/>
        </w:rPr>
        <w:t>Казаков В.В.</w:t>
      </w:r>
      <w:r>
        <w:rPr>
          <w:color w:val="000000"/>
          <w:sz w:val="22"/>
          <w:szCs w:val="22"/>
        </w:rPr>
        <w:t>08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озподіл додаткової дотації з державного бюджет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Фінуправлінн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цевим бюджетам на вирівнювання фінансов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безпеченості місцевих бюджетів""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uk-UA"/>
        </w:rPr>
        <w:t>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П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-773 від 05.12.2012 "О внесении изменений в решение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595 / 06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асьяненко Олександр </w:t>
      </w:r>
      <w:r>
        <w:rPr>
          <w:color w:val="000000"/>
          <w:sz w:val="22"/>
          <w:szCs w:val="22"/>
          <w:lang w:val="uk-UA"/>
        </w:rPr>
        <w:t xml:space="preserve">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"Сєвєродонецьке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сессии №2242 от 29.11.2012г. о порядке определени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кторович, НачальникВідділ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ролейбусне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рока аренды (долгосрочная аренда помещения кафе ПП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земельних відносин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правління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АНтоненко Е.И. по ш.Строителей-27)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5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/31-6661 від 30.12.2011 "Щодо оприлюднення звіту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енко Ірина </w:t>
      </w:r>
      <w:r>
        <w:rPr>
          <w:color w:val="000000"/>
          <w:sz w:val="22"/>
          <w:szCs w:val="22"/>
          <w:lang w:val="uk-UA"/>
        </w:rPr>
        <w:t xml:space="preserve">                Казаков В.В.</w:t>
      </w:r>
      <w:r>
        <w:rPr>
          <w:color w:val="000000"/>
          <w:sz w:val="22"/>
          <w:szCs w:val="22"/>
        </w:rPr>
        <w:t>1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несення доповнень до внутрішніх планів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кторовна, НачальникВідділ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побігання і протидії корупції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кадрової роботи та з питань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службив органах місце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амоврядува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5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7/11-6535 від 27.12.2011 "Про надання плану шефства н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9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нничук Тетяна </w:t>
      </w:r>
      <w:r>
        <w:rPr>
          <w:color w:val="000000"/>
          <w:sz w:val="22"/>
          <w:szCs w:val="22"/>
          <w:lang w:val="uk-UA"/>
        </w:rPr>
        <w:t xml:space="preserve">         Гавриленко А.А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підрозділами МВС ЗСУ на 2012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иколаї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Організаційний відділ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5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/31-72 від 06.01.2011 "Про надання інформації стосовн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8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 Терьошин С.Ф.</w:t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сіб, звільнених з місць позбавленя волі і звернулися з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6.01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опомогою до органів праці і соц.захисту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5/2-4-6 від 06.01.2005 "Щодо надання звіту про ліфтове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8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о житлового фонду України станом 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1.200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31-206 від 14.01.2011 "Щодо моніторингу цінов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33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итуації на ринку нерухомості в регіон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1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6/31-177 від 13.01.2012 "Щодо надання інформ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58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Шевченко Ольга Іванівна,</w:t>
      </w:r>
      <w:r>
        <w:rPr>
          <w:color w:val="000000"/>
          <w:sz w:val="22"/>
          <w:szCs w:val="22"/>
          <w:lang w:val="uk-UA"/>
        </w:rPr>
        <w:t xml:space="preserve">   Дядик С.М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наліт.матеріалів для аналізу стану справ на ринка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6.0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ті та покращення торгівельного обслуговув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аселення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31-341 від 20.01.2011 "Щодо розроблення Програ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1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одяник Р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uk-UA"/>
        </w:rPr>
        <w:t xml:space="preserve">                  Терьошин С.Ф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озвитку системи охорони здоров"я міста на 2011-2014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1.01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ок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3/142 від 22.01.2010 "Щодо надання перелік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37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відних підприємств міста для провед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1.20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оніторингу їх господарчої діяльност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31-443 від 25.01.2011 "Про надання інформації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60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Шевченко Ольга Іванівна,</w:t>
      </w:r>
      <w:r>
        <w:rPr>
          <w:color w:val="000000"/>
          <w:sz w:val="22"/>
          <w:szCs w:val="22"/>
          <w:lang w:val="uk-UA"/>
        </w:rPr>
        <w:t xml:space="preserve">  Дядик С.М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цінову ситуацію на споживчому ринку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6.01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7.01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/11-370 від 24.01.2012 "Про заходи щодо запобігання 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05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енко Ірина </w:t>
      </w:r>
      <w:r>
        <w:rPr>
          <w:color w:val="000000"/>
          <w:sz w:val="22"/>
          <w:szCs w:val="22"/>
          <w:lang w:val="uk-UA"/>
        </w:rPr>
        <w:t xml:space="preserve">               Казаков В.В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тидії корупції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4.0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кторовна, НачальникВідділ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кадрової роботи та з питань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службив органах місце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амоврядува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9 від 25.01.2012 "Факсограма щодо надання інформ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3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 Чернишин П.Г.</w:t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 тенічний стан балконів, козирків над входом 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ід'їзди у житловому фонді міста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/31-349 від 24.01.2012 "Про результати шефськ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31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нничук Тетяна </w:t>
      </w:r>
      <w:r>
        <w:rPr>
          <w:color w:val="000000"/>
          <w:sz w:val="22"/>
          <w:szCs w:val="22"/>
          <w:lang w:val="uk-UA"/>
        </w:rPr>
        <w:t xml:space="preserve">        Гавриленко А.А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оботи з Військово-Морськими Силами Збройних Сил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1.0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иколаї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країни у 2011 р. та заходи щодо її організації у 2012 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Організаційний відділ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15/02-312 від 07.02.2011 "Щодо прийняття гуртожитків 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5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Чернишин П.Г. </w:t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ласність тер.громад, недопущення  виселення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2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ереселення з гуртожитків без попереднього над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іншого житла тощо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3 від 16.02.2010 "Щодо надання інформації про стан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29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тапкін Костянтин</w:t>
      </w:r>
      <w:r>
        <w:rPr>
          <w:color w:val="000000"/>
          <w:sz w:val="22"/>
          <w:szCs w:val="22"/>
          <w:lang w:val="uk-UA"/>
        </w:rPr>
        <w:t xml:space="preserve">        Чернишин П.Г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рганізації загальнодержавних оплачувальних робіт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6.02.20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/н від 21.02.2011 "Телефонограма щодо над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23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нничук Тетяна </w:t>
      </w:r>
      <w:r>
        <w:rPr>
          <w:color w:val="000000"/>
          <w:sz w:val="22"/>
          <w:szCs w:val="22"/>
          <w:lang w:val="uk-UA"/>
        </w:rPr>
        <w:t xml:space="preserve">         Гавриленко А.А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нформації про стан додержання вимог закону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1.02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иколаї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бори, їх фінансування  та надання звітів про вибори,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Організаційний відділ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які повинні відбуватися у регіоні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6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3/173 від 09.02.2012 "Про інформування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53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конання програм розвитку та підтримки мал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ідприємництва на 2010-2012 рок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правлі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4/8-79 від 10.02.2012 "Факсограма щодо над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68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шин В.В., </w:t>
      </w:r>
      <w:r>
        <w:rPr>
          <w:color w:val="000000"/>
          <w:sz w:val="22"/>
          <w:szCs w:val="22"/>
          <w:lang w:val="uk-UA"/>
        </w:rPr>
        <w:t xml:space="preserve">             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тобудування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нформації про пайову участь у розвитк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0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рхітектур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інфраструктури міста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1220 від 10.02.2012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70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иконання завдань  Азарова №1177/1/1-12 від 12.01.12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0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3.2013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/н від 01.02.2012 "Протокол засідання роб.групи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56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Шевченко Ольга Іванівна, </w:t>
      </w:r>
      <w:r>
        <w:rPr>
          <w:color w:val="000000"/>
          <w:sz w:val="22"/>
          <w:szCs w:val="22"/>
          <w:lang w:val="uk-UA"/>
        </w:rPr>
        <w:t xml:space="preserve">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6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провадежння заходів напрвл.на стабілізацію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поживчого ринку област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15/07-479 від 17.02.2012 "Щодо надання інформації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79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итань створення ОСББ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31-841 від 17.02.2012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87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тримання міжнародної технічної допомог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6/555 від 17.02.2012 "Щодо сприяння досудовом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96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регулюванню спорів інвесторів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4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1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31-1277 від 10.03.2011 "Щодо погаш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41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боргованості із зарплат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3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5/00551 п4;7;8;9 від 28.02.2011 "Щодо викон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5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одяник Р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uk-UA"/>
        </w:rPr>
        <w:t xml:space="preserve">                 Терьошин С.Ф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токольного доручення за результатами апарат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3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ради з питання "Про стан справ з попередження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боротьби з розповсюдженням і вживанням наркотичних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препаратів в області" від 17.01.2011"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/31-982 від 29.02.2008 "Щодо надання інформації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59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шин В.В., </w:t>
      </w:r>
      <w:r>
        <w:rPr>
          <w:color w:val="000000"/>
          <w:sz w:val="22"/>
          <w:szCs w:val="22"/>
          <w:lang w:val="uk-UA"/>
        </w:rPr>
        <w:t xml:space="preserve">              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итань створення сприятливих умов дл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3.200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тєдіяльності осіб з обмеженими фізични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ожливостями і забезпечення їх доступності до об"єктів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громадського призначення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3/602,603 від 22.02.2012 "Щодо надання інформ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906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 роботу "Гарячої лінії", діяльність консульт.дорадч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4.0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гранів, сворення нових робочих місць, наявність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льних житлових приміщень та інш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/31-1105 від 17.03.2010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936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еєстрації домашніх тварин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3.20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66 від 03.03.2012 "Факсограма про надання інформ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40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3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щодо реалізації пілотних проектів державно-приват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артнерства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9/31-1496 від 21.03.2011 "Про фор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59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тат.спостереження №1 -торги (тендери, квартальні)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3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правлі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4/8-60 від 13.03.2012 "Щодо надання інформації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130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разовська Наталія </w:t>
      </w:r>
      <w:r>
        <w:rPr>
          <w:color w:val="000000"/>
          <w:sz w:val="22"/>
          <w:szCs w:val="22"/>
          <w:lang w:val="uk-UA"/>
        </w:rPr>
        <w:t xml:space="preserve">         Чернишин П.Г.</w:t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тобудування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ількість черговиків, які внесено до єдиного реєстр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рхітектур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р.на поліпшення житла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2-4/776 від 12.03.2012 "Наказ голов.упр.економіки ОД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164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№9 від 07.03.2012 Про підсумки соц.економ розвитк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4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.області в 2011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1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15/02-680 від 01.04.2011 "Щодо проведення заходів дл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198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 Чернишин П.Г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філактики аварій та НС під час використання газу 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4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бут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6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б/н від 17.02.2012 "Протокольні доручення за підсумкам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238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осовець Світлана </w:t>
      </w:r>
      <w:r>
        <w:rPr>
          <w:color w:val="000000"/>
          <w:sz w:val="22"/>
          <w:szCs w:val="22"/>
          <w:lang w:val="uk-UA"/>
        </w:rPr>
        <w:t xml:space="preserve">          Терьошин С.Ф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наради за участю уповноваженого Президента з пра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итини Ю.Павленка щодо оцінки результатів діяльност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ачальникСлужба у справах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рганів місцевої влади за напрямком "Захист пра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дітей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итини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3/863 від 19.03.2012 "Про функціонування механізм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244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3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ержавно-приватного партнерства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/31-1382 від 03.04.2006 "Щодо надання інформації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256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осовець Світлана </w:t>
      </w:r>
      <w:r>
        <w:rPr>
          <w:color w:val="000000"/>
          <w:sz w:val="22"/>
          <w:szCs w:val="22"/>
          <w:lang w:val="uk-UA"/>
        </w:rPr>
        <w:t xml:space="preserve">          Терьошин С.Ф.</w:t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грозу життю та здоров"ю неповнолітніх позбавлен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6.04.200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батьківського піклування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ачальникСлужба у справах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дітей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10 від 04.04.2008 "Щодо переліку нерентабельн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264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ідприємств , з наданням вжитих заходів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4.200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ліпшення їх робот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правлі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01-16-6т-1/507 від 15.03.2012 "Щодо надання інформ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27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ранспорту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 хід виконання Регіональної програми підвищ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в"язку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безпеки ДР на 2012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рж.управлі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0-11 від 15.03.2012 "Про звітність у 2012р. щодо стан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277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ечишкін Олександр </w:t>
      </w:r>
      <w:r>
        <w:rPr>
          <w:color w:val="000000"/>
          <w:sz w:val="22"/>
          <w:szCs w:val="22"/>
          <w:lang w:val="uk-UA"/>
        </w:rPr>
        <w:t xml:space="preserve">    Кравченко В.Г.</w:t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конання заходів Обл.програми з охорони природ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вколишнь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ередовища на 2011-2015 рок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род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ередовища 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ада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.області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правлі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01-16-6т-1/538 від 20.03.2012 "Про надання інформ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308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  </w:t>
      </w:r>
      <w:r>
        <w:rPr>
          <w:color w:val="000000"/>
          <w:sz w:val="22"/>
          <w:szCs w:val="22"/>
        </w:rPr>
        <w:t>30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ранспорту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щодо виконання заходів по створенню безпечних умо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в"язку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уху осіб з обмеженими фізичними можливостям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/31-1959 від 11.04.2011 "Про надання інформ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313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шин В.В., </w:t>
      </w:r>
      <w:r>
        <w:rPr>
          <w:color w:val="000000"/>
          <w:sz w:val="22"/>
          <w:szCs w:val="22"/>
          <w:lang w:val="uk-UA"/>
        </w:rPr>
        <w:t xml:space="preserve">                  Кравченко В.Г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осовно розміщення в місті нових об'єкт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4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мислового будівництва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інж.транспорт.інфраструктур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б/н від 23.03.2012 "Про надання інформації щодо потреб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324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Шевченко Ольга Іванівна, </w:t>
      </w:r>
      <w:r>
        <w:rPr>
          <w:color w:val="000000"/>
          <w:sz w:val="22"/>
          <w:szCs w:val="22"/>
          <w:lang w:val="uk-UA"/>
        </w:rPr>
        <w:t xml:space="preserve">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сновних продуктів харчування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3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3522 від 08.05.2010 "Щодо утримання територі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360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их пунктів у належному стані і запровадж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5.20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щорічного суботника з благоустрою в рамках акції "З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чисте довкілля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7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5-і від 10.04.2007 "ПРИПИС №3 щодо провед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404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логічна інспекціяобліку всіх неконтрольованих та несанкціонован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9.04.200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в Луганські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міттєзвалищ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бласті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8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3/977 від 27.03.2012 "Щодо надання інформації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416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іяльність дозвільних центрів за оновленими формам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8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31-1484 від 29.03.2012 "Про надання інф-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42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шин В.В., </w:t>
      </w:r>
      <w:r>
        <w:rPr>
          <w:color w:val="000000"/>
          <w:sz w:val="22"/>
          <w:szCs w:val="22"/>
          <w:lang w:val="uk-UA"/>
        </w:rPr>
        <w:t xml:space="preserve">              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фактичного вводу в експлуатацію у 2012р. об'єкт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м.виробництва та інж.транспорт.інфраструктури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8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15/03-869 від 29.03.2012 "Щодо надання інформації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445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конаний об'єм робіт по ремонту доріг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комун.власност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8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31-1341 від 21.03.2012 "Про активізацію роботи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449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разовська Наталія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формування Єдиного державного реєстру громадян, щ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требують поліпшення житлових умов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8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5/02539 від 15.05.2009 "Щодо подовження систем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475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тапкін Костянтин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оботи по Програмі енергозбереження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5.20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08.10.09 доповнення до листа 25/2539 п.V-5 (ежекварт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о 1числа) - надано ЖКГ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8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 від 28.03.2012 "Протокол №3 засідання обл.комісії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496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ечишкін Олександр </w:t>
      </w:r>
      <w:r>
        <w:rPr>
          <w:color w:val="000000"/>
          <w:sz w:val="22"/>
          <w:szCs w:val="22"/>
          <w:lang w:val="uk-UA"/>
        </w:rPr>
        <w:t xml:space="preserve"> 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итань ТЕБ і НС про затвердження Плану заходів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4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побігання загибелі людей на водних об'єктах 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тер.Луг.обл. протягом купального сезону 2012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8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04600 від 02.06.2009 "Щодо оптимізації структур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639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Шевченко Ольга Іванівна,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ережі роздрібної торгівл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6.20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8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егіональна рад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34 від 02.04.2012 "Про щоквартальне інформув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666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ураховський О.О., </w:t>
      </w:r>
      <w:r>
        <w:rPr>
          <w:color w:val="000000"/>
          <w:sz w:val="22"/>
          <w:szCs w:val="22"/>
          <w:lang w:val="uk-UA"/>
        </w:rPr>
        <w:t xml:space="preserve">           Казаков В.В.</w:t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ідприємців пр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щодо кількості проведених перевірок СГ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4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.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8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3/1235 від 19.04.2012 "Щодо викон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820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токол.доручення ОДА від 12.03.2012р. стосовн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3.04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ідтримки малого та середнього бізнесу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8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9/31-3166 від 19.06.2009 "Щодо надання звітів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846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енко Ірина </w:t>
      </w:r>
      <w:r>
        <w:rPr>
          <w:color w:val="000000"/>
          <w:sz w:val="22"/>
          <w:szCs w:val="22"/>
          <w:lang w:val="uk-UA"/>
        </w:rPr>
        <w:t xml:space="preserve">                Казаков В.В.</w:t>
      </w:r>
      <w:r>
        <w:rPr>
          <w:color w:val="000000"/>
          <w:sz w:val="22"/>
          <w:szCs w:val="22"/>
        </w:rPr>
        <w:t>22.03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конання Комплексної програми підготовки державн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6.20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кторовна, НачальникВідділ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лужбовців та результати закордонних відряджень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кадрової роботи та з питань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етою навчання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службив органах місце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амоврядува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9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/н від 25.04.2012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87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Шевченко Ольга Іванівна, </w:t>
      </w:r>
      <w:r>
        <w:rPr>
          <w:color w:val="000000"/>
          <w:sz w:val="22"/>
          <w:szCs w:val="22"/>
          <w:lang w:val="uk-UA"/>
        </w:rPr>
        <w:t xml:space="preserve">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ведених ярмаркових заходах, кількості 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4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сортименту реалізованої продукції та її вартост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1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9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5/31-3238 від 24.06.2009 "Щодо виконання Плану заходів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885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Ханювченко Володимир</w:t>
      </w:r>
      <w:r>
        <w:rPr>
          <w:color w:val="000000"/>
          <w:sz w:val="22"/>
          <w:szCs w:val="22"/>
          <w:lang w:val="uk-UA"/>
        </w:rPr>
        <w:t xml:space="preserve"> Терьошин С.Ф.</w:t>
      </w:r>
      <w:r>
        <w:rPr>
          <w:color w:val="000000"/>
          <w:sz w:val="22"/>
          <w:szCs w:val="22"/>
        </w:rPr>
        <w:t>22.03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Всеукраїнської молодіжної акції "Пам"ятати. Відродити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6.20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ванович, НачальникВідділ 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берегти." у 2009-2015 роках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равах сім'ї, молоді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>
          <w:sz w:val="22"/>
          <w:szCs w:val="22"/>
          <w:lang w:val="uk-UA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9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98 від 25.05.2011 "Факсограма щодо надання інформ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90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 стан усунення недоліків в адресному господарств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05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о Всеукр.перепису населення у 2012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9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/31-2095 від 26.04.2012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926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асьяненко Олександр </w:t>
      </w:r>
      <w:r>
        <w:rPr>
          <w:color w:val="000000"/>
          <w:sz w:val="22"/>
          <w:szCs w:val="22"/>
          <w:lang w:val="uk-UA"/>
        </w:rPr>
        <w:t xml:space="preserve">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конання доручення АПУ від 03.04.12р. № 03-01/852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7.04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кторович, НачальникВідділ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 стан роботи комісій з розгляду питань, пов'язаних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земельних відносин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годженням документації із землеустрою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9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/31-2108 від 26.04.2012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927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ечишкін Олександр </w:t>
      </w:r>
      <w:r>
        <w:rPr>
          <w:color w:val="000000"/>
          <w:sz w:val="22"/>
          <w:szCs w:val="22"/>
          <w:lang w:val="uk-UA"/>
        </w:rPr>
        <w:t xml:space="preserve"> 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конання  Плану з профілактики травматизм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7.04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евиробничого характеру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9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5/03-1292 від 03.06.2008 "Щодо надання інформації 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93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 Чернишин П.Г.</w:t>
      </w:r>
      <w:r>
        <w:rPr>
          <w:color w:val="000000"/>
          <w:sz w:val="22"/>
          <w:szCs w:val="22"/>
        </w:rPr>
        <w:t>1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иконання Заходів постанови Кабінету Міністрів Україн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6.06.200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від 04.03.04 № 265 "Про затвердження "Програ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водження з твердими побутовими відходами"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9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 від 10.04.2012 "Рішення надзвичайної протиепідеміч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975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адник Елла Жоржівна, </w:t>
      </w:r>
      <w:r>
        <w:rPr>
          <w:color w:val="000000"/>
          <w:sz w:val="22"/>
          <w:szCs w:val="22"/>
          <w:lang w:val="uk-UA"/>
        </w:rPr>
        <w:t xml:space="preserve"> Терьошин С.Ф.</w:t>
      </w:r>
      <w:r>
        <w:rPr>
          <w:color w:val="000000"/>
          <w:sz w:val="22"/>
          <w:szCs w:val="22"/>
        </w:rPr>
        <w:t>29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ісії про затвердження комплексного плану заход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5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з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щодо санітарної охорони території Луг. обл.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оціально-гуманітарних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несення та поширення особливо небезпечних інфекцій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итань, Сєвєродонецьк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та інш. небезпечних хворб</w:t>
      </w:r>
      <w:r>
        <w:rPr>
          <w:color w:val="000000"/>
          <w:sz w:val="22"/>
          <w:szCs w:val="22"/>
          <w:lang w:val="uk-UA"/>
        </w:rPr>
        <w:t>…»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9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/31-2672 від 09.06.2008 "Щодо надання оператив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991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 Терьошин С.Ф.</w:t>
      </w:r>
      <w:r>
        <w:rPr>
          <w:color w:val="000000"/>
          <w:sz w:val="22"/>
          <w:szCs w:val="22"/>
        </w:rPr>
        <w:t>0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нформації про стан погашення заборгованості і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6.200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иплати заробітної плат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9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2/1472 від 11.05.2012 "Про зміну періодичност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139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Шевченко Ольга Іванівна, </w:t>
      </w:r>
      <w:r>
        <w:rPr>
          <w:color w:val="000000"/>
          <w:sz w:val="22"/>
          <w:szCs w:val="22"/>
          <w:lang w:val="uk-UA"/>
        </w:rPr>
        <w:t xml:space="preserve">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адання інформації щодо проведення ярмаркової торгівл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5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6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9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б/н від 14.07.2009 "Протокольні доручення за підсумкам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174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Єлісєєва Олена </w:t>
      </w:r>
      <w:r>
        <w:rPr>
          <w:color w:val="000000"/>
          <w:sz w:val="22"/>
          <w:szCs w:val="22"/>
          <w:lang w:val="uk-UA"/>
        </w:rPr>
        <w:t xml:space="preserve">   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наради з питання вирішення проблеми визнач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7.07.20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лександ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ава працівників, які були зайняті на шкідливих аб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Відділ реєстраці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ажких роботах, на пільги при виході на пенсію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юридичних осіб та фізичних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сіб-підприємців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0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11-2449 від 18.05.2012 "Щодо звітування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219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Терьошин С.Ф.</w:t>
      </w:r>
      <w:r>
        <w:rPr>
          <w:color w:val="000000"/>
          <w:sz w:val="22"/>
          <w:szCs w:val="22"/>
        </w:rPr>
        <w:t>1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иконання Програми зайнятост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.05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0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6540 від 04.08.2009 "Щодо надання інформації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314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 Терьошин С.Ф.</w:t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житі заходи щодо легалізації трудових відносин,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8.20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рплати та зайнятості населення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0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/11-3361 від 29.06.2011 "Щодо надання звіту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339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конання заходів регіональної цільової Програ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06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"Луганщина інвестиційна 2011-2015 роки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0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119 від 28.05.2012 "Факсограма щодо надання інформ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340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  Чернишин П.Г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 проведену підприємствами ЖКГ претензійн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5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зовної роботи зі стягнення заборгованості з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житлово-комунальні послуг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0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/31-2615 від 17.07.2006 "Щодо перереєстрації громадян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358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разовська Наталія </w:t>
      </w:r>
      <w:r>
        <w:rPr>
          <w:color w:val="000000"/>
          <w:sz w:val="22"/>
          <w:szCs w:val="22"/>
          <w:lang w:val="uk-UA"/>
        </w:rPr>
        <w:t xml:space="preserve">        Чернишин П.Г.</w:t>
      </w:r>
      <w:r>
        <w:rPr>
          <w:color w:val="000000"/>
          <w:sz w:val="22"/>
          <w:szCs w:val="22"/>
        </w:rPr>
        <w:t>12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ільгових категорій, які перебувають на квартирном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9.07.200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бліку при виконкомах місцевих рад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3.2013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0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15/02-1924 від 11.08.2009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361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разовська Наталія </w:t>
      </w:r>
      <w:r>
        <w:rPr>
          <w:color w:val="000000"/>
          <w:sz w:val="22"/>
          <w:szCs w:val="22"/>
          <w:lang w:val="uk-UA"/>
        </w:rPr>
        <w:t xml:space="preserve">  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икористання пустуючих квартир у житловому фонд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08.20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0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ловне управління22-1/1648 від 01.06.2012 "Про надання звітної інформації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473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0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1/1552 від 13.07.2011 "щодо надання інформації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527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1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оніторинг погашення заборгованості по зарплаті 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07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економічно активних підприємствах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0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3/1625 від 30.05.2012 "Рекоменд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536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становлення громадських постів у дозвільн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8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центрах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1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/11-3779 від 19.07.2011 "Щодо надання відомостей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616-КД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енко Ірина </w:t>
      </w:r>
      <w:r>
        <w:rPr>
          <w:color w:val="000000"/>
          <w:sz w:val="22"/>
          <w:szCs w:val="22"/>
          <w:lang w:val="uk-UA"/>
        </w:rPr>
        <w:t xml:space="preserve">               Казаков В.В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сіб, відповідних за питання запобігання та протид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7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кторовна, НачальникВідділ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корупції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кадрової роботи та з питань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службив органах місце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амоврядува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/3266-31 від 06.06.2012 "Щодо викон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63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 Терьошин С.Ф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праці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токольного доручення у соціальній сфер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оці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хисту насел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15/02-1555 від 13.06.2012 "Щодо надання інформації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638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явність гуртожитків, програм передачі гуртожитків 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ласність тер.громад, проведення інвентарізації тощо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15/07-1558 від 13.06.2012 "Додатково до листа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658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2.04.2012 № 15/07-1035 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4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сновних очікуваних результатів виконання програ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еформування ЖКГ у 2012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3/1762 від 13.06.2012 "Про надання оперативн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686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color w:val="000000"/>
          <w:sz w:val="22"/>
          <w:szCs w:val="22"/>
        </w:rPr>
        <w:t>2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аних щодо показників оцінки діяльності ОДА по розділ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"Підтримка бізнесу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1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31-3008 від 18.06.2012 "Про надання звіту з викон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716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ходів регіональної Програми енергоефективності Луг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9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бл. на 2011-2015 роки за І півріччя 2012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1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5/5308 від 15.06.2012 "ОКРЕМІ ДОРУЧЕННЯ з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740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нцупова Ганна </w:t>
      </w:r>
      <w:r>
        <w:rPr>
          <w:color w:val="000000"/>
          <w:sz w:val="22"/>
          <w:szCs w:val="22"/>
          <w:lang w:val="uk-UA"/>
        </w:rPr>
        <w:t xml:space="preserve">           Гавриленко А.А.</w:t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ідсумками засідання регіональної Консультативн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9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ординаційної ради з питань сприяння діяльност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елігійних організацій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1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3/1799 від 19.06.2012 "Про надання інформації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767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конання у 2012 р. плану заходів Нац. програ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прияння розвитку малого пілприємництва в Україн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1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31-3162 від 25.06.2012 "Про надання інформ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829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Шевченко Ольга Іванівна, </w:t>
      </w:r>
      <w:r>
        <w:rPr>
          <w:color w:val="000000"/>
          <w:sz w:val="22"/>
          <w:szCs w:val="22"/>
          <w:lang w:val="uk-UA"/>
        </w:rPr>
        <w:t xml:space="preserve">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тосовно вжитих заходів щодо збереження стабільності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на продовольчому ринку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8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7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1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рж.управлі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499 від 25.09.2009 "Про стан виконання розпорядженн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86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ечишкін Олександр </w:t>
      </w:r>
      <w:r>
        <w:rPr>
          <w:color w:val="000000"/>
          <w:sz w:val="22"/>
          <w:szCs w:val="22"/>
          <w:lang w:val="uk-UA"/>
        </w:rPr>
        <w:t xml:space="preserve">   Кравченко В.Г.</w:t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голови  ОДА від 14.12.2007р. №1587 щодо поводж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10.20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вколишнь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 відпрацьованими мастилами..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род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ередовища 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ада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.області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1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8471 від 14.10.2009 "Щодо недопущення занес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97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ілобородько Анатолій </w:t>
      </w:r>
      <w:r>
        <w:rPr>
          <w:color w:val="000000"/>
          <w:sz w:val="22"/>
          <w:szCs w:val="22"/>
          <w:lang w:val="uk-UA"/>
        </w:rPr>
        <w:t xml:space="preserve">  Терьошин С.Ф.</w:t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будника африканської чуми свиней на територію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10.20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країн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правлінняДерж.ветеринар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 та фітосанітарна служб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країни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2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15/02-2385 від 18.10.2010 "Про створення сприятлив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98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мов для обладнання квартир засобами обліку води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9.10.20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теплової енергії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8532" w:leader="none"/>
          <w:tab w:val="center" w:pos="9973" w:leader="none"/>
          <w:tab w:val="center" w:pos="1494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2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/31-4401 від 19.09.2008 "Щодо стратегії регіо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001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 Чернишин П.Г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озвитку до 2015р. (План заходів) - використ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9.200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енергоефективних ламп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2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/31-3499 від 14.09.2005 "Щодо створення нов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013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Терьошин С.Ф.</w:t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обочих місць у 2005 роц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9.200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2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31-5487 від 22.10.2010 "Щодо виконання заход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057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Терьошин С.Ф.</w:t>
      </w:r>
      <w:r>
        <w:rPr>
          <w:color w:val="000000"/>
          <w:sz w:val="22"/>
          <w:szCs w:val="22"/>
        </w:rPr>
        <w:t>1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егіональної угоди на 2010-2012 рок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10.20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2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303 від 25.10.2010 "Факсограма щодо покращ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067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анітарного стану житлового фонду (нові фор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10.20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вітності)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2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/н від 11.07.2012 "ЕЛЕКТРОННА ПОШТА: організаці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068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1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оботи по прийняттю документів від фізичних осіб 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7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держання дотацій за утримання і збереж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олодняку великої рогатої худоби. Надання інформ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щодоо кількість прийнятих документів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2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31-4400 від 29.08.2011 "Щодо провед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083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квартального моніторингу тарифів на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8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і послуги та рівнів відшкодування тарифа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ля населення фактичних витрат підприємства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2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9599 від 28.10.2010 "ПЛАН виконання Указ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137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ашкатов Олег </w:t>
      </w:r>
      <w:r>
        <w:rPr>
          <w:color w:val="000000"/>
          <w:sz w:val="22"/>
          <w:szCs w:val="22"/>
          <w:lang w:val="uk-UA"/>
        </w:rPr>
        <w:t xml:space="preserve">              Терьошин С.Ф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езидента України від 30 вересня 2010р. № 926 "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0.20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ходи щодо забезпечення пріритетного розвитку освіт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в Україні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2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31-5618 від 03.11.2009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177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Терьошин С.Ф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силення контролю і вжитих заходів з погаш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11.20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боргованості із зарплати, пенсій, стипендій тощо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2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15/04-2259 від 12.09.2011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276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ереднього розміру нарахувань за житлово-комунальн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09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слуги на одного влансика особового рахунку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3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рж.управлі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986 від 17.11.2010 "Щодо виконання розпорядж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322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ечишкін Олександр </w:t>
      </w:r>
      <w:r>
        <w:rPr>
          <w:color w:val="000000"/>
          <w:sz w:val="22"/>
          <w:szCs w:val="22"/>
          <w:lang w:val="uk-UA"/>
        </w:rPr>
        <w:t xml:space="preserve">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и ОДА № 1323 від 02.11.2010р. стосовн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.11.20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вколишнь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ерж.обліку та паспортизації відходів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род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ередовища 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ада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.області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3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8137 від 15.10.2007 "Щодо забезпечення викон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323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оручення Кабінету Міністрів України від 22.06.2007р. №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10.200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19663/7/1-07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3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правління 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388, 5/31-5933 від 13.11.2009 "Щодо порядку взаємод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360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Ханювченко Володимир</w:t>
      </w:r>
      <w:r>
        <w:rPr>
          <w:color w:val="000000"/>
          <w:sz w:val="22"/>
          <w:szCs w:val="22"/>
          <w:lang w:val="uk-UA"/>
        </w:rPr>
        <w:t xml:space="preserve"> Терьошин С.Ф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равах сім'ї,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 у справах сім'ї і молоді, служб у справах дітей,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6.11.20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ванович, НачальникВідділ у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олоді та спорт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дділів внутрішніх справ та інш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равах сім'ї, молоді т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3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/31-3915 від 02.08.2012 "Про надання інф-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448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Ткачева О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uk-UA"/>
        </w:rPr>
        <w:t xml:space="preserve">                  Гавриленко А.А.</w:t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адрового забезпечення і відомостей про працівник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8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 ведення ДРВ, моніторинг кількості звернень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едення держав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иборців та інш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еєстру виборців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3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9/31-3728 від 18.10.2006 "Про надання інформації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452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 Терьошин С.Ф.</w:t>
      </w:r>
      <w:r>
        <w:rPr>
          <w:color w:val="000000"/>
          <w:sz w:val="22"/>
          <w:szCs w:val="22"/>
        </w:rPr>
        <w:t>31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3.10.200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1.0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8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3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31-3919 від 02.08.2012 "Про реалізації міжрегіональн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470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год про співробітництво із зарубіжними странам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8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/31-5076 від 06.10.2011 "Щодо надання інформації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578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нцупова Ганна </w:t>
      </w:r>
      <w:r>
        <w:rPr>
          <w:color w:val="000000"/>
          <w:sz w:val="22"/>
          <w:szCs w:val="22"/>
          <w:lang w:val="uk-UA"/>
        </w:rPr>
        <w:t xml:space="preserve">          Гавриленко А.А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іяльність місцевих осередків ветеранськ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6.10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ромадських організацій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3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/5024-33 від 13.08.2012 "Моніторинг стану апроб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645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Терьошин С.Ф.</w:t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праці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оделі соціального замовлення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4.08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оці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хисту насел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3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ловне управління22-2/2524 від 15.08.2012 "Щодо заповнення форми оцінк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705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8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Шевченко Ольга Іванівна,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наявного обсягу продовольчого ресурсу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8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8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3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/31-4227 від 20.08.2012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730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Шевченко Ольга Іванівна, </w:t>
      </w:r>
      <w:r>
        <w:rPr>
          <w:color w:val="000000"/>
          <w:sz w:val="22"/>
          <w:szCs w:val="22"/>
          <w:lang w:val="uk-UA"/>
        </w:rPr>
        <w:t xml:space="preserve">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ереліку підприємств, які здійснюють свою діяльність 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8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фері роздрібної торгівлі та ресторанного господарства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4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/9099 від 19.10.2011 "Щодо виконання Протоколу №5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755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шин В.В., </w:t>
      </w:r>
      <w:r>
        <w:rPr>
          <w:color w:val="000000"/>
          <w:sz w:val="22"/>
          <w:szCs w:val="22"/>
          <w:lang w:val="uk-UA"/>
        </w:rPr>
        <w:t xml:space="preserve">             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засіданнЯ КМУ від 17.08.2011 - інформування про стан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10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твердження місцевих програм розробл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тобудівної документації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4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08/9342 від 27.10.2011 "Стосовно вжиття заходів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871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безпечення погашення заборгованості із сплат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8.10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несків на обов"язкове держ.пенсійне страхування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4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/н від 30.08.2012 "Телеграма про запровадж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871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Шевченко Ольга Іванівна, </w:t>
      </w:r>
      <w:r>
        <w:rPr>
          <w:color w:val="000000"/>
          <w:sz w:val="22"/>
          <w:szCs w:val="22"/>
          <w:lang w:val="uk-UA"/>
        </w:rPr>
        <w:t xml:space="preserve">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щомісячного моніторингу наявності об'єктів дл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08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берігання сільськогосподарської продукції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оргівлі та побуто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слуговування населе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4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правлі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4/8-552 від 31.08.2012 "Факсограма про над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911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шин В.В., </w:t>
      </w:r>
      <w:r>
        <w:rPr>
          <w:color w:val="000000"/>
          <w:sz w:val="22"/>
          <w:szCs w:val="22"/>
          <w:lang w:val="uk-UA"/>
        </w:rPr>
        <w:t xml:space="preserve">             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тобудування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нформації (за формами) щодо реалізації органа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9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рхітектур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цевого самоврядування ст. 40 Закону Укр. "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егулювання містобудівної діяльності" про пайов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часть у розвитку інфраструктури нас. пунктів </w:t>
      </w:r>
      <w:r>
        <w:rPr>
          <w:color w:val="000000"/>
          <w:sz w:val="22"/>
          <w:szCs w:val="22"/>
          <w:lang w:val="uk-UA"/>
        </w:rPr>
        <w:t>…»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4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1/7815 від 31.08.2012 "Протокольні доручення з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935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Терьошин С.Ф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ідсумками селекторної наради з питань реалізації 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9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ті соц. ініціатив Президента Укр. В.Ф. Янукович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ід головуванням заступника голови ОДА Івченка А.Г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4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6/31-6842 від 29.12.2009 "Про концессійну діяльність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948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льшанський О</w:t>
      </w:r>
      <w:r>
        <w:rPr>
          <w:color w:val="000000"/>
          <w:sz w:val="22"/>
          <w:szCs w:val="22"/>
          <w:lang w:val="uk-UA"/>
        </w:rPr>
        <w:t xml:space="preserve">.В.         Чернишин П.Г. 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>адміністрація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>30.12.2009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 xml:space="preserve">НачальникФонд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>146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 xml:space="preserve">Головне управління199 від 07.09.2012 "Факсограма про надання інформації 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 xml:space="preserve">4017-К / 21 від 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>03.01.2013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>Потапкін Костянтин       Чернишин П.Г.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>31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щодо стану погащення заборгованості із з/пл 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9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ідприємствах ЖКГ за період з 01.09.12 по 12.09.12, з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формою, що додається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4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3/2775 від 11.09.2012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177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едопущення порушень законодавства в частин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9.09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дійснення заходів держ. нагляду та видачі документ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озвільного характеру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4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31-4854 від 24.09.2012 "Щодо створення дорадч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253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Ханювченко Володимир </w:t>
      </w:r>
      <w:r>
        <w:rPr>
          <w:color w:val="000000"/>
          <w:sz w:val="22"/>
          <w:szCs w:val="22"/>
          <w:lang w:val="uk-UA"/>
        </w:rPr>
        <w:t>Терьошин С.Ф.</w:t>
      </w:r>
      <w:r>
        <w:rPr>
          <w:color w:val="000000"/>
          <w:sz w:val="22"/>
          <w:szCs w:val="22"/>
        </w:rPr>
        <w:t>1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рганів та забезпечити виконання роботи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4.09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ванович, НачальникВідділ 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заємодії суб'єктів, які здійснюють заходи у сфер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равах сім'ї, молоді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тидії торгівлі людьм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4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правлі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01-16-6т-1/1375 від 29.10.2008 "Факсограма про над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297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ранспорту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нформації про аналіз  рухомого складу (кількість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10.200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в"язку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втобусів за марками), і тарифи на перевез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асажирів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5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/31-5024 від 28.10.2008 "Щодо надання узагальне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307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Ханювченко Володимир</w:t>
      </w:r>
      <w:r>
        <w:rPr>
          <w:color w:val="000000"/>
          <w:sz w:val="22"/>
          <w:szCs w:val="22"/>
          <w:lang w:val="uk-UA"/>
        </w:rPr>
        <w:t xml:space="preserve"> Терьошин С.Ф.</w:t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інформації про облік багатодітних сімей міста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10.200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ванович, НачальникВідділ 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равах сім'ї, молоді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5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1/3469 від 08.12.2011 "Щодо аналізу  ситу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478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3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ерспектив розвитку відповідних галузей у Луг.област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8.12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5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31-5100 від 03.10.2012 "Щодо надання інформ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485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осовно обладнання паркувальними автомата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10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дведених паркувальних майданчиків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5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15/07-3448 від 20.12.2011 "Щодо надання звітів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643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творення  і роботу ОСББ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1.12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5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9306 від 12.10.2012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684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ворення єдиних дозвільних центрів за принципом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10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"єдиного вікна" за наведеною формою (Лист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ержпідприємництва № 4076/0/20-12 від 08.10.2012)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5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55 від 22.10.2012 "ФАКСОГРАМА про надання дан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83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   Чернишин П.Г.</w:t>
      </w:r>
      <w:r>
        <w:rPr>
          <w:color w:val="000000"/>
          <w:sz w:val="22"/>
          <w:szCs w:val="22"/>
        </w:rPr>
        <w:t>2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осовно ветхого та аварійного житлового фонду (з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10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аведеною формою)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5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9587 від 22.10.2012 "Про організовану роботу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908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Терьошин С.Ф.</w:t>
      </w:r>
      <w:r>
        <w:rPr>
          <w:color w:val="000000"/>
          <w:sz w:val="22"/>
          <w:szCs w:val="22"/>
        </w:rPr>
        <w:t>12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дання одноразової адресної допомоги молодим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4.10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ацівникам, залученим до роботи в селах щодо План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рганізації підготовки проектів актів, необхідних дл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безпечення реалізації Закону Укр. від 05.07.12р. № 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5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1/4056 від 01.11.2012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054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браменко Роман </w:t>
      </w:r>
      <w:r>
        <w:rPr>
          <w:color w:val="000000"/>
          <w:sz w:val="22"/>
          <w:szCs w:val="22"/>
          <w:lang w:val="uk-UA"/>
        </w:rPr>
        <w:t xml:space="preserve">        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користання субвенції на соц.економ.розвиток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1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еонідович, НачальникВідділ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територій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капітального будівниц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5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/31-6006 від 22.11.2012 "Про стан протипожеж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39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ечишкін Олександр </w:t>
      </w:r>
      <w:r>
        <w:rPr>
          <w:color w:val="000000"/>
          <w:sz w:val="22"/>
          <w:szCs w:val="22"/>
          <w:lang w:val="uk-UA"/>
        </w:rPr>
        <w:t xml:space="preserve"> 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6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одопостачання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1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5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10/66 від 26.11.2012 "Про забезпечення реаліз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520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Терьошин С.Ф.</w:t>
      </w:r>
      <w:r>
        <w:rPr>
          <w:color w:val="000000"/>
          <w:sz w:val="22"/>
          <w:szCs w:val="22"/>
        </w:rPr>
        <w:t>2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ложень конвенції ООН про права інвалідів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6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рж.управлі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/н від 27.11.2012 "Рішення робочої наради "Про х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533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еалізації регіон.програми поводження з ТПВ 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1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вколишнь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.області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род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ередовища 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.області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6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6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/10-3294 від 29.11.2012 "Держмайно. Щодо передач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540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льшанський О</w:t>
      </w:r>
      <w:r>
        <w:rPr>
          <w:color w:val="000000"/>
          <w:sz w:val="22"/>
          <w:szCs w:val="22"/>
          <w:lang w:val="uk-UA"/>
        </w:rPr>
        <w:t>.В.          Чернишин П.Г.</w:t>
      </w:r>
      <w:r>
        <w:rPr>
          <w:color w:val="000000"/>
          <w:sz w:val="22"/>
          <w:szCs w:val="22"/>
        </w:rPr>
        <w:t>30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П"ІАП" до сфери управління ЛОДА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Фонд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6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/31-6206 від 05.12.2012 "Аналіз штабного тренув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589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ечишкін Олександр </w:t>
      </w:r>
      <w:r>
        <w:rPr>
          <w:color w:val="000000"/>
          <w:sz w:val="22"/>
          <w:szCs w:val="22"/>
          <w:lang w:val="uk-UA"/>
        </w:rPr>
        <w:t xml:space="preserve">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ил цивільного захисту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6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/31-6220 від 05.12.2012 "Про створення резерв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597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ашевська Ольга Петрівна, </w:t>
      </w:r>
      <w:r>
        <w:rPr>
          <w:color w:val="000000"/>
          <w:sz w:val="22"/>
          <w:szCs w:val="22"/>
          <w:lang w:val="uk-UA"/>
        </w:rPr>
        <w:t>Казаков В.В.</w:t>
      </w:r>
      <w:r>
        <w:rPr>
          <w:color w:val="000000"/>
          <w:sz w:val="22"/>
          <w:szCs w:val="22"/>
        </w:rPr>
        <w:t>2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фонду та виділення коштів на превентівні заход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Фінуправлінн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цивільного захисту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6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/31-6196 від 05.12.2012 "Про підтримку статут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599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ашевська Ольга Петрівна, </w:t>
      </w:r>
      <w:r>
        <w:rPr>
          <w:color w:val="000000"/>
          <w:sz w:val="22"/>
          <w:szCs w:val="22"/>
          <w:lang w:val="uk-UA"/>
        </w:rPr>
        <w:t>Казаков В.В.</w:t>
      </w:r>
      <w:r>
        <w:rPr>
          <w:color w:val="000000"/>
          <w:sz w:val="22"/>
          <w:szCs w:val="22"/>
        </w:rPr>
        <w:t>29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іяльності ветеранських організацій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Фінуправлі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6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/н від 06.12.2012 "Про моніторинг реалізації проект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606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жнародної технічної допомоги LINC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6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6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5/05-03-1417 від 05.12.2012 "Щодо надання пропозиці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631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6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шин В.В., </w:t>
      </w:r>
      <w:r>
        <w:rPr>
          <w:color w:val="000000"/>
          <w:sz w:val="22"/>
          <w:szCs w:val="22"/>
          <w:lang w:val="uk-UA"/>
        </w:rPr>
        <w:t xml:space="preserve">                 Кравченко В.Г.</w:t>
      </w:r>
      <w:r>
        <w:rPr>
          <w:color w:val="000000"/>
          <w:sz w:val="22"/>
          <w:szCs w:val="22"/>
        </w:rPr>
        <w:t>03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ля формування регіон.програми з питань розвитк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одного господарства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6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3/4420 від 11.12.2012 "Про здійснення регуляторни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01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рганами планування діяльності з підготовки проект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ег.актів на 2012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6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/31-6348 від 12.12.2012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10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топопова Наталія      </w:t>
      </w:r>
      <w:r>
        <w:rPr>
          <w:color w:val="000000"/>
          <w:sz w:val="22"/>
          <w:szCs w:val="22"/>
          <w:lang w:val="uk-UA"/>
        </w:rPr>
        <w:t>Єфименко Л.Ф.</w:t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оботи із зверненнями громадян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панасі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Відділ по зверненням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омадян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6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15/03-3181 від 12.12.2012 "Щодо надання звіту ф.1 -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23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хоронна справа. за 2012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7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31-6410 від 14.12.2012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71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озчищення від снігу доріг та усунення пошкоджень 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4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азі відключення об'єктів життєзабезпеч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аселення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7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22-6/4459 від 13.12.2012 "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72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економіки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регулювання проблемних питань надання земельн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4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ілянок для реалізації інвестиційних проектів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годження відповідної документації із землеустрою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7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правління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77 від 17.12.2012 "Телеграма щодо проведл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81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ечишкін Олександр </w:t>
      </w:r>
      <w:r>
        <w:rPr>
          <w:color w:val="000000"/>
          <w:sz w:val="22"/>
          <w:szCs w:val="22"/>
          <w:lang w:val="uk-UA"/>
        </w:rPr>
        <w:t xml:space="preserve"> 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итань НС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еревірки системи центрального оповіщення бе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пуску сирен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7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31-6453 від 17.12.2012 "Щодо організації відкритт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83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центрів надання адмін.послуг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7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3/11461 від 13.12.2012 "Письмо о сотрудничестве ЧП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84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6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color w:val="000000"/>
          <w:sz w:val="22"/>
          <w:szCs w:val="22"/>
        </w:rPr>
        <w:t>13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"Зоровавель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7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/31-6448 від 17.12.2012 "Про розробку Планів шефств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86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6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нничук Тетяна </w:t>
      </w:r>
      <w:r>
        <w:rPr>
          <w:color w:val="000000"/>
          <w:sz w:val="22"/>
          <w:szCs w:val="22"/>
          <w:lang w:val="uk-UA"/>
        </w:rPr>
        <w:t xml:space="preserve">          Гавриленко А.А.</w:t>
      </w:r>
      <w:r>
        <w:rPr>
          <w:color w:val="000000"/>
          <w:sz w:val="22"/>
          <w:szCs w:val="22"/>
        </w:rPr>
        <w:t>13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ад підрозділами МВС ЗСУ на 2013 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иколаї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Організаційний відділ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7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/31-6441 від 17.12.2012 "Про моніторинг програ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89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нергоефективності та про виробництво енерг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'єктами відновлювальної енергетики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льтирнативних видів палива за 2-ге півріччя 2012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7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/31-6456 від 17.12.2012 "Щодо формування нов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94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6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нцупова Ганна </w:t>
      </w:r>
      <w:r>
        <w:rPr>
          <w:color w:val="000000"/>
          <w:sz w:val="22"/>
          <w:szCs w:val="22"/>
          <w:lang w:val="uk-UA"/>
        </w:rPr>
        <w:t xml:space="preserve">           Гавриленко А.А.</w:t>
      </w:r>
      <w:r>
        <w:rPr>
          <w:color w:val="000000"/>
          <w:sz w:val="22"/>
          <w:szCs w:val="22"/>
        </w:rPr>
        <w:t>13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клдау громадських рад при міських радах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7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/н від 17.12.2012 "Регламент роботи програм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810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дукту "Електронний реєстр інвест.проект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.області за пріоритетними напрямкам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7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рад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/9-2695 від 11.12.2012 "О подведении итогов работы с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812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топопова Наталія</w:t>
      </w:r>
      <w:r>
        <w:rPr>
          <w:color w:val="000000"/>
          <w:sz w:val="22"/>
          <w:szCs w:val="22"/>
          <w:lang w:val="uk-UA"/>
        </w:rPr>
        <w:t xml:space="preserve">      Єфименко Л.Ф.</w:t>
      </w:r>
      <w:r>
        <w:rPr>
          <w:color w:val="000000"/>
          <w:sz w:val="22"/>
          <w:szCs w:val="22"/>
        </w:rPr>
        <w:t>0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анської обл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бращениями граждан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панасі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Відділ по зверненням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омадян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8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308 від 18.12.2012 "Факсограма щодо надання інф-ції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824-К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явність та потребу у житловому фонді засобів облік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оди і тепла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8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311 від 19.12.2012 "Факсограма щодо недопущ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834 / 2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житлов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озморозки інженерних комунікаці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9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епловодопостачання, дотримання правил пожеж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осподарства ОД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езопасності і правил експлуатації газових балонів,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побігання травматизму мешканців, очистки вулиць т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інш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8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исичанськ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5 вих.11 від 24.01.2011 "ВИМОГА про над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49-К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ураховський О.О., </w:t>
      </w:r>
      <w:r>
        <w:rPr>
          <w:color w:val="000000"/>
          <w:sz w:val="22"/>
          <w:szCs w:val="22"/>
          <w:lang w:val="uk-UA"/>
        </w:rPr>
        <w:t xml:space="preserve">         Казаков В.В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убіжанськ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нформації щодо прийнятих протягом 2009-2011 рок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1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жрайон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удовиз рішень у сфері земельних відносин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родоохорон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куратур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8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3.4/6/375 від 26.01.2012 "Щодо організації роботи п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80-К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Єлісєєва Олена </w:t>
      </w:r>
      <w:r>
        <w:rPr>
          <w:color w:val="000000"/>
          <w:sz w:val="22"/>
          <w:szCs w:val="22"/>
          <w:lang w:val="uk-UA"/>
        </w:rPr>
        <w:t xml:space="preserve">   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юстиції 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ийому громадян держреєстраторам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лександрівна, Начальник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анській обл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Відділ реєстраці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юридичних осіб та фізичних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сіб-підприємців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.01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8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куратура м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997 від 23.03.2009 "Щодо виконання функцій контролю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48-К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6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Терьошин С.Ф.</w:t>
      </w:r>
      <w:r>
        <w:rPr>
          <w:color w:val="000000"/>
          <w:sz w:val="22"/>
          <w:szCs w:val="22"/>
        </w:rPr>
        <w:t>13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ефективності перевірок додержання законодавств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4.03.20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 оплату праці в органах місцевого самоврядування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8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куратура м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410 від 07.04.2011 "Щодо надання інформації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238-К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льшанський О</w:t>
      </w:r>
      <w:r>
        <w:rPr>
          <w:color w:val="000000"/>
          <w:sz w:val="22"/>
          <w:szCs w:val="22"/>
          <w:lang w:val="uk-UA"/>
        </w:rPr>
        <w:t>.В.    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иватизацію та оренду комунального майна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4.20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Фонд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8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рж. судов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841 вих-07 від 08.11.2007 "Щодо передбачення пр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581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разовська Наталія </w:t>
      </w:r>
      <w:r>
        <w:rPr>
          <w:color w:val="000000"/>
          <w:sz w:val="22"/>
          <w:szCs w:val="22"/>
          <w:lang w:val="uk-UA"/>
        </w:rPr>
        <w:t xml:space="preserve">  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дміністрація Україниформуванні місцевих бюджетів на наступний рік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1.200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повідні кошти для забезпечення житлом,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ліпшення житлових умов суддів місцевих суд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гальної юрисдикції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8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правлі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2/9-2094 від 09.10.2012 "Щодо передачі в оренд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632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льшанський О</w:t>
      </w:r>
      <w:r>
        <w:rPr>
          <w:color w:val="000000"/>
          <w:sz w:val="22"/>
          <w:szCs w:val="22"/>
          <w:lang w:val="uk-UA"/>
        </w:rPr>
        <w:t>.В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           Чернишин П.Г.</w:t>
      </w:r>
      <w:r>
        <w:rPr>
          <w:color w:val="000000"/>
          <w:sz w:val="22"/>
          <w:szCs w:val="22"/>
        </w:rPr>
        <w:t>1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рж.міграцій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міщення по вул.Партизанська-12 для розміщ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10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Фонд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лужби України 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еверод.від. Упр.держміграційної служб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.обл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8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єв. міськ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43 від 29.10.2012 "Щодо надання відомостей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041-К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нцупова Ганна </w:t>
      </w:r>
      <w:r>
        <w:rPr>
          <w:color w:val="000000"/>
          <w:sz w:val="22"/>
          <w:szCs w:val="22"/>
          <w:lang w:val="uk-UA"/>
        </w:rPr>
        <w:t xml:space="preserve">             Гавриленко А.А.</w:t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правління юстиції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реєстровані СМР громадські організації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1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і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Відділ внутрішньо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літики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8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куратура м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140 вих.12 від 06.11.2012 "Щодо звернення Кунченко 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099-К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6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нтересах ветерана ВВВ гр. Масленікова Г.О.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6.1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еналежної організації пасажирських перевезень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ільгових категорій громадян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9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исичансько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6-2167 вих.12 від 13.11.2012 "ВИМОГА надання рішень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249-К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асьяненко Олександр </w:t>
      </w:r>
      <w:r>
        <w:rPr>
          <w:color w:val="000000"/>
          <w:sz w:val="22"/>
          <w:szCs w:val="22"/>
          <w:lang w:val="uk-UA"/>
        </w:rPr>
        <w:t xml:space="preserve">   Кравченко В.Г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убіжанськ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МР відносно розпорядження земля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4.1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кторович, НачальникВідділ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жрайон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ільхоз.призначення прийнятих у 2-мі півріччі 2012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земельних відносин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родоохорон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куратур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9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ловне управління34/6/5957 від 23.11.2012 "Щодо виділ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471-К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Єлісєєва Олена </w:t>
      </w:r>
      <w:r>
        <w:rPr>
          <w:color w:val="000000"/>
          <w:sz w:val="22"/>
          <w:szCs w:val="22"/>
          <w:lang w:val="uk-UA"/>
        </w:rPr>
        <w:t xml:space="preserve">   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юстиції 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ец.приміщення для збереження реєстр.справ юр.осіб 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7.1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лександрівна, Начальник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анській обл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ФОП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Відділ реєстрації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юридичних осіб та фізичних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сіб-підприємців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9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куратура м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471 вих.12 від 03.12.2012 "Щодо вирішення пит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552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  Чернишин П.Г.</w:t>
      </w:r>
      <w:r>
        <w:rPr>
          <w:color w:val="000000"/>
          <w:sz w:val="22"/>
          <w:szCs w:val="22"/>
        </w:rPr>
        <w:t>31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оставки трупів до моргу за рахунок коштів місцев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бюджету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9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євєродонецьки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770 від 03.12.2012 "Заочне рішення від 22.11.2012р. п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565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ураховський О.О., </w:t>
      </w:r>
      <w:r>
        <w:rPr>
          <w:color w:val="000000"/>
          <w:sz w:val="22"/>
          <w:szCs w:val="22"/>
          <w:lang w:val="uk-UA"/>
        </w:rPr>
        <w:t xml:space="preserve">           Казаков В.В.</w:t>
      </w:r>
      <w:r>
        <w:rPr>
          <w:color w:val="000000"/>
          <w:sz w:val="22"/>
          <w:szCs w:val="22"/>
        </w:rPr>
        <w:t>31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ий суд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раві 1227/8595/2012 за позовом Колпак О.М. -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довольнити повністю, визнати право власності 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еконстр. квартиру пр.Гвард.27а/52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9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куратур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-3510 вих.12 від 23.10.2012 "Щодо виключення з числ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575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разовська Наталія </w:t>
      </w:r>
      <w:r>
        <w:rPr>
          <w:color w:val="000000"/>
          <w:sz w:val="22"/>
          <w:szCs w:val="22"/>
          <w:lang w:val="uk-UA"/>
        </w:rPr>
        <w:t xml:space="preserve">         Чернишин П.Г.</w:t>
      </w:r>
      <w:r>
        <w:rPr>
          <w:color w:val="000000"/>
          <w:sz w:val="22"/>
          <w:szCs w:val="22"/>
        </w:rPr>
        <w:t>0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анської обл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службових і надання ордеру на постійне прожив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гр.Поздняковій Л.А. в квартирі по МЖКМрія-8/61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9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євєродонецьки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/н від 05.12.2012 "Админ.исковое заявление -  обязать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583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ураховський О.О., </w:t>
      </w:r>
      <w:r>
        <w:rPr>
          <w:color w:val="000000"/>
          <w:sz w:val="22"/>
          <w:szCs w:val="22"/>
          <w:lang w:val="uk-UA"/>
        </w:rPr>
        <w:t xml:space="preserve">           Казаков В.В.</w:t>
      </w:r>
      <w:r>
        <w:rPr>
          <w:color w:val="000000"/>
          <w:sz w:val="22"/>
          <w:szCs w:val="22"/>
        </w:rPr>
        <w:t>0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ий суд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ФКМ СМР удержаться от проведения конкурса на прав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ренды помещения по ул.Менделеева-56 (магазин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"Хозяюшка")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9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пеляційний су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2ц-6183/12 від 03.12.2012 "/Апеляційна Скарга 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610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ураховський О.О., </w:t>
      </w:r>
      <w:r>
        <w:rPr>
          <w:color w:val="000000"/>
          <w:sz w:val="22"/>
          <w:szCs w:val="22"/>
          <w:lang w:val="uk-UA"/>
        </w:rPr>
        <w:t xml:space="preserve">            Казаков В.В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. обл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ішення Сев.суду від 23.10.2012р.  по справі №2-38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6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щодо власності на землю в р-ні вул.Зелена</w:t>
      </w:r>
      <w:r>
        <w:rPr>
          <w:color w:val="000000"/>
          <w:sz w:val="22"/>
          <w:szCs w:val="22"/>
          <w:lang w:val="uk-UA"/>
        </w:rPr>
        <w:t>/</w:t>
      </w:r>
      <w:r>
        <w:rPr>
          <w:color w:val="000000"/>
          <w:sz w:val="22"/>
          <w:szCs w:val="22"/>
        </w:rPr>
        <w:t>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9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щи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/н від 30.11.2012 "Ухвала за ап.скаргою СМР (у справ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672-К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ураховський О.О., </w:t>
      </w:r>
      <w:r>
        <w:rPr>
          <w:color w:val="000000"/>
          <w:sz w:val="22"/>
          <w:szCs w:val="22"/>
          <w:lang w:val="uk-UA"/>
        </w:rPr>
        <w:t xml:space="preserve">           Казаков В.В.</w:t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дміністративни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 позовом ТОВ ВКФ "ЛІА"ЛТД) - залишити без руху 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уд Україн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сунення недоліків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9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куратура м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596 вих.12 від 11.12.2012 "Подання про скасув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685-К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разовська Наталія </w:t>
      </w:r>
      <w:r>
        <w:rPr>
          <w:color w:val="000000"/>
          <w:sz w:val="22"/>
          <w:szCs w:val="22"/>
          <w:lang w:val="uk-UA"/>
        </w:rPr>
        <w:t xml:space="preserve">  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ішення ВК СМР від 15.06.2011 № 365 - по заяв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.Попової О.В. щодо відмови у постановці на чергу дл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держання житла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19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куратура м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476 вих.12 від 03.12.2012 "Подання про усун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686-К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рушень вимог законодавства ... при здійсн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садовими особами контролю за діяльністю КП міста (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щодо погашення заборгованості КПЖ Злагода, евріка,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мінь та інш.)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0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єверодонецьки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4/27400 від 11.12.2012 "Щодо надання перелік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699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ураховський О.О., </w:t>
      </w:r>
      <w:r>
        <w:rPr>
          <w:color w:val="000000"/>
          <w:sz w:val="22"/>
          <w:szCs w:val="22"/>
          <w:lang w:val="uk-UA"/>
        </w:rPr>
        <w:t xml:space="preserve">          Казаков В.В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8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В УМВС України в суб'єктів підприєм.діяльності, зареєстровані протягом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анській обл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11-2012років на території м.Сєвєродонецька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rFonts w:cs="Times New Roman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20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Луганське обласне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05-07/3470 від 10.12.2012 "Розпорядження №01-23/255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42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1.2013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Смолій Д.С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            Мураховський О.О.</w:t>
      </w:r>
      <w:r>
        <w:rPr>
          <w:color w:val="000000"/>
          <w:sz w:val="22"/>
          <w:szCs w:val="22"/>
        </w:rPr>
        <w:t>09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>
          <w:color w:val="000000"/>
          <w:sz w:val="22"/>
          <w:szCs w:val="22"/>
          <w:lang w:val="uk-UA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д 07.12.12 справа №1058 про початок розгляду справ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В.о. начальника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нтімонополь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по заяві Землянської О.В. щодо договору оренди землі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 з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комітету Україн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юридичних та правових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итань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20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куратура м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674 вих.12 від 13.12.2012 "Щодо надання структур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51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енко Ірина </w:t>
      </w:r>
      <w:r>
        <w:rPr>
          <w:color w:val="000000"/>
          <w:sz w:val="22"/>
          <w:szCs w:val="22"/>
          <w:lang w:val="uk-UA"/>
        </w:rPr>
        <w:t xml:space="preserve">              Казаков В.В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9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МР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кторовна, НачальникВідділ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кадрової роботи та з питань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службив органах місцев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амоврядува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0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куратура м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675 вих.12 від 13.12.2012 "Щодо моніторинг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52-К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ечишкін Олександр </w:t>
      </w:r>
      <w:r>
        <w:rPr>
          <w:color w:val="000000"/>
          <w:sz w:val="22"/>
          <w:szCs w:val="22"/>
          <w:lang w:val="uk-UA"/>
        </w:rPr>
        <w:t xml:space="preserve">     Кравченко В.Г.</w:t>
      </w:r>
      <w:r>
        <w:rPr>
          <w:color w:val="000000"/>
          <w:sz w:val="22"/>
          <w:szCs w:val="22"/>
        </w:rPr>
        <w:t>02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робничого травматизму, графік і результат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еревірок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0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єв. міськ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00 від 14.12.2012 "Щодо завершення вчин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69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Смолій Д.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            Мураховський О.О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правління юстиції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отаріальних дій у 2012 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4.12.2012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В.о. начальника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 з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юридичних та правових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итань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0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єв. міськ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01 від 14.12.2012 "Щодо зрозміщення оголошення 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70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льшанський О</w:t>
      </w:r>
      <w:r>
        <w:rPr>
          <w:color w:val="000000"/>
          <w:sz w:val="22"/>
          <w:szCs w:val="22"/>
          <w:lang w:val="uk-UA"/>
        </w:rPr>
        <w:t>.В.         Чернишин П.Г.</w:t>
      </w:r>
      <w:r>
        <w:rPr>
          <w:sz w:val="22"/>
          <w:szCs w:val="22"/>
          <w:lang w:val="uk-UA"/>
        </w:rPr>
        <w:tab/>
        <w:t>1</w:t>
      </w:r>
      <w:r>
        <w:rPr>
          <w:color w:val="000000"/>
          <w:sz w:val="22"/>
          <w:szCs w:val="22"/>
          <w:lang w:val="uk-UA"/>
        </w:rPr>
        <w:t>0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>управління юстиції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 xml:space="preserve">офіційному сайті СМР про завершення вчинення 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>14.12.2012</w:t>
      </w: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 xml:space="preserve">Вікторовіч, НачальникФонд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нотаріальних дій у 2012 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мунального май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0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єверодонецьки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4/27685 від 17.12.2012 "Підтвердити наявність 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801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шин В.В., </w:t>
      </w:r>
      <w:r>
        <w:rPr>
          <w:color w:val="000000"/>
          <w:sz w:val="22"/>
          <w:szCs w:val="22"/>
          <w:lang w:val="uk-UA"/>
        </w:rPr>
        <w:t xml:space="preserve">             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4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В УМВС України в м.Сєвєродонецьк будинку по вул.Донецька-65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анській обл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0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єверодонецьки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4/27684 від 17.12.2012 "Щодо наявності 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802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топопова Наталія </w:t>
      </w:r>
      <w:r>
        <w:rPr>
          <w:color w:val="000000"/>
          <w:sz w:val="22"/>
          <w:szCs w:val="22"/>
          <w:lang w:val="uk-UA"/>
        </w:rPr>
        <w:t xml:space="preserve">     Єфименко Л.Ф.</w:t>
      </w:r>
      <w:r>
        <w:rPr>
          <w:color w:val="000000"/>
          <w:sz w:val="22"/>
          <w:szCs w:val="22"/>
        </w:rPr>
        <w:t>14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В УМВС України в м.Сєвєродонецьк центру з надання безоплат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панасівна, Начальник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анській обл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авової допомоги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Відділ по зверненням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омадян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0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куратура м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9 вих.12 від 18.12.2012 "Постанова про провед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831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Якименко Юрій Іванович, </w:t>
      </w:r>
      <w:r>
        <w:rPr>
          <w:color w:val="000000"/>
          <w:sz w:val="22"/>
          <w:szCs w:val="22"/>
          <w:lang w:val="uk-UA"/>
        </w:rPr>
        <w:t>Казаков В.В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еревірки за інф-цією ПП "Атлант.СЕД" щодо охоронн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9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 відділуВідділ з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слуг СМР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итань інформ.безпеки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експертно-договірної роботи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СМР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єверодонецьки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4/27831 від 19.12.2012 "Щодо проведення спіль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833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ечишкін Олександр </w:t>
      </w:r>
      <w:r>
        <w:rPr>
          <w:color w:val="000000"/>
          <w:sz w:val="22"/>
          <w:szCs w:val="22"/>
          <w:lang w:val="uk-UA"/>
        </w:rPr>
        <w:t xml:space="preserve">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В УМВС України в наради з пиатнь належного утримання доріг і створ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9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Луганській обл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перативного штабу для ліквідації наслідків негод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1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євєродонецьки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/н від 12.12.2012 "Уточнення до зустрічного позову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853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9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Смолій Д.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              Мураховський О.О.</w:t>
      </w:r>
      <w:r>
        <w:rPr>
          <w:color w:val="000000"/>
          <w:sz w:val="22"/>
          <w:szCs w:val="22"/>
        </w:rPr>
        <w:t>16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ий суд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2.12.12 щодо назви відповідача-1, Зустрічний позов 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12.2012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В.о. начальника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страухова О.К. про відшкодування матеріальної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 з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оральної шкоди внаслідок втрати права власності 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юридичних та правових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емельну ділянку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итань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1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щи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/н від 22.11.2012 "Ухвала за позовом Березовськ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854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9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Смолій Д.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             Мураховський О.О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6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дміністративни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.Р. до СМР стосовно реконструкції квартири п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12.2012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В.о. начальника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уд Україн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.Мєндєлєєва-58/4 під перукарню - скарг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 з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Березовського залишити без задоволення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юридичних та правових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итань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євєродонецький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8841 від 19.12.2012 "Ухвала про відкритт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855 / 25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Смолій Д.С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             Мураховський О.О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ий суд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вадження по справі та Исковое заявление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.12.2012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В.о. начальника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амедовой А.З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 з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юридичних та правових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итань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родний депутат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565-504/2012 від 22.11.2012 "По заявлению инвалида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469-К / 30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країни Кунченк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етерана ВВВ Курпас М.И. по вопросу ремон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7.1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.П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балкона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1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5/91 від 10.01.2008 "ПРОТОКОЛЬНІ ДОРУЧЕННЯ з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24 / 46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ідсумками апаратної наради у голов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1.200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держадміністрації Антіпова О.М. від 24 груд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07року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1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5/0265 п.5 від 16.02.2009 "Щодо викон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03 / 46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осовець Світлана </w:t>
      </w:r>
      <w:r>
        <w:rPr>
          <w:color w:val="000000"/>
          <w:sz w:val="22"/>
          <w:szCs w:val="22"/>
          <w:lang w:val="uk-UA"/>
        </w:rPr>
        <w:t xml:space="preserve">          Терьошин С.Ф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токольного доручення з поліпшення захист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2.20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ктор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бездомних громадян та безпритульних дітей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НачальникСлужба у справах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дітей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1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5/1198 від 08.02.2012 "ОКРЕМЕ ДОРУЧЕННЯ ГОЛОВ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81-К / 46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ДА  щодо реалізації програми економ.реформ на 2010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0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014 рок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12.2012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1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5/09814 р.ІІ п.8 від 10.12.2007 "Щодо виконання п.8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15 / 46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 Чернишин П.Г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(розділ ІІ) протокольних доручень від 05.12.2007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2.200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1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5/2751 від 27.03.2012 "Протокольні доручення голов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477-К / 46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шин В.В., </w:t>
      </w:r>
      <w:r>
        <w:rPr>
          <w:color w:val="000000"/>
          <w:sz w:val="22"/>
          <w:szCs w:val="22"/>
          <w:lang w:val="uk-UA"/>
        </w:rPr>
        <w:t xml:space="preserve">             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ДА від 12.03.12р. з питань покращення рейтингов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4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казників результатів економічного, інвестиційного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інш напрямків розвитку Луг.област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2.2013</w:t>
      </w:r>
    </w:p>
    <w:p>
      <w:pPr>
        <w:pStyle w:val="Normal"/>
        <w:widowControl w:val="false"/>
        <w:tabs>
          <w:tab w:val="clear" w:pos="720"/>
          <w:tab w:val="center" w:pos="14940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1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/н від 15.07.2009 "Протокольні доручення з питань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166-К / 46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Терьошин С.Ф.</w:t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гашення заборгованості із зарплати на економічн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4.07.200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ктивних підприємствах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6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2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5/7929 від 04.09.2012 "Протокольні доручення з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954-К / 46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1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ашкатов Олег </w:t>
      </w:r>
      <w:r>
        <w:rPr>
          <w:color w:val="000000"/>
          <w:sz w:val="22"/>
          <w:szCs w:val="22"/>
          <w:lang w:val="uk-UA"/>
        </w:rPr>
        <w:t xml:space="preserve">                Терьошин С.Ф.</w:t>
      </w:r>
      <w:r>
        <w:rPr>
          <w:color w:val="000000"/>
          <w:sz w:val="22"/>
          <w:szCs w:val="22"/>
        </w:rPr>
        <w:t>28.03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ідсумками апаратної наради у голови ОДА Пристюк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9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.М. від 13.08.2012р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освіт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2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5/8803 від 24.09.2012 "Протокольні доручення голов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406-К / 46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одяник Р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uk-UA"/>
        </w:rPr>
        <w:t xml:space="preserve">                    Терьошин С.Ф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ДА щодо реалізації Закону "Про екстрену медичн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10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опомогу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2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5/8925 від 02.10.2012 "Протокольні доручення голов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453-К / 46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ДА  від 03.09.12р. щодо розвитку внутрішньооблас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10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кооперації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7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2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5/9044 від 05.10.2012 "Потокольні доручення голов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553 / 46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ДА з питання стоврення ОСББ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8.10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2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11461 від 28.12.2011 "Рішення Ради Регіонів 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4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6.12.2011р. № 1-1/2937 щодо реалізації 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егіональному рівні реформ у пріоритетних сфера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тєдіяльності держави, першочергових завдань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цевих органів влади на період 2012-2015 років</w:t>
      </w:r>
      <w:r>
        <w:rPr>
          <w:color w:val="000000"/>
          <w:sz w:val="22"/>
          <w:szCs w:val="22"/>
          <w:lang w:val="uk-UA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2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888 від 31.01.2012 "Мінрег.буд - про інформав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30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тапкін Костянтин</w:t>
      </w:r>
      <w:r>
        <w:rPr>
          <w:color w:val="000000"/>
          <w:sz w:val="22"/>
          <w:szCs w:val="22"/>
          <w:lang w:val="uk-UA"/>
        </w:rPr>
        <w:t xml:space="preserve"> 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щодо обладнання паркувальних майданчик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1.0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пец.пристроями для розрахунків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2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1094 від 06.02.2012 "Мін.регбуд. Щодо прийцнят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34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шин В.В., </w:t>
      </w:r>
      <w:r>
        <w:rPr>
          <w:color w:val="000000"/>
          <w:sz w:val="22"/>
          <w:szCs w:val="22"/>
          <w:lang w:val="uk-UA"/>
        </w:rPr>
        <w:t xml:space="preserve">            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ішень СМР про залучення замовників будівництва 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айової участі у розвитку інж.транспортної та соціальної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стобудування та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інфраструктури міста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архітектур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2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1992 від 03.03.2012 "Мінекології - щодо проведення 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42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011р. інвентаризації природоохоронних об'єктів 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тах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2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2445 від 19.03.2012 "Лист Адмін-ції Президента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325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ашевська Ольга Петрівна, </w:t>
      </w:r>
      <w:r>
        <w:rPr>
          <w:color w:val="000000"/>
          <w:sz w:val="22"/>
          <w:szCs w:val="22"/>
          <w:lang w:val="uk-UA"/>
        </w:rPr>
        <w:t>Казаков В.В.</w:t>
      </w:r>
      <w:r>
        <w:rPr>
          <w:color w:val="000000"/>
          <w:sz w:val="22"/>
          <w:szCs w:val="22"/>
        </w:rPr>
        <w:t>09.03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06.03.12 № 18434/364/1-11, Доручення КМУ від 16.03.12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3.03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Фінуправлінн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№ 18434/366/1-11 про фінансування у 2012р програм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ідтримки малого бізнесу за рахунок коштів місцевих 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бюджетів"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2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3195 від 09.04.2012 "Доручення КМУ від 06.04.12 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679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енко Ірина </w:t>
      </w:r>
      <w:r>
        <w:rPr>
          <w:color w:val="000000"/>
          <w:sz w:val="22"/>
          <w:szCs w:val="22"/>
          <w:lang w:val="uk-UA"/>
        </w:rPr>
        <w:t xml:space="preserve">              Казаков В.В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2463/1/1-12  до листа Нацдержслужби від 23.03.12 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3.04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кторовна, НачальникВідділ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341/96-12  про План заходів щодо виконання у 2012р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кадрової роботи та з питань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ержавної цільової програми підготовки, перепідготовки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службив органах місцев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та підвищення кваліфікації фахівців у сфері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амоврядуванн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3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3640 від 20.04.2012 "Доручення КМУ № 14443/1/1-12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885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одяник Р</w:t>
      </w:r>
      <w:r>
        <w:rPr>
          <w:color w:val="000000"/>
          <w:sz w:val="22"/>
          <w:szCs w:val="22"/>
          <w:lang w:val="uk-UA"/>
        </w:rPr>
        <w:t>.В.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uk-UA"/>
        </w:rPr>
        <w:t xml:space="preserve">                  Терьошин С.Ф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 18.04.12р. до листів МОЗ від 04.04.12 №№ 161 т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4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62 щодо попередніх результатів щоквартально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ейтингової оцінки діяльності закладів охорони здоров'я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3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4274 від 14.05.2012 "Лист № 90-01/13/5-1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159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07.05.12р.  Держенергоефективності Укр.  стосовн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6.05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езультатів проведення енергетичних аудит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юджетних установ, казенних підприємств,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ідприємств ЖКГ та запланованих до провед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енергетичних аудитів</w:t>
      </w:r>
      <w:r>
        <w:rPr>
          <w:color w:val="000000"/>
          <w:sz w:val="22"/>
          <w:szCs w:val="22"/>
          <w:lang w:val="uk-UA"/>
        </w:rPr>
        <w:t>…»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3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4408 від 18.05.2012 "Факсограма Мінрегіону Укр. 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241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разовська Наталія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/17-8123 від 17.05.12 - протокол наради від 17.05.12 з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5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бговорення питань щодо стану реалізації соц. ін</w:t>
      </w:r>
      <w:r>
        <w:rPr>
          <w:color w:val="000000"/>
          <w:sz w:val="22"/>
          <w:szCs w:val="22"/>
          <w:lang w:val="uk-UA"/>
        </w:rPr>
        <w:t>и</w:t>
      </w:r>
      <w:r>
        <w:rPr>
          <w:color w:val="000000"/>
          <w:sz w:val="22"/>
          <w:szCs w:val="22"/>
        </w:rPr>
        <w:t xml:space="preserve">ціати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езидента Укр. (постан. КМУ від 25.04.12 № 343)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8.01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3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4368 від 17.05.2012 "Протокол № 20115/0/1-12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256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4.05.2012 селекторної наради під головуванням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5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ем'єр-міністра Укр. М.Я.Азарова з питань контролю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екологічної безпеки від 05.05.2012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rFonts w:cs="Times New Roman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23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/4846 від 01.06.2012 "Доручення Президента Укр.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471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0.05.12р. № 1-1/1405 щодо забезпеч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нституційних прав на житло громадян, як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живають у гуртожитках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23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4921 від 05.06.2012 "Лист Мінрегіону Укр. № 7/6-3698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544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разовська Наталія </w:t>
      </w:r>
      <w:r>
        <w:rPr>
          <w:color w:val="000000"/>
          <w:sz w:val="22"/>
          <w:szCs w:val="22"/>
          <w:lang w:val="uk-UA"/>
        </w:rPr>
        <w:t xml:space="preserve">  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30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 31.05.2012р. - протокол № 4 селекторної нарад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8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нрегіону Укр. від 24.05.2012р. про підготовк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ідприємств паливно-енергетичного комплексу, ЖКГ та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об'єктів соц. сфери до стабільної роботи</w:t>
      </w:r>
      <w:r>
        <w:rPr>
          <w:color w:val="000000"/>
          <w:sz w:val="22"/>
          <w:szCs w:val="22"/>
          <w:lang w:val="uk-UA"/>
        </w:rPr>
        <w:t>…»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3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3/5010 від 07.06.2012 "Лист Національної комісії, щ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596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дійснює державне регулювання у сфері комун. послуг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ід 05.06.2012р. № 1921/02-08-07 про надання інформації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щодо стану оснащення підприємств комун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еплоенергетики та житлового фонду засобами облік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те</w:t>
      </w:r>
      <w:r>
        <w:rPr>
          <w:color w:val="000000"/>
          <w:sz w:val="22"/>
          <w:szCs w:val="22"/>
          <w:lang w:val="uk-UA"/>
        </w:rPr>
        <w:t>пла…»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3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/5176 від 12.06.2012 "Лист Мінрегіону Укр. № 7/21-933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640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від 06.06.2012р. щодо надання інформації з питань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4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контролю екологічної безпек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3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5125 від 11.06.2012 "Лист Мінрегиону Укр.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683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 Чернишин П.Г.</w:t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0.05.12р. № 7/10-8995 про надання інформації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5.06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иконання заходів по реформуванню житлов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 та щодо загальної кількост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багатоквартирних будинків та площі багатоквартирн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го фонду,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3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6021 від 09.07.2012 "Мінрегіон.Щодо надання звітів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3055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разовська Наталія </w:t>
      </w:r>
      <w:r>
        <w:rPr>
          <w:color w:val="000000"/>
          <w:sz w:val="22"/>
          <w:szCs w:val="22"/>
          <w:lang w:val="uk-UA"/>
        </w:rPr>
        <w:t xml:space="preserve">  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 забезпечення житлом інвалідів війн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7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лентинівна, Начальник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ділуОбліку та розлоділ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ї площ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1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2.2013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2.02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4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9590 від 22.10.2012 "План організації підготовк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4916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2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оектів актів, необхідних для забезпечення реаліз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4.10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кону Укр. від 6 вересня 2012 р. №5203-VІ "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тивні послуги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9976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3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3.2013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4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10874 від 26.11.2012 "Мінрегіон. - щодо викон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486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тапкін Костянтин</w:t>
      </w:r>
      <w:r>
        <w:rPr>
          <w:color w:val="000000"/>
          <w:sz w:val="22"/>
          <w:szCs w:val="22"/>
          <w:lang w:val="uk-UA"/>
        </w:rPr>
        <w:t xml:space="preserve">       Чернишин П.Г.</w:t>
      </w:r>
      <w:r>
        <w:rPr>
          <w:color w:val="000000"/>
          <w:sz w:val="22"/>
          <w:szCs w:val="22"/>
        </w:rPr>
        <w:t>29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оручення КМУ з питань поводження з побутови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7.11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ідходами і недопущення забруднення навколишньог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ередовища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4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10988 від 29.11.2012 "Доручення М.Азарова. 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543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2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ашевська Ольга Петрівна, </w:t>
      </w:r>
      <w:r>
        <w:rPr>
          <w:color w:val="000000"/>
          <w:sz w:val="22"/>
          <w:szCs w:val="22"/>
          <w:lang w:val="uk-UA"/>
        </w:rPr>
        <w:t>Казаков В.В.</w:t>
      </w:r>
      <w:r>
        <w:rPr>
          <w:color w:val="000000"/>
          <w:sz w:val="22"/>
          <w:szCs w:val="22"/>
        </w:rPr>
        <w:t>30.12.201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абезпечення дільничних інспекторів міліції службовим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3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Фінуправлінн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иміщеннями, оргтехнікою та інш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4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11048 від 30.11.2012 "Азаров. Мінсоцполітики.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613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 Терьошин С.Ф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абезпечення надання пільг ветенранам війни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6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4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11133 від 04.12.2012 "Мінрегіон. факсограма щод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614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5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   Терьошин С.Ф.</w:t>
      </w:r>
      <w:r>
        <w:rPr>
          <w:color w:val="000000"/>
          <w:sz w:val="22"/>
          <w:szCs w:val="22"/>
        </w:rPr>
        <w:t>02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рганізації роботи по зниженню плати за послуги ЖКГ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6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часникам бойових дій, яким виповнилось 85 років і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більше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4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11221 від 06.12.2012 "Держаген.енергоеф.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646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9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Ханювченко Володимир </w:t>
      </w:r>
      <w:r>
        <w:rPr>
          <w:color w:val="000000"/>
          <w:sz w:val="22"/>
          <w:szCs w:val="22"/>
          <w:lang w:val="uk-UA"/>
        </w:rPr>
        <w:t xml:space="preserve">  Терьошин С.Ф.</w:t>
      </w:r>
      <w:r>
        <w:rPr>
          <w:color w:val="000000"/>
          <w:sz w:val="22"/>
          <w:szCs w:val="22"/>
        </w:rPr>
        <w:t>06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факсограма  щодо надання проектів з енергобереж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ванович, НачальникВідділ у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з 10.12.12 до держ.агентва з енегроефективності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равах сім'ї, молоді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4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11263 від 07.12.2012 "Мінфін. щодо розрахунк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648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9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Ханювченко Володимир </w:t>
      </w:r>
      <w:r>
        <w:rPr>
          <w:color w:val="000000"/>
          <w:sz w:val="22"/>
          <w:szCs w:val="22"/>
          <w:lang w:val="uk-UA"/>
        </w:rPr>
        <w:t xml:space="preserve">  Терьошин С.Ф.</w:t>
      </w:r>
      <w:r>
        <w:rPr>
          <w:color w:val="000000"/>
          <w:sz w:val="22"/>
          <w:szCs w:val="22"/>
        </w:rPr>
        <w:t>06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казників місцевих бюджетів на 2013 рік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ванович, НачальникВідділ 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равах сім'ї, молоді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порту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4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11351 від 11.12.2012 "Мінсоцполітики.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02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інайлова Людмила </w:t>
      </w:r>
      <w:r>
        <w:rPr>
          <w:color w:val="000000"/>
          <w:sz w:val="22"/>
          <w:szCs w:val="22"/>
          <w:lang w:val="uk-UA"/>
        </w:rPr>
        <w:t xml:space="preserve">         Терьошин С.Ф.</w:t>
      </w:r>
      <w:r>
        <w:rPr>
          <w:color w:val="000000"/>
          <w:sz w:val="22"/>
          <w:szCs w:val="22"/>
        </w:rPr>
        <w:t>08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етод.рекомендації з розроблення положень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ванівна, ДиректорЦент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руктурні підрозділи соц.захисту населення місцев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оціальних служб для сім'ї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ерж.адміністрацій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ітей та молоді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48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1343 від 11.12.2012 "Мінсоцполітики. Про прийнятт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03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узнєцова Катерина </w:t>
      </w:r>
      <w:r>
        <w:rPr>
          <w:color w:val="000000"/>
          <w:sz w:val="22"/>
          <w:szCs w:val="22"/>
          <w:lang w:val="uk-UA"/>
        </w:rPr>
        <w:t xml:space="preserve">         Терьошин С.Ф.</w:t>
      </w:r>
      <w:r>
        <w:rPr>
          <w:color w:val="000000"/>
          <w:sz w:val="22"/>
          <w:szCs w:val="22"/>
        </w:rPr>
        <w:t>08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станови КМУ від 24.10.2012 № 983 стосовно порядк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панівна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иплати соц.допомоги дітям-сиротам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праці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та соціального захисту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селення, Сєвєродонец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49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11276 від 10.12.2012 "Мінрегіон. Наказ від 29.10.12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04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8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№550 "Про затвердження інструкції з провед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тех.інвентаризації та паспортизації об'єктів благоустрою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населених пунктів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50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8/11309 від 10.12.2012 "Лист Будівельної Плати України -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05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одяник Р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uk-UA"/>
        </w:rPr>
        <w:t xml:space="preserve">                   Терьошин С.Ф.</w:t>
      </w:r>
      <w:r>
        <w:rPr>
          <w:color w:val="000000"/>
          <w:sz w:val="22"/>
          <w:szCs w:val="22"/>
        </w:rPr>
        <w:t>08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Щодо реалізації пілотних проектів для реалізації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ограми будівництва доступного житла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51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9/11331 від 10.12.2012 "ВРУ Рішення комітету з питань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06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Водяник Р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uk-UA"/>
        </w:rPr>
        <w:t xml:space="preserve">                    Терьошин С.Ф.</w:t>
      </w:r>
      <w:r>
        <w:rPr>
          <w:color w:val="000000"/>
          <w:sz w:val="22"/>
          <w:szCs w:val="22"/>
        </w:rPr>
        <w:t>08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здоров'я від 10.10.2012р. № 04-24/4-128 "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НачальникУправління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екомендації слухань... на тему "Реформува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хорони здоров'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истеми мед.обслуговування... та перспектив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провадження обов'язкового мед.страхування в </w:t>
      </w:r>
    </w:p>
    <w:p>
      <w:pPr>
        <w:pStyle w:val="Normal"/>
        <w:widowControl w:val="false"/>
        <w:tabs>
          <w:tab w:val="clear" w:pos="720"/>
          <w:tab w:val="left" w:pos="248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країні". 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5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11318 від 10.12.2012 "Мінрегіон - щодо забезпечення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07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1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8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отреб осіб з вадами зору.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5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Луганське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40 від 28.11.2012 "Про підготовку до пропуску паводк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13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2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речишкін Олександр </w:t>
      </w:r>
      <w:r>
        <w:rPr>
          <w:color w:val="000000"/>
          <w:sz w:val="22"/>
          <w:szCs w:val="22"/>
          <w:lang w:val="uk-UA"/>
        </w:rPr>
        <w:t xml:space="preserve">   Кравченко В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9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егіональне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 2013 році, та перевірки водних об'єктів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асильович,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управління водних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Відділ ЦЗ, ЕБ та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есурсів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П, Сєвєродонецька міськ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54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11246 від 07.12.2012 "КМУ - щодо надання анкет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14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4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Мураховський О.О., </w:t>
      </w:r>
      <w:r>
        <w:rPr>
          <w:color w:val="000000"/>
          <w:sz w:val="22"/>
          <w:szCs w:val="22"/>
          <w:lang w:val="uk-UA"/>
        </w:rPr>
        <w:t xml:space="preserve">          Казаков В.В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1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представника органу виконавчої влади, відповідального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2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за організацію доступу до публічної інф-ції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ат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з юридичних питань та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нтролю міської ради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55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11468 від 14.12.2012 "Мінрегіон - факсограма 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785-К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0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отапкін Костянтин </w:t>
      </w:r>
      <w:r>
        <w:rPr>
          <w:color w:val="000000"/>
          <w:sz w:val="22"/>
          <w:szCs w:val="22"/>
          <w:lang w:val="uk-UA"/>
        </w:rPr>
        <w:t xml:space="preserve">      Чернишин П.Г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07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дання інформації щодо наявності потреб у житловому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олодимирович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фонді засобів обліку води і теплоенергії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Управління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господарства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56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8/11411 від 12.12.2012 "КМУ - Щодо проведення широк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811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ашевська Ольга Петрівна, </w:t>
      </w:r>
      <w:r>
        <w:rPr>
          <w:color w:val="000000"/>
          <w:sz w:val="22"/>
          <w:szCs w:val="22"/>
          <w:lang w:val="uk-UA"/>
        </w:rPr>
        <w:t>Казаков В.В.</w:t>
      </w:r>
      <w:r>
        <w:rPr>
          <w:color w:val="000000"/>
          <w:sz w:val="22"/>
          <w:szCs w:val="22"/>
        </w:rPr>
        <w:t>14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інформ.роботи щодо основних положень ЗУ "Про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НачальникФінуправління,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ержбюджет України на 2013р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center" w:pos="312" w:leader="none"/>
          <w:tab w:val="left" w:pos="623" w:leader="none"/>
          <w:tab w:val="left" w:pos="2485" w:leader="none"/>
          <w:tab w:val="center" w:pos="8539" w:leader="none"/>
          <w:tab w:val="center" w:pos="9976" w:leader="none"/>
          <w:tab w:val="left" w:pos="10622" w:leader="none"/>
          <w:tab w:val="left" w:pos="1440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257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Обласна державна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0/11511 від 17.12.2012 "Держслужба з питань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5813 / 71 від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7.01.2013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Колеснік Наталія </w:t>
      </w:r>
      <w:r>
        <w:rPr>
          <w:color w:val="000000"/>
          <w:sz w:val="22"/>
          <w:szCs w:val="22"/>
          <w:lang w:val="uk-UA"/>
        </w:rPr>
        <w:t xml:space="preserve">                  Дядик С.М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4.01.2013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2485" w:leader="none"/>
          <w:tab w:val="center" w:pos="8539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адміністрація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рег.політики щодо змін у ЗУ "Про засади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8.12.2012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Стефанівна, Директор 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держ.рег.політики у сфері госп.діяльності""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департаментуДепартамент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економічного розвитку, </w:t>
      </w:r>
    </w:p>
    <w:p>
      <w:pPr>
        <w:pStyle w:val="Normal"/>
        <w:widowControl w:val="false"/>
        <w:tabs>
          <w:tab w:val="clear" w:pos="720"/>
          <w:tab w:val="left" w:pos="10622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Сєвєродонецька міська рада</w:t>
      </w:r>
    </w:p>
    <w:p>
      <w:pPr>
        <w:pStyle w:val="Normal"/>
        <w:widowControl w:val="false"/>
        <w:tabs>
          <w:tab w:val="clear" w:pos="720"/>
          <w:tab w:val="left" w:pos="2485" w:leader="none"/>
          <w:tab w:val="left" w:pos="10622" w:leader="none"/>
        </w:tabs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113" w:leader="none"/>
          <w:tab w:val="right" w:pos="9922" w:leader="none"/>
        </w:tabs>
        <w:autoSpaceDE w:val="false"/>
        <w:spacing w:before="432" w:after="0"/>
        <w:rPr>
          <w:sz w:val="22"/>
          <w:szCs w:val="22"/>
          <w:lang w:val="uk-UA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113" w:leader="none"/>
          <w:tab w:val="right" w:pos="16018" w:leader="none"/>
        </w:tabs>
        <w:autoSpaceDE w:val="false"/>
        <w:spacing w:before="432" w:after="0"/>
        <w:jc w:val="center"/>
        <w:rPr/>
      </w:pPr>
      <w:r>
        <w:rPr>
          <w:b/>
          <w:bCs/>
          <w:color w:val="000000"/>
          <w:sz w:val="22"/>
          <w:szCs w:val="22"/>
        </w:rPr>
        <w:t>Керуючий справами виконкому</w:t>
      </w:r>
      <w:r>
        <w:rPr>
          <w:b/>
          <w:bCs/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Л.Ф. Єфименко</w:t>
      </w:r>
    </w:p>
    <w:sectPr>
      <w:type w:val="nextPage"/>
      <w:pgSz w:orient="landscape" w:w="16838" w:h="11906"/>
      <w:pgMar w:left="567" w:right="253" w:gutter="0" w:header="0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04:00Z</dcterms:created>
  <dc:creator>Васильева</dc:creator>
  <dc:description/>
  <cp:keywords/>
  <dc:language>en-US</dc:language>
  <cp:lastModifiedBy>Витольдовна</cp:lastModifiedBy>
  <cp:lastPrinted>2012-12-21T15:17:00Z</cp:lastPrinted>
  <dcterms:modified xsi:type="dcterms:W3CDTF">2016-05-18T12:04:00Z</dcterms:modified>
  <cp:revision>2</cp:revision>
  <dc:subject/>
  <dc:title/>
</cp:coreProperties>
</file>