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ок 1</w:t>
      </w:r>
    </w:p>
    <w:p>
      <w:pPr>
        <w:pStyle w:val="Normal"/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до рішення виконкому  міської</w:t>
      </w:r>
    </w:p>
    <w:p>
      <w:pPr>
        <w:pStyle w:val="Normal"/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ради </w:t>
      </w:r>
    </w:p>
    <w:p>
      <w:pPr>
        <w:pStyle w:val="Normal"/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від16.10.2012р. № 1308</w:t>
      </w:r>
    </w:p>
    <w:p>
      <w:pPr>
        <w:pStyle w:val="Normal"/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лікарів фахівців, які залучаються до робот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дкомісії для проведення диспансеризації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юнаків 1996-1997 р.р.н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243"/>
        <w:gridCol w:w="40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лікар медкомісії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кар-терапевт Маначинова Л.Д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офтальмолог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ова І.В., .Костирко В.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отоларинголог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женко Г.В., Бондар І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травматолог, хірург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жинов Ю.М., Антонов В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психіатр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уля В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невролог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легонтов О.А., Зінченко Н.В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 дерматолог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бровник Т.М.</w:t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 стоматолог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дорожня О.А.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 гематолог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раменко О.А.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дичні сестри 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ичні сестри лікарів-фахівців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</w:t>
        <w:tab/>
        <w:tab/>
        <w:tab/>
        <w:tab/>
        <w:t>Л.Ф.Єфименко</w:t>
      </w:r>
    </w:p>
    <w:p>
      <w:pPr>
        <w:pStyle w:val="Normal"/>
        <w:ind w:left="5040" w:hanging="0"/>
        <w:rPr/>
      </w:pPr>
      <w:r>
        <w:rPr>
          <w:sz w:val="24"/>
          <w:lang w:val="uk-UA"/>
        </w:rPr>
        <w:tab/>
        <w:tab/>
        <w:tab/>
        <w:tab/>
        <w:tab/>
      </w:r>
      <w:r>
        <w:rPr>
          <w:b/>
          <w:spacing w:val="20"/>
          <w:sz w:val="24"/>
          <w:lang w:val="uk-UA"/>
        </w:rPr>
        <w:t xml:space="preserve"> </w:t>
      </w:r>
      <w:r>
        <w:br w:type="page"/>
      </w:r>
    </w:p>
    <w:p>
      <w:pPr>
        <w:pStyle w:val="Normal"/>
        <w:ind w:left="504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ок 2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до рішення виконкому міської ради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від    16.10.2012 р. № 1308</w:t>
      </w:r>
    </w:p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  <w:t>ГРАФІ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лабораторного обстеження юнаків 1996 р.н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на базі поліклініки №1 та №2 (група крові,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резус-фактор, ан.крові (3),ан.сечі)</w:t>
      </w:r>
    </w:p>
    <w:tbl>
      <w:tblPr>
        <w:tblW w:w="91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052"/>
        <w:gridCol w:w="1117"/>
        <w:gridCol w:w="1768"/>
        <w:gridCol w:w="2459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п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-кість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ат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теженн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повідальний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апевт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ндарева О.Л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01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алко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3 колегіу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кін А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втунова Н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пиця С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пиця С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щака А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лоденко Л.С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умунітарно-естетична гімназі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раненко А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кін А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1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каченко Н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8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митриєнко О.Л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Ш №13 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раненко А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1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омаченко О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акумова Н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1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канова Л.А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багатопроф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канова Л.А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оцька Е.О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фонова Г.І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19 п.Борівськ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8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язанцева Л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мот Л.І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кола-інтерна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кін А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ХМ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11.12-14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начинова Л.Д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ПУ №9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начинова Л.Д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СЛ №9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начинова Л.Д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ПУ №2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начинова Л.Д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МУ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начинова Л.Д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Л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09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начинова Л.Д.</w:t>
            </w:r>
          </w:p>
        </w:tc>
      </w:tr>
    </w:tbl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</w:r>
    </w:p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  <w:t>ГРАФІ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флюорографічного обстеження юнаків 1996 р.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на базі поліклініки №2</w:t>
        <w:tab/>
        <w:t>- з 1.11.2012р. по 20.11.12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Керуючий  справами виконкому</w:t>
        <w:tab/>
        <w:tab/>
        <w:tab/>
        <w:tab/>
      </w:r>
      <w:r>
        <w:rPr>
          <w:b/>
          <w:sz w:val="24"/>
          <w:lang w:val="uk-UA"/>
        </w:rPr>
        <w:t xml:space="preserve"> </w:t>
        <w:tab/>
      </w:r>
      <w:r>
        <w:rPr>
          <w:sz w:val="24"/>
          <w:lang w:val="uk-UA"/>
        </w:rPr>
        <w:t>Л.Ф.Єфименко</w:t>
      </w:r>
      <w:r>
        <w:br w:type="page"/>
      </w:r>
    </w:p>
    <w:p>
      <w:pPr>
        <w:pStyle w:val="Normal"/>
        <w:ind w:left="5040" w:hanging="0"/>
        <w:rPr/>
      </w:pPr>
      <w:r>
        <w:rPr>
          <w:sz w:val="24"/>
          <w:lang w:val="uk-UA"/>
        </w:rPr>
        <w:tab/>
      </w:r>
      <w:r>
        <w:rPr>
          <w:b/>
          <w:sz w:val="24"/>
          <w:lang w:val="uk-UA"/>
        </w:rPr>
        <w:t>Додаток 3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до рішення виконкому міської ради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від    16.10.2012р. № 1308</w:t>
      </w:r>
    </w:p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  <w:t>ГРАФІ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лабораторного обстеження юнаків 1997 р.н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а базі поліклінік  №1 та №2 (група крові,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езус-фактор, ан.крові (3),ан.сечі)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1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052"/>
        <w:gridCol w:w="1117"/>
        <w:gridCol w:w="1768"/>
        <w:gridCol w:w="2459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п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-кість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ат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теженн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повідальний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апевт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ндарева О.Л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алко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3 колегіу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кін А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втунова Н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пиця С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пиця С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щака А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лоденко Л.С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уманітарно-естетична гімназі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3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раненко А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кін А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1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каченко Н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митриєнко О.Л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Ш №13 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раненко А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1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омаченко О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.12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акумова Н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1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канова Л.А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багатопрофільний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-29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канова Л.А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.11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оцька Е.О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.12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фонова Г.І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Ш №19 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.12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язанцева Л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№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.12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мот Л.І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кола-інтерна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.12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кін А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ХМ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.12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начинова Л.Д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ПУ №9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.12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начинова Л.Д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СЛ №9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12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начинова Л.Д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ПУ №2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.12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начинова Л.Д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ВМПУ 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.12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начинова Л.Д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Л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12.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начинова Л.Д.</w:t>
            </w:r>
          </w:p>
        </w:tc>
      </w:tr>
    </w:tbl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</w:r>
    </w:p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  <w:t>ГРАФІ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sz w:val="24"/>
          <w:lang w:val="uk-UA"/>
        </w:rPr>
        <w:t>флюорографічного обстеження юнаків 1997 р.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на базі поліклініки №2</w:t>
        <w:tab/>
        <w:t>-  з 21.11.12 по 07.12.12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еруючий  справами виконкому</w:t>
        <w:tab/>
        <w:tab/>
        <w:tab/>
        <w:tab/>
        <w:tab/>
        <w:t>Л.Ф.Єфименко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List"/>
        <w:ind w:left="5323" w:hanging="283"/>
        <w:rPr/>
      </w:pPr>
      <w:r>
        <w:rPr>
          <w:sz w:val="24"/>
          <w:lang w:val="uk-UA"/>
        </w:rPr>
        <w:tab/>
      </w:r>
      <w:r>
        <w:rPr>
          <w:b/>
          <w:sz w:val="24"/>
          <w:lang w:val="uk-UA"/>
        </w:rPr>
        <w:t>Додаток 4</w:t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  <w:t>до рішення виконкому міської ради</w:t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  <w:t>від 16.10.2012р .№ 1308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u w:val="double"/>
          <w:lang w:val="uk-UA"/>
        </w:rPr>
        <w:t>ПЛАН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  <w:t>підготовки та проведення диспансеризації юнаків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  <w:t>1996 року народження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8"/>
        <w:gridCol w:w="1653"/>
        <w:gridCol w:w="2280"/>
        <w:gridCol w:w="1276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List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п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заходів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ок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ати наказ по УОЗ про проведення диспансеризації та призначення лікарів-фахівців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20.10.12р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ОЗ</w:t>
            </w:r>
          </w:p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.В Водяник 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ити та скласти перелік навчальних закладів, підприємств міста, СШ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1.10.12р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ідуючі педіатричними відділеннями, ст.с/мед.відділ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просити списки юнаків по ф.47, підлягаючих диспансе-ризації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6.10.12р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.терапевтични-ми  відділеннями, ст.с/мед.відділ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класти план-графік за днями   здачі аналізів, проходження ФГ-обстеження та проходження медкомісії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6.10.12р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.терапевтични-ми  відділеннями, ст.с/мед.відділ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 час проведення диспансе-ризації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ям-фахівцям призначати лікування та направляти на планове оздоровлення чи обстежен-ня підлітків з виявленою патологією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 - грудень 2012р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lang w:val="uk-UA"/>
              </w:rPr>
              <w:t>лікарям-фахівцям підготу-вати звіт про виконану роботу та скласти список підлітків, потребуючих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здоровлення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1.12.2012р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Керуючий  справами виконкому</w:t>
        <w:tab/>
        <w:tab/>
        <w:tab/>
      </w:r>
      <w:r>
        <w:rPr>
          <w:b/>
          <w:spacing w:val="20"/>
          <w:sz w:val="24"/>
        </w:rPr>
        <w:t xml:space="preserve"> </w:t>
        <w:tab/>
      </w:r>
      <w:r>
        <w:rPr>
          <w:sz w:val="24"/>
        </w:rPr>
        <w:t xml:space="preserve"> </w:t>
        <w:tab/>
        <w:t>Л.Ф.Єфим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</w:r>
      <w:r>
        <w:br w:type="page"/>
      </w:r>
    </w:p>
    <w:p>
      <w:pPr>
        <w:pStyle w:val="List"/>
        <w:ind w:left="5323" w:hanging="28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ок 5</w:t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  <w:t>до рішення виконкому міської ради</w:t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  <w:t>від 16.10.2012р .№ 1308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u w:val="double"/>
          <w:lang w:val="uk-UA"/>
        </w:rPr>
        <w:t>ПЛАН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  <w:t>підготовки та проведення диспансеризації юнаків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  <w:t>1997 року народження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8"/>
        <w:gridCol w:w="1653"/>
        <w:gridCol w:w="2280"/>
        <w:gridCol w:w="1276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List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п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заходів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ок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ати наказ по УОЗ про проведення диспансеризації та призначення лікарів-фахівців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20.10.12р.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ОЗ</w:t>
            </w:r>
          </w:p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.В.Водя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ити та скласти перелік навчальних закладів, підприє-мств міста, СШ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1.10.12р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.терапевтични-ми відділеннями, ст.с/мед.відділ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просити списки юнаків по ф.47 ,підлягаючих диспансе-ризації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6.10.12р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.терапевтични-ми відділеннями, ст.с/мед.відділ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класти план-графік по дням з’явлення на здачу аналізів, ФГ-обстеження та проходжен-ня медкомісії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6.10.12р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.терапевтични-ми відділеннями, ст.с/мед.відділ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 час проведення диспансе-ризації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lang w:val="uk-UA"/>
              </w:rPr>
              <w:t>лікарям-фахівцям призначати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лікування та направляти на планове оздоровлення чи обстежен-ня підлітків з виявленою патологією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- грудень 2012р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lang w:val="uk-UA"/>
              </w:rPr>
              <w:t>лікарям-фахівцям підготу-вати звіт про виконану роботу та скласти список підлітків, потребуючих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здоровлення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1.12.2012р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Керуючий  справами виконкому</w:t>
        <w:tab/>
        <w:tab/>
        <w:tab/>
      </w:r>
      <w:r>
        <w:rPr>
          <w:b/>
          <w:spacing w:val="20"/>
          <w:sz w:val="24"/>
        </w:rPr>
        <w:t xml:space="preserve"> </w:t>
        <w:tab/>
        <w:tab/>
      </w:r>
      <w:r>
        <w:rPr>
          <w:spacing w:val="20"/>
          <w:sz w:val="24"/>
        </w:rPr>
        <w:t>Л.Ф.Єфименко</w:t>
      </w:r>
      <w:r>
        <w:rPr>
          <w:b/>
          <w:spacing w:val="20"/>
          <w:sz w:val="24"/>
        </w:rPr>
        <w:tab/>
      </w:r>
      <w:r>
        <w:rPr>
          <w:sz w:val="24"/>
        </w:rPr>
        <w:t xml:space="preserve"> </w:t>
        <w:tab/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40:00Z</dcterms:created>
  <dc:creator>Болибок</dc:creator>
  <dc:description/>
  <cp:keywords/>
  <dc:language>en-US</dc:language>
  <cp:lastModifiedBy>user</cp:lastModifiedBy>
  <cp:lastPrinted>2010-12-02T10:19:00Z</cp:lastPrinted>
  <dcterms:modified xsi:type="dcterms:W3CDTF">2012-10-18T08:14:00Z</dcterms:modified>
  <cp:revision>8</cp:revision>
  <dc:subject/>
  <dc:title>Додаток 1</dc:title>
</cp:coreProperties>
</file>