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/>
        <w:t>09</w:t>
      </w:r>
      <w:r>
        <w:rPr>
          <w:lang w:val="uk-UA"/>
        </w:rPr>
        <w:t xml:space="preserve"> жовтня  2012 р. № </w:t>
      </w:r>
      <w:r>
        <w:rPr/>
        <w:t>129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312160" cy="159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олова комісії по координації роботи, пов’язаної із складанням та уточненням списків громадян України в       м. Сєвєродонецьк, які мають право на використання житлових чеків для приватизації жит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________________________            ( П І Б)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125.8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Голова комісії по координації роботи, пов’язаної із складанням та уточненням списків громадян України в       м. Сєвєродонецьк, які мають право на використання житлових чеків для приватизації жит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.П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lang w:val="uk-UA"/>
                        </w:rPr>
                        <w:t xml:space="preserve">________________________            ( П І Б)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6283960" cy="1597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громадян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(назва села, селища, міста, області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які мають право на отримання приватизаційних паперів у  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(відділення Ощадного банку України)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писок складено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25.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СПИС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громадян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(назва села, селища, міста, області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які мають право на отримання приватизаційних паперів у   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(відділення Ощадного банку України)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Список складено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2pt" to="782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16002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.6pt" to="782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782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78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5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2693"/>
        <w:gridCol w:w="1087"/>
        <w:gridCol w:w="2508"/>
        <w:gridCol w:w="2334"/>
        <w:gridCol w:w="1259"/>
        <w:gridCol w:w="601"/>
        <w:gridCol w:w="1218"/>
        <w:gridCol w:w="601"/>
        <w:gridCol w:w="1199"/>
        <w:gridCol w:w="601"/>
        <w:gridCol w:w="126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ізвище, ім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по батьков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, місяць і рік народже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та серія паспорта (свідоцтва про народження) або документа, що його заміняє, ким і коли видан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 приватиз. сертифікат.  (депозитного розрахунку) су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 приват. житлового чека (депозитного рахунку) су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 земельної бони (депозитного рахунку) су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Директор КП “ЄРЦС”          _____________      (П І Б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Паспортист                            ______________    (П І Б)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Керуючий справами виконкому                                                                                                                  Л.Ф. Єфи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sectPr>
      <w:type w:val="nextPage"/>
      <w:pgSz w:orient="landscape" w:w="16838" w:h="11906"/>
      <w:pgMar w:left="720" w:right="45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26:00Z</dcterms:created>
  <dc:creator>GPO</dc:creator>
  <dc:description/>
  <cp:keywords/>
  <dc:language>en-US</dc:language>
  <cp:lastModifiedBy>user</cp:lastModifiedBy>
  <cp:lastPrinted>2012-10-03T08:08:00Z</cp:lastPrinted>
  <dcterms:modified xsi:type="dcterms:W3CDTF">2012-10-11T11:04:00Z</dcterms:modified>
  <cp:revision>9</cp:revision>
  <dc:subject/>
  <dc:title/>
</cp:coreProperties>
</file>