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905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920" w:leader="none"/>
        </w:tabs>
        <w:autoSpaceDE w:val="false"/>
        <w:spacing w:before="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 рішення виконкому</w:t>
      </w:r>
    </w:p>
    <w:p>
      <w:pPr>
        <w:pStyle w:val="Normal"/>
        <w:widowControl w:val="false"/>
        <w:tabs>
          <w:tab w:val="clear" w:pos="720"/>
          <w:tab w:val="left" w:pos="11920" w:leader="none"/>
          <w:tab w:val="left" w:pos="13776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ід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02 </w:t>
      </w:r>
      <w:r>
        <w:rPr>
          <w:rFonts w:cs="Arial" w:ascii="Arial" w:hAnsi="Arial"/>
          <w:b/>
          <w:bCs/>
          <w:color w:val="000000"/>
          <w:sz w:val="20"/>
          <w:szCs w:val="20"/>
        </w:rPr>
        <w:t>жовтня  №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1248</w:t>
      </w:r>
    </w:p>
    <w:p>
      <w:pPr>
        <w:pStyle w:val="Normal"/>
        <w:widowControl w:val="false"/>
        <w:tabs>
          <w:tab w:val="clear" w:pos="720"/>
          <w:tab w:val="center" w:pos="7614" w:leader="none"/>
        </w:tabs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ЛАН - ГРАФІК</w:t>
      </w:r>
    </w:p>
    <w:p>
      <w:pPr>
        <w:pStyle w:val="Normal"/>
        <w:widowControl w:val="false"/>
        <w:tabs>
          <w:tab w:val="clear" w:pos="720"/>
          <w:tab w:val="center" w:pos="7651" w:leader="none"/>
        </w:tabs>
        <w:autoSpaceDE w:val="false"/>
        <w:spacing w:before="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нтролю щодо виконання контрольних документів</w:t>
      </w:r>
    </w:p>
    <w:p>
      <w:pPr>
        <w:pStyle w:val="Normal"/>
        <w:widowControl w:val="false"/>
        <w:tabs>
          <w:tab w:val="clear" w:pos="720"/>
          <w:tab w:val="center" w:pos="7651" w:leader="none"/>
        </w:tabs>
        <w:autoSpaceDE w:val="false"/>
        <w:spacing w:before="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рганів законодавчої та виконавчої влади</w:t>
      </w:r>
    </w:p>
    <w:p>
      <w:pPr>
        <w:pStyle w:val="Normal"/>
        <w:widowControl w:val="false"/>
        <w:tabs>
          <w:tab w:val="clear" w:pos="720"/>
          <w:tab w:val="center" w:pos="7647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а період з 01.10.2012 по 31.12.2012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spacing w:before="17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№ з/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респонден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йменування, номер та дата контрольного докум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омер і да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ермін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конавец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нтро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ермін </w:t>
      </w:r>
    </w:p>
    <w:p>
      <w:pPr>
        <w:pStyle w:val="Normal"/>
        <w:widowControl w:val="false"/>
        <w:tabs>
          <w:tab w:val="clear" w:pos="720"/>
          <w:tab w:val="center" w:pos="8532" w:leader="none"/>
          <w:tab w:val="center" w:pos="9973" w:leader="none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нтр. кар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кон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дання 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формації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4268 від 14.05.2012 "Доручення Президента України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8-К / 0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адник Елла Жорж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№19757/0/1-12 від 12.05.2012 щодо сприяння належном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оздоровленню та відпочинку дітей у 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оціально-гуманітарн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/3549 від 26.04.2011 "Доручення Президента України ві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7 / 0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уховєєва Юлія          Гавриленко А.А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2.04.2011 №1-1/768 про висвітлення діяльності орган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05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стантинівна, в.о.начальни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місцевого самоврядування та вивчання громадськ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умки щодо найгостріших соціальних проблем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2065 від 08.06.2012 "Доручення Президента України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32-К / 0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 30 травня 2012р. №1-1/1405 щодо забезпе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ституційних прав на житло громадян, як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живають у гуртожитках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/5620 від 25.06.2012 "Доручення Президента України ві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48-К / 0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леснік Наталія           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1.06.2012р. №1-1/1541 щодо врегулю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блемних питань надання земельних ділянок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алізації інвест.проектів та погодження документації і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емлеустрою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7444 від 18.08.2012 "Закон України від 05.07.2012р.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06-К / 0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нничук Тетяна 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175-VІ  "Про особливості забезпечення відкритості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зорості та демократичності виборів НД Укр. 28.10.1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."; План (№32425/1/1-12 від 16.08.2012р.-Деп. Секр.КМ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) організації підготовки проектів ак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/7834 від 03.09.2012 "Доручення Президента України ві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0-К / 0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осовець Світлана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30.08.2012 р. № 1-1/2338 щодо поліпшення захисту пр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та законних інтересів дітей, забезпечення розв'яз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гальних проблем соц. захисту дітей, які й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ребують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8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/8417 від 19.09.2012 "Закон України  від 05 липня 2012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40-К / 0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льшанський Олекс.        Чернишин П.Г.  12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№5063-УІ "Про внесення змін до деяких законотворч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овіч, НачальникФонд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ктів щодо особливостей провадження госп.діяльності і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забезпечення функц. дипломатичних представництв 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консульських установ іноземних держав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7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674 від 23.01.2012 "Доручення КМУ  щодо про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ревірок стосовно обгрунтованості прийнятих ріш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 підвищення тарифів на послуги ЖКГ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2452 від 23.03.2011 "Розпорядження КМУ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8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ішик Ольга Петрівна,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7.03.2011 №199-р "Про заходи з увічнення пам"яти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3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дії Великої Вітчизняної війни 1941-1945 років та ї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часників на 2011-2015 роки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/3528 від 27.04.2009 "Постанова КМУ від 18.03.2009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2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№370 "Про запровадження спеціального моніторинг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5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гашення підприємствами, установам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рганізаціями заборгованості із заробітної плати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рахових внесків до Пенсійного фонду Україн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ов"язков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4889 від 05.06.2012 "Розпорядження КМУ  від 31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2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равня 2012р. №331-р "Про затвердження план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ходів з виконання у 2012 році Національної прогр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прияння розвитку малого підприємництва в Україн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7/4237 від 01.06.2010 "Доручення КМУ -  ВИТЯГ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60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токолу №9  засідання комісії з питань протид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6.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типравному поглинанню та захопленню підприємст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від 20.05.2010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7437 від 18.08.2012 "Витяг з протоколу № 6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98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ашкатов Олег       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08.2012 р. засідання Кабінету Міністрів України: 1. Пр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підготовку загальноосвітніх, дошкольних та вищ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вчальних закладів до 2012/2013 навчального рок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6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7621 від 27.08.2012 "Розпорядження КМУ № 588-р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2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.07.2012р. "Про затвердження плану заходів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ормативно-правового забезпечення реаліз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нергоефективної політики теплоспожива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одернізації сфери теплопостачання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7789 від 31.08.2012 "Витяг з Протоколу засі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4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нничук Тетяна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абінету Міністрів України №66 від 29 серпня 2012р. 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.10 Про звернення ЦВК стосовно надання окрем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оручень КМУ органам виконавчої влади з питань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в'язаних із впровадженням системи </w:t>
      </w:r>
    </w:p>
    <w:p>
      <w:pPr>
        <w:pStyle w:val="Normal"/>
        <w:widowControl w:val="false"/>
        <w:tabs>
          <w:tab w:val="clear" w:pos="720"/>
          <w:tab w:val="left" w:pos="2485" w:leader="none"/>
          <w:tab w:val="center" w:pos="9976" w:leader="none"/>
          <w:tab w:val="left" w:pos="14405" w:leader="none"/>
        </w:tabs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деоспостереж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 xml:space="preserve">16   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7842 від 03.09.2012 "Протокольне рішення засі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7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абінету Міністрів України № 64 від 22.08.2012р.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итання "Про стан забезпечення умов праці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робничого травматизму і професійних захворювань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7951 від 05.09.2012 "Розпорядження КМУ  №627-р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3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ашкатов Олег        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08.2012р. "Про затвердження плану заходів на 2013р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щодо реалізації Держ. стратегії регіонального розвит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 період до 2015 р.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7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/7985 від 06.09.2012 "Постанова КМУ № 81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4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ашевська Ольга, 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1.08.2012 "Про затвердження Порядку здійсн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трівна Начальник 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за ризиками, пов'язаними з управління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ержавними (місцевим) боргом""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29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/8049 від 08.09.2012 "Постанова КМУ "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5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твердження Порядку використання кошті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редбачених у держ. бюджеті для капіт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монту гуртожитків, що передаються з держав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ласності у власність територіальних громад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8162 від 12.09.2012 "Витяг з протоколу № 68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8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5.09.12р. засідання Кабінету Міністрів України : 1.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тан підготовки ЖКГ, паливно-енергетичного комплекс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та об'єктів соц. сфери до стабільної роботи в осіннь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имовий період 2012/13 рок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8163 від 12.09.2012 "Витяг з протоколу № 68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9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разовська Наталія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5.09.12р. засідання Кабінету Міністрів України: 2.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хід виконання програми здешевлення вартос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потечних кредитів для забезпечення доступним житл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громадян, які потребують поліпшення житлових умо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8168 від 12.09.2012 "Витяг з протоколу № 68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0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дяник Роман В.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5.09.2012р. засідання Кабінету Міністрів України: 8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ішення з окремих питань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6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8167 від 12.09.2012 "Витяг з протоколу № 68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2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ашкатов Олег         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5.09.12р. засідання Кабінету Міністрів України: 8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ішення з окремих питань (стан підготовки навч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кладів до 2012/13 навч. року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8165 від 12.09.2012 "Витяг з протоколу № 68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3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льшанський Олександр Чернишин П.Г.1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5.09.12р. засідання Кабінету Міністрів України: 3.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овіч, НачальникФонд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ходи щодо погашення заборгованості із з/пл.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ідприємствах держ. та комун. форм власнос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7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8055 від 08.09.2012 "Доручення прем'єр міністра Ук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5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льшанський Олександр Чернишин П.Г.1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№ 30727/32/1-12 від 05.09.2012р. до листа Міноб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овіч, НачальникФонд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д 28.08.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8205 від 13.09.2012 "Витяг з протоколу № 69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7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Лішик Ольга Петрівна,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.09.2012р. засідання Кабінету Міністрів України: 1.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зультати діяльності Держ. агенства з питань кіно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1-2012 роках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8301 від 17.09.2012 "Розпорядження КМУ № 661-п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8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уховєєва Юлія 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.09.2012 "Про затвердження плану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стантинівна, в.о.начальни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ідготовки та відзначення у 2012 році 68-ї річниц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зволення Укр. від фашистських загарбників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3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8415 від 19.09.2012 "Витяг з Протоколу засі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41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абінету Міністрів України №70 від 12 вересня 2012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.2 "Про результати діяльності Державної архітектур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удівельної інспекції у 2011-2012 роках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8304 від 17.09.2012 "Витяг з Протоколу засі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42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ашкатов Олег      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абінету Міністрів України  №70 від 12 вересня 2012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.11 Про результати перевірки своєчасності випла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р.плати, надбавок педагогічним працівникам, а також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фактів відправлення їх у відпустки без збереж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7892 від 21.09.2009 "Розпорядження КМУ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52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9.09.2009р. №1110-р "Про затвердження плану заход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 розвитку ремісничої діяльності на період до 2015 року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/7791 від 02.09.2010 "Розпорядження КМУ від 27 серп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53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тадник Елла Жоржівна,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0 року № 1728-р "Про затвердження плану заход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09.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щодо розвитку вищої освіти на період до 2015 року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оціально-гуманітарн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8745 від 02.10.2010 "Розпорядження КМУ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93-К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уховєєва Юлія 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9.09.2010 №1912-р "Деякі питання удоскона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.10.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стантинівна, в.о.начальни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оз"яснювальної роботи органами виконавчої влади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6/9262 від 26.10.2011 "Розпорядження КМУ "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34 / 0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ашкатов Олег       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твердження плану заходів щодо забезпе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0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озвитку освіти у сфері інформаційних технологій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еріод до 2013 р.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7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рад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/29 від 27.04.2012 "РІШЕННЯ ЛОР "Про розгляд под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6-К / 03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ої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в.о. прокурора Луг.обл. про усунення порушень вимо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конодавства щодо раціонального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ісових ресурсів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796 від 29.12.2011 "Розпорядження голови ОДА від 29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 / 04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осовець Світлана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рудня 2011 року № 1796 "Про затвердження План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0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ходів профілактики дитячої безпритульності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ездоглядності на 2012 рік в Луганській області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8 від 17.01.2012 "Розпорядження голови ОДА 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К / 04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Лішик Ольга Петрівна,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твердження Плану заходів із протидії проява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сенофобії на території Луг.області на 2012рік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98 від 28.02.2012 "Розпорядження голови ОДА "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3-К / 04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ашкатов Олег       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твердження обласного плану заходів з підготовк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значення у 2012 році 70-річчя з дня створ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ідпільної молодіжної організації "Молода гвардія"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7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0 від 14.04.2011 "Розпорядження голови ОДА "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17-К / 04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Лішик Ольга Петрівна,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твердження Обласного плану заходів з увічн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04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ам"яті про події Великої Вітчизняної війни 1941-1945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оків та її учасників на 2011-2015 роки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22 від 02.08.2012 "Розпорядження голови ОДА "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75 / 04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                Дядик С.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несення змін до Методики проведення оцінк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зультатів діяльності райдержадміністрацій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комів міських рад міст обласного зна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ої облас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8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137 від 21.08.2012 "Розпорядження голови ОДА "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89-К / 04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ебеденко Дмитро          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ідготовку та проведення призиву громадян Україн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амійлович, Старший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рокову військову службу у жовтні-листопаді 201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нспектор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оку та затвердження складу обласної призов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місії""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677 від 19.12.2011 "Розпорядження голови ОДА  віф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99 / 04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9.12.2011 № 1677 Про затвердження обласного план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2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сновних заходів цивільного захисту на 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7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/11-6535 від 27.12.2011 "Про надання плану шефства 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нничук Тетяна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підрозділами МВС ЗСУ на 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/31-72 від 06.01.2011 "Про надання інформації стосов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узнєцова Катерина         Т</w:t>
      </w:r>
      <w:r>
        <w:rPr>
          <w:rFonts w:cs="Arial" w:ascii="Arial" w:hAnsi="Arial"/>
          <w:color w:val="000000"/>
          <w:sz w:val="20"/>
          <w:szCs w:val="20"/>
          <w:lang w:val="ru-RU"/>
        </w:rPr>
        <w:t>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сіб, звільнених з місць позбавленя волі і звернулися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.01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опомогою до органів праці і соц.захисту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/31-177 від 13.01.2012 "Щодо надання інформ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Шевченко Ольга Іван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наліт.матеріалів для аналізу стану справ на ринка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0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ті та покращення торгівельного обслугов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селенн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/31-341 від 20.01.2011 "Щодо розроблення Прогр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дяник Роман В.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озвитку системи охорони здоров"я міста на 2011-2014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01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ок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2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2" w:after="0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46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31-443 від 25.01.2011 "Про надання інформації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Шевченко Ольга Іван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цінову ситуацію на споживчому ринк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1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/31-349 від 24.01.2012 "Про результати шефськ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нничук Тетяна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оботи з Військово-Морськими Силами Збройних Си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0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країни у 2011 р. та заходи щодо її організації у 2012 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2-312 від 07.02.2011 "Щодо прийняття гуртожитк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5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ласність тер.громад, недопущення  виселе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02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реселення з гуртожитків без попереднього на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шого житла тощо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/31-545 від 03.02.2012 "Про незадовільний хід техні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1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вентаризації захисних споруд цивільної оборон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21.02.2011 "Телефонограма щодо на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23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нничук Тетяна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нформації про стан додержання вимог закону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02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бори, їх фінансування  та надання звітів про вибори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які повинні відбуватися у регіоні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6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3/173 від 09.02.2012 "Про інформування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53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леснік Наталія              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ння програм розвитку та підтримки мал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ідприємництва на 2010-2012 рок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4/8-79 від 10.02.2012 "Факсограма щодо на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6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нформації про пайову участь у розвит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рхітектур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фраструктури міст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1220 від 10.02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7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конання завдань  Азарова №1177/1/1-12 від 12.01.1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3-438 від 14.02.2012 "Щодо забезпечення чистоти 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1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рядку в населених пунктах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9 від 15.02.2012 "Щодо інвентаризації зеле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1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саджень, оформлення паспортів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7-479 від 17.02.2012 "Щодо надання інформації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7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итань створення ОСББ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31-841 від 17.02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87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тримання міжнародної технічної допомог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center" w:pos="1557" w:leader="none"/>
          <w:tab w:val="center" w:pos="5095" w:leader="none"/>
          <w:tab w:val="center" w:pos="8539" w:leader="none"/>
          <w:tab w:val="center" w:pos="9976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58    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6/555 від 17.02.2012 "Щодо сприяння досудов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9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10.2012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2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регулюванню спорів інвестор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31-1271 від 10.03.2011 "Щодо погаш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3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боргованості із зарплати на підприємствах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3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анкрутах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31-1277 від 10.03.2011 "Щодо погаш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4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боргованості із зарплат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3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31-878 від 21.02.2012 "Про організацію передплат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46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уховєєва Юлія  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"Офіційний вісник України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стантинівна, в.о.начальни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00551 п4;7;8;9 від 28.02.2011 "Щодо вико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5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дяник Роман В.,  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токольного доручення за результатами апарат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03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ради з питання "Про стан справ з попередже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оротьби з розповсюдженням і вживанням наркотич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препаратів в області" від 17.01.2011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8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31-982 від 29.02.2008 "Щодо надання інформації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59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итань створення сприятливих умов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3.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тєдіяльності осіб з обмеженими фізични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ожливостями і забезпечення їх доступності до об"єкт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громадського призначення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64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3/602,603 від 22.02.2012 "Щод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0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 роботу "Гарячої лінії", діяльність консульт.дорадч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гранів, сворення нових робочих місць, наявні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льних житлових приміщень та інш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6 від 03.03.2012 "Факсограма пр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4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щодо реалізації пілотних проектів державно-приват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артнерств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7-646 від 05.03.2012 "Про надання перелі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4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браменко Роман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алузевих проектів, включених до єдиного реєстр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еонідович, НачальникВідділ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нрегіон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капітального будівництв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50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/31-1496 від 21.03.2011 "Про фор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5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тат.спостереження №1 -торги (тендери, квартальні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3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4/8-60 від 13.03.2012 "Щодо надання інформації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13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разовська Наталія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ількість черговиків, які внесено до єдиного реєстр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рхітектур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.на поліпшення житла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4/776 від 12.03.2012 "Наказ голов.упр.економіки ОД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164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леснік Наталія             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№9 від 07.03.2012 Про підсумки соц.економ розвит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.області в 2011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29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2-680 від 01.04.2011 "Щодо проведення заходів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19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філактики аварій та НС під час використання газу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4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бу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/н від 17.02.2012 "Протокольні доручення за підсум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38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осовець Світлана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наради за участю уповноваженого Президента з пра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тини Ю.Павленка щодо оцінки результатів діяльнос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рганів місцевої влади за напрямком "Захист пра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итини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8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3/863 від 19.03.2012 "Про функціонування механіз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44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ержавно-приватного партнерств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10 від 04.04.2008 "Щодо переліку нерентабе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64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ідприємств , з наданням вжитих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04.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ліпшення їх робот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1-16-6т-1/507 від 15.03.2012 "Щод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7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леснік Наталія         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ранспорту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 хід виконання Регіональної програми підвищ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в"язку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езпеки ДР на 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рж.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0-11 від 15.03.2012 "Про звітність у 2012р. щодо стан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77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ння заходів Обл.програми з охорони природ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вколиш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ередовища на 2011-2015 рок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ирод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ередовища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.області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29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3-772 від 20.03.2012 "Про надання інф-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8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несення в натурі у містах меж існуючих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лагоустрою зеленого господарств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/н від 20.03.2012 "Факсограма щодо участі у конкурсі 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8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кращий сан.стан міст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1-16-6т-1/538 від 20.03.2012 "Пр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30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ранспорту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щодо виконання заходів по створенню безпечних умо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в"язку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уху осіб з обмеженими фізичними можливостям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/31-1959 від 11.04.2011 "Пр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313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осовно розміщення в місті нових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4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мислового будівництва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ж.транспорт.інфраструктур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23.03.2012 "Про надання інформації щодо потре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324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Шевченко Ольга Іван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сновних продуктів харчуванн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/31-1484 від 29.03.2012 "Про надання інф-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42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фактичного вводу в експлуатацію у 2012р.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м.виробництва та інж.транспорт.інфраструктури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 від 29.03.2012 "ПРОТОКОЛ №2 засідання обл.комісії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437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итань ТБ та НС  з питань протидії масовим пожежа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ісів у літній період 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/31-1341 від 21.03.2012 "Про активізацію роботи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44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разовська Наталія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формування Єдиного державного реєстру громадян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ребують поліпшення житлових умо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02539 від 15.05.2009 "Щодо подовження систем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47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оботи по Програмі енергозбереження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5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8.10.09 доповнення до листа 25/2539 п.V-5 (ежекварт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о 1числа) - надано ЖКГ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 від 28.03.2012 "Протокол №3 засідання обл.комісії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49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итань ТЕБ і НС про затвердження Плану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побігання загибелі людей на водних об'єктах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тер.Луг.обл. протягом купального сезону 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3946 від 20.05.2010 "Про надання звіт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04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уховєєва Юлія 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отримання законодавства у сфері захисту суспі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5.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стантинівна, в.о.начальни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орал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31-1641 від 05.04.2012 "Про недопущ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4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палювання рослинності та її залишків протяго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жежонебезпечного період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1-16-6т-1/674 від 06.04.2012 "Щод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7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леснік Наталія             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ранспорту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 кількість міських маршрутів, перевізникі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в"язку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транспорт.засобів тощо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2/1385 від 03.06.2009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62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Шевченко Ольга Іван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безпеченості торговими площами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06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3305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гіональна рад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34 від 02.04.2012 "Про щоквартальне інформ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666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ідприємців п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щодо кількості проведених перевірок СГ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.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3/1235 від 19.04.2012 "Щодо вико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82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токол.доручення ОДА від 12.03.2012р. стосов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ідтримки малого та середнього бізнес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31-3140 від 19.06.2009 "Щодо забезпечення житло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82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разовська Наталія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вільнених військовослужбовців та конверсії колишні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06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йськових об"єкт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/31-3166 від 19.06.2009 "Щодо надання звітів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84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тепаненко Ірина    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ння Комплексної програми підготовки держа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06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кторовна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лужбовців та результати закордонних відряджень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кадрової роботи та з питань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етою навчанн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службив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5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13.04.2012 "ПРОТОКОЛ № 4 від 13.04.12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86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сідання обл. комісії з питань техногенно-екологі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езпеки і надзвичайних ситуацій - про стан утрим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хисних споруд цивільн. захисту та проведення ї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технічної інвентариз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25.04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87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Шевченко Ольга Іван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ведених ярмаркових заходах, кількості 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сортименту реалізованої продукції та її вартос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/31-3238 від 24.06.2009 "Щодо виконання Плану заход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88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Ханювченко Володимир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Всеукраїнської молодіжної акції "Пам"ятати. Відродити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6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берегти." у 2009-2015 роках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31-2586 від 04.06.2008 "Щодо безпеки на хіміч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92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ебезпечних об"єктах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6.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/31-2095 від 26.04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92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асьяненко Олександр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ння доручення АПУ від 03.04.12р. № 03-01/85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кторович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 стан роботи комісій з розгляду питань, пов'язаних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земельних відносин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годженням документації із землеустрою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6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3-1292 від 03.06.2008 "Щодо надання інформації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93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конання Заходів постанови Кабінету Міністрів Україн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.06.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від 04.03.04 № 265 "Про затвердження "Прогр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водження з твердими побутовими відходами"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2/1472 від 11.05.2012 "Про зміну періодичнос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3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Шевченко Ольга Іван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дання інформації щодо проведення ярмаркової торгівл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/н від 14.07.2009 "Протокольні доручення за підсумка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74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Єлісєєва Олен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наради з питання вирішення проблеми визна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07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лександ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ава працівників, які були зайняті на шкідливих аб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Відділ реєстраці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ажких роботах, на пільги при виході на пенсію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юридичних осіб та фізичн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сіб-підприємців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11-2449 від 18.05.2012 "Щодо звітування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1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узнєцова Катерина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конання Програми зайнятос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/31-2617 від 25.05.2012 "Про реформування первин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1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дяник Роман В.,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едичної допомоги в облас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6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6540 від 04.08.2009 "Щодо надання інформації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14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житі заходи щодо легалізації трудових відносин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8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рплати та зайнятості населення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/11-3361 від 29.06.2011 "Щодо надання звіту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39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ння заходів регіональної цільової Прогр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06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"Луганщина інвестиційна 2011-2015 роки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19 від 28.05.2012 "Факсограма щод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4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 проведену підприємствами ЖКГ претензій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зовної роботи зі стягнення заборгованості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житлово-комунальні послуг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2-1924 від 11.08.2009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6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разовська Наталія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користання пустуючих квартир у житловому фонд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08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-1/1648 від 01.06.2012 "Про надання звітної інформації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473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леснік Наталія              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1/1552 від 13.07.2011 "щодо надання інформації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527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оніторинг погашення заборгованості по зарплаті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07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економічно активних підприємствах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3/1625 від 30.05.2012 "Рекоменд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53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становлення громадських постів у дозві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центрах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03/508 від 08.06.2012 "Факсограма щодо прискор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559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обіт із встановлення лічильників теплоенергії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31-3770 від 19.07.2011 "Щодо залучення благодій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0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Лішик Ольга Петрівна,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рганізацій і спонсорів до сприяння діяльності заклад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07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ультури міст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/3266-31 від 06.06.2012 "Щодо вико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3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токольного доручення у соціальній сфер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оці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хисту насе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2-1555 від 13.06.2012 "Щодо надання інформації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3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явність гуртожитків, програм передачі гуртожитк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ласність тер.громад, проведення інвентарізації тощо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7-1558 від 13.06.2012 "Додатково до листа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5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.04.2012 № 15/07-1035 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сновних очікуваних результатів виконання прогр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еформування ЖКГ у 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3/1762 від 13.06.2012 "Про надання опера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8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аних щодо показників оцінки діяльності ОДА по розділ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"Підтримка бізнесу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5308 від 15.06.2012 "ОКРЕМІ ДОРУЧЕННЯ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74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нцупова Ганна  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ідсумками засідання регіональної Консультатив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ординаційної ради з питань сприяння діяльнос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елігійних організацій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118 Головне управління22-3/1798 від 19.06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76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ерегляду регуляторних акт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3/1799 від 19.06.2012 "Про надання інформації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767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ння у 2012 р. плану заходів Нац. прогр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прияння розвитку малого пілприємництва в Україн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ржавний арх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3-13/258 від 25.06.2012 "Про надання інформації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827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лякова Елла                Єфименко Л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ої област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ількість надходження та виконання запитів архівн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лександ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дділом МР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Архівний відділ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31-3162 від 25.06.2012 "Пр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82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Шевченко Ольга Іван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тосовно вжитих заходів щодо збереження стабільност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на продовольчому ринк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0.2012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рж.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9 від 25.09.2009 "Про стан виконання розпорядж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86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голови  ОДА від 14.12.2007р. №1587 щодо поводж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вколиш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 відпрацьованими мастилами..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ирод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ередовища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.області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6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/21-3205 від 26.06.2012 "Про надання інформації відділ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93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браменко Роман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фін. забезпечення апарату ОДА про причини утвор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еонідович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строченої дебіторської заборгованості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капітального будівниц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оговорами, які передбачають попередню оплату п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купівлі товарів, робіт і послуг за бюджетні кошти"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7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11-2592 від 25.05.2012 "Щодо надання звіту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954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тепаненко Ірина    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ведену роботу щодо забезпечення взаємод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кторовна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ржорганів влади та місцевого самоврядування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кадрової роботи та з питань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ститутами громадського суспільства з питань протид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службив органах місцев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корупції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63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8471 від 14.10.2009 "Щодо недопущення занес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97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ілобородько Анатолій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будника африканської чуми свиней на територі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країн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правлінняДерж.ветеринар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 та фітосанітарна служб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країни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2-2385 від 18.10.2010 "Про створення сприятлив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98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мов для обладнання квартир засобами обліку во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теплової енергії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/н від 05.07.2012 "ФАКСОГРАМА про надання інформа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987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про оснащення підприємств ком. теплоенергетик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собами обліку фактичного відпуску тепл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 від 25.06.2012 "ПРОТОКОЛ №9 засідання обл.комісії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0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Б та НС щодо поліпшення поротипожежного стан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б'єктів з масовим перебуванням людей і ринк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25.05.2012 "ПРОТОКОЛЬНЕ ДОРУЧЕННЯ з нара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2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"Про безпечгну технічну експлуатацію пасажир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іфтів та заходах по їх ремонту та тех.відновленню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31-3473 від 09.07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2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топопова Наталія      Єфименко Л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ану роботи зі зверненнями громадян стосов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анас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рушення чинного законодавств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Відділ по зверненням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ромадян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45 від 10.07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3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гашення заборгованості із заробітної плати, як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творилася станом на 01.07.201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10.07.2012 "Щодо надання інформації про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53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Шевченко Ольга Іван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ведення щотижневих с/госп. ярмарк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3 від 25.10.2010 "Факсограма щодо покращ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67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анітарного стану житлового фонду (нові фор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вітності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11.07.2012 "ЕЛЕКТРОННА ПОШТА: організаці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6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оботи по прийняттю документів від фізичних осіб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держання дотацій за утримання і збереж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олодняку великої рогатої худоби.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щодоо кількість прийнятих документ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7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31-4400 від 29.08.2011 "Щодо про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83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вартального моніторингу тарифів на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08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і послуги та рівнів відшкодування тариф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ля населення фактичних витрат підприємств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лавно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6-5/1599 від 26.10.2009 "Рішення №6 від 23.10.09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11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ілобородько Анатолій       Терьошін С.Ф.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ветеринар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сідання надзвичайної протиепізоотичної комісії п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едицини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ОДА (по африк.чумі свиней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правлінняДерж.ветеринар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ій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 та фітосанітарна служб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країни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/31-5618 від 03.11.2009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177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узнєцова Катерина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силення контролю і вжитих заходів з погаш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11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боргованості із зарплати, пенсій, стипендій тощо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4-2259 від 12.09.2011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27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ереднього розміру нарахувань за житлово-комуналь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09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слуги на одного влансика особового рахунк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17.11.2010 "ТЕЛЕФОНОГРАМА щодо важлив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30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нничук Тетяна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оціально-економічних заходів міст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1.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7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2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12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рж.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986 від 17.11.2010 "Щодо виконання розпорядж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322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лови ОДА № 1323 від 02.11.2010р. стосов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11.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вколиш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ерж.обліку та паспортизації відходів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ирод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ередовища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.області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6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67 від 27.07.2012 "Факсограма щодо надання інф-ції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36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тапкін Костянтин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наліз стану формування реєстру будівель, що є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варійному стані, хід паспортизації будівель та робіт з ї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обстеження та інш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3-2028 від 02.08.2012 "Щодо надання інф-ції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46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ння мораторію на видалення зелених насадж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 окремих територіях благоустрою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29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1/2362 від 03.08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48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ашевська Ольга,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ристання коштів субвенції на програму розвит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трівна , 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цевого самоврядуванн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5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/4893-31 від 03.08.2012 "Щодо відзначення дня  люде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49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 Терьошін С.Ф.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хилого віку: підготувати план заходів, виділити кош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оці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ля надання допомоги, організувати поздоровлення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хисту насе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світити в СМІ та інш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01.08.2012 "Протокол обласної наради з пита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4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ідготовки житлово-комунального комплексу області 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оботи в осінньо-зимовий період 2012-2013 рок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31-5076 від 06.10.2011 "Щодо надання інформації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7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нцупова Ганна  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іяльність місцевих осередків ветеран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6.10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омадських організацій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 від 07.08.2012 "Протокол №10 від 03.08.2012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7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сідання обласної комісії з питань техноген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екологічної безпеки і надзвичайних ситуацій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10.12.2010 "Щодо проведення аналіз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613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фективності використання виділених під будівництв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емельних ділянок і наданих дозволів на вико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уд.робіт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2.2012</w:t>
      </w:r>
    </w:p>
    <w:p>
      <w:pPr>
        <w:pStyle w:val="Normal"/>
        <w:widowControl w:val="false"/>
        <w:tabs>
          <w:tab w:val="clear" w:pos="720"/>
          <w:tab w:val="center" w:pos="8532" w:leader="none"/>
          <w:tab w:val="center" w:pos="9973" w:leader="none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/31-4176 від 16.08.2012 "Про попередження аварій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70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итуацій, пов"язаних  з падінням зелених насаджень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-2/2524 від 15.08.2012 "Щодо заповнення форми оці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70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Шевченко Ольга Іван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наявного обсягу продовольчого ресурс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2/2542 від 17.08.2012 "Пр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72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Шевченко Ольга Іванівна,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осовно розгортання у вашому регіоні широкої мереж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шкільних базарів і ярмарок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/31-4227 від 20.08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73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Шевченко Ольга Іванівна,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реліку підприємств, які здійснюють свою діяльність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фері роздрібної торгівлі та ресторанного господарств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9099 від 19.10.2011 "Щодо виконання Протоколу №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75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засіданнЯ КМУ від 17.08.2011 - інформування про стан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твердження місцевих програм розроб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тобудівної документації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7-2216 від 28.08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830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часті в реалізації Порядку використання кошті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редбачених у держ. бюджеті для пільг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редитування юр. осіб, у т.ч. ОСББ, для про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еконструкції, капітального та поточного ремонту об'єкт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8/9342 від 27.10.2011 "Стосовно вжитт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871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леснік Наталія               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безпечення погашення заборгованості із спла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0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несків на обов"язкове держ.пенсійне страхуванн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30.08.2012 "Телеграма про запровадж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87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Шевченко Ольга Іванівн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щомісячного моніторингу наявності об'єктів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берігання сільськогосподарської продукції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2616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4/8-552 від 31.08.2012 "Факсограма про на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91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нформації (за формами) щодо реалізації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рхітектур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цевого самоврядування ст. 40 Закону Укр. "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гулювання містобудівної діяльності" про пайов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часть у розвитку інфраструктури нас. пунктів та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кори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63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63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63" w:after="0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96 від 03.09.2012 "Щодо надання  підсумков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919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тапкін Костянтин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нформації на конкурс щодо кращого санітарного стан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еред міст обл. значення та районів облас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3-225 від 31.08.2012 "Щодо продовж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92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езстрокової компанії із забезпечення чистоти і поряд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 населених пунктах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1/7815 від 31.08.2012 "Протокольні доручення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93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ідсумками селекторної наради з питань реалізації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ті соц. ініціатив Президента Укр. В.Ф. Янукович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ід головуванням заступника голови ОДА Івченка А.Г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рад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/9-2030 від 05.09.2012 "О подписной кампании на "Наш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06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уховєєва Юлія 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ої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газету" на 2013 г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стантинівна , в.о.начальни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7882 від 03.09.2012 "Лист ГУ ДІТБ у Луг. обл.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10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1.08.2012 р. № 15/2/1991 "Про підготовку 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ведення перевірки щодо готовності до роботи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сінньо-зимовий період" - з 23 по 29 вересня 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31-4552 від 10.09.2012 "Щодо залучення до робот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13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Ткачева Олена В.,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хідні дні жовтня 2012р. працівників відділу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ерж. реєстру виборц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едення держав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єстру виборців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99 від 07.09.2012 "Факсограма пр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17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щодо стану погащення заборгованості із з/пл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ідприємствах ЖКГ за період з 01.09.12 по 12.09.12,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формою, що додаєтьс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/7971 від 06.09.2012 "Доповідна записка начальник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4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асьяненко Олександр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. управління Держкомзему у Луг. обл. №7-3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кторович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/3769 від 04.09.2012р. щодо термінового забезпе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земельних відносин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фінансування робіт з нормативної грошової оцінк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емель населених пунктів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8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/31-4614 від 11.09.2012 "Аналіз проведеної 18.08.2012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66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щоквартальної техн.перевірки автоматизова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истеми централізованого оповіщення області і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пуском електоросирен та відбором радіотрансляційно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мережі; Про надання інформації про усунення недолік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04 від 12.09.2012 "ФАКСОГРАМА: щодо на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73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формації про кількість підписаних паспортів готовност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их будинк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3/8092 від 10.09.2012 "Лист прокурора Луганськ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82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осовець Світлана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ті від 04.09.2012 №07/3-400вих.12 щодо захис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ав дітей - сиріт та дітей, позбавлених батьківськ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іклуванн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7951 від 07.09.2012 "ПЛАН заходів на 2013 рік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84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ашкатов Олег     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алізації Державної стратегії регіонального розвитк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ріод до 2015 року (Розпорядження КМУ №627-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09.2012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Луганське облас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6-28/8443 від 04.09.2012 "Щодо вжиття заходів вплив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85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 суб"єкти господарювання щодо недопущення озна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нтімонопо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рушення законодавства про захист економі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мітету Україн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нкуренції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4/8-596 від 12.09.2012 "Щодо надання громадяна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18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формації про об'єкти житлового будівництв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рхітектур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03-2357 від 17.09.2012 "Щодо надання інформації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3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явність почесних місць поховань (за формою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/31-4727 від 17.09.2012 "Про додатковий термін видач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38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озволів і лімітів на утворення та розміщення відход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31-4737 від 17.09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53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Лішик Ольга Петрівна,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вентаризації та паспортизації туристичних маршрутів 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ресурс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/31-4743 від 17.09.2012 "Про надання пропозицій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54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уважень щодо проекту Обласного плану осно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ходів ЦЗ на 2013 рік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/31-4762 від 17.09.2012 "Про заборгованість 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72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енсійного фонду Україн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0 від 19.09.2012 "Факсограма пр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05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щодо наявності актів та паспортів готовності до робо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 осінньо-зимовий період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/31-4783 від 18.09.2012 "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11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реліку проектів з енергоефективності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нергозбереження, які потребують першочергов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еалізації у 2013-2014 р.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1 від 20.09.2012 "Факсограма щодо надання інформ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13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 стан модернізації, ремонту та заміни ліфтів, як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сплуатуються у житловому фонді всіх фор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сподарства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лвсності, з початку року станом на 01.11.1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31-4834 від 21.09.2012 "Про підтримку центр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43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Ханювченко Володимир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фіз.здоров'я населення "Спорт для всіх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31-4854 від 24.09.2012 "Щодо створення дорадч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53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Ханювченко Володимир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рганів та забезпечити виконання роботи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заємодії суб'єктів, які здійснюють заходи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тидії торгівлі людьм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18.09.2012 "Протокольные поручения по итога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55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седания обл.штаба по подгтовке объектов ЖКХ 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боте в зимний период 2012-2013г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рад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/9-2139 від 19.09.2012 "Щодо надання інф-ції стосов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60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ашевська Ольга П.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ої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користання субвенціїї із облради  у 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7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1-16-6т-1/1375 від 29.10.2008 "Факсограма про на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97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леснік Наталія               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ранспорту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нформації про аналіз  рухомого складу (кількіст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в"язку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втобусів за марками), і тарифи на перевез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асажирів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8606 від 24.09.2012 "Протокол № 8 селектор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10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ради Міністерства рег.розвитку, будівництва та ЖКГ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яка відбулась 13.09.2012 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-1/3469 від 08.12.2011 "Щодо аналізу  ситу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47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економіки О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ерспектив розвитку відповідних галузей у Луг.облас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2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31-6389 від 20.12.2011 "Щодо забезпечення умо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648-К / 2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осовець Світлана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оц.захисту та визначення форм влаштування дітей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12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иріт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оло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.4/6/375 від 26.01.2012 "Щодо організації роботи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80-К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Єлісєєва Олен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юстиції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ийому громадян держреєстраторам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лександрі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ій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Відділ реєстраці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юридичних осіб та фізичн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сіб-підприємців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куратура 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97 від 23.03.2009 "Щодо виконання функцій контрол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48-К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ефективності перевірок додержання законодавств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3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 оплату праці в органах місцевого самоврядуванн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куратура 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410 від 07.04.2011 "Щодо надання інформації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38-К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льшанський Олександр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иватизацію та оренду комунального майна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04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овіч, НачальникФонд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7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29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ький су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0/33б від 03.05.2012 "Ухвала за заявою боржник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067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ої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КПЖГ про банкрутство - подовжити термін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вноважень ліквідатора СКПЖГ Лободи В.О. на 6міс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о 06.10.12, та надати звіт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Лугансь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4432/інд.01.04. від 04.09.2012 "Адміністративна справ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943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круж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№2а/1270/6022/2012 за позовом СМР до Луг. обл. Т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дміністратив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нтимонапольного комітету про зобов'язання вчини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у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вні дії з апеляційною скаргою на ухвалу суду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озгляд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куратура 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52вих-12 від 23.08.2012 "Щодо колективних зверн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945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ацівників ВАТ "Сєвєродонецьке АТП10920" на д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ерівництва підприємств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ЮУ відді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7/2 від 22.08.2012 "ПОСТАНОВА держ. виконавця пр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39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льшанський          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имус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арешт майна боржника (ТОВ "Сєвєродонецьктепло")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лександр Вікторові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ння ріш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голошення заборони на його відчуження від 22.08.2012"</w:t>
      </w:r>
      <w:r>
        <w:rPr>
          <w:rFonts w:cs="Arial" w:ascii="Arial" w:hAnsi="Arial"/>
        </w:rPr>
        <w:tab/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НачальникФонд комунального майн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ржавної 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вчої служби 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ловного 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юстиції 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 м. Києві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8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ЮУ відді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7/2 від 22.08.2012 "ПОСТАНОВА держ. виконавця пр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40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льшанський          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имус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відкриття виконавчого провадження від 22.08.2012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лександр Вікторовіч, НачальникФонд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ння ріш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(боржник ТОВ "Сєвєродонецьктепло"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ржавної 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вчої служби 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ловного 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равління юстиції 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 м. Києві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ький су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н/5014/1859/2012 від 04.09.2012 "Рішення за позово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72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ої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емлянської О.В. про визнання  недійсним рішення СМ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д 21.06.2012 №1882  (вирішив- відмовити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ький су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н/5014/1859/2012 від 06.09.2012 "Ухвала по справі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77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ої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зовом Землянської О.В. до СМР  про виз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едійсним рішення СМР від 21.06.2012 №1882 (Ухвалив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лишити без розгляду 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ький су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пд/5014/1626/2012 від 04.09.2012 "Рішення  у справі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81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 Казаков В.В.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ої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зовом Антоненко О.І. до СМР  про визнання недійсн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оговору оренди землі від 04.06.2009 №040941500213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(вирішив- відмовити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двокат Юрченк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-02/12 від 09.09.2012 "АДВОКАТСЬКИЙ ЗАПИТ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43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20"/>
          <w:szCs w:val="20"/>
        </w:rPr>
        <w:t>14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годи співвласника кв.9 буд. 19 по вул.Курчатов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игорови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аєвої К.В. на будівництво прибудови до буд. 19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ул.Курчатова, де на даний час знаходиться салон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"Этуаль", який належить Палієвій Т.Ф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8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ДВС Печерськ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313/7 від 31.08.2012 "Постанова держ. виконавця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69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льшанський                       Чернишин П.Г. 15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-ну упр.юстиції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криття виконавчого провадження від 16.02.12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лександр Вікторовіч, НачальникФонд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.Києв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08.2012 для виконання та відома про стягнення з 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"Сєвєродонецьктепло" на користь держави 321 грн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ДВС Печерськ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314/7 від 31.08.2012 "Постанова держ. виконавця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70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льшанський                         Чернишин П.Г.15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-ну упр.юстиції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криття виконавчого провадження від 16.02.12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лександр Вікторовіч, НачальникФонд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.Києв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08.2012 для виконання та відома про стягнення з Т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"Сєвєродонецьктепло" на користь держави 726807,05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"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ький су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19.09.2012 "ПОЗОВНА ЗАЯВА за позовом ОСБ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83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анської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"Оріана" до СМР про визнання недійсними рішень ВК СМР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онець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а/1270/5246/2012 від 21.09.2012 "Ухвала про відкритт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01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пеляцій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п.провадження за ап.скаргою Придатько С.А.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дміністратив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знання рішень нечинним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у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онець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а/1270/5280/2012 від 21.09.2012 "Ухвала про залиш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02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пеляцій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ап.скарги Сев.міськради від 10.08.2012р. без рух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дміністратив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у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щ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11-57/1114-2012 від 19.09.2012 "Ухвала  за ап.скарг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03-К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ький су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ПАТ "Укрнафта" стосовно внесення змін до дорог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країн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оренди земл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євєродонець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0820 від 21.09.2012 "Позовна заява Кальної О.Є.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06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Казаков В.В.  23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ий су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збавлення батьківських прав гр.Кального Р.М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пеляційний су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ц-4706 від 21.09.2012 "Апеляц.скарга Рибалкіна О.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11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.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 позов Палієвої Т.Ф. про відшкодування виитра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наслідок затопленн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пеляційний су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ц-5177 від 03.09.2012 "Апеляц.скарга Лис.Руб.МПП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12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ураховський О.О.,             Казаков В.В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Луг.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ішення Сев.міськ.суду від 27.08.1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ький відділ УСБУ63/36/1974 від 25.09.2012 "Про надання повідомлення ч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35 / 25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инничук Тетяна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в Луганській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є громадянин Бондаренко О.А., депутатом СМР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11534 від 30.12.2011 "Протокольні доручення голов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 Чернишин П.Г.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ДА від 26.12.11р.  - про хід опалювального сезону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0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озрахунків за надані послуги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91 від 10.01.2008 "ПРОТОКОЛЬНІ ДОРУЧЕННЯ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4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ідсумками апаратної наради у голов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01.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держадміністрації Антіпова О.М. від 24 груд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7року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0265 п.5 від 16.02.2009 "Щодо вико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603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осовець Світлана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токольного доручення з поліпшення захис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2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ездомних громадян та безпритульних дітей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1468 від 16.02.2012 "ПРОТОКОЛЬНЕ ДОРУЧЕННЯ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30-К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9.02.2012 з питань цивільного захисту насе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ідсумків 2011 року та основних завдань на 2012 рік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2751 від 27.03.2012 "Протокольні доручення голов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477-К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ДА від 12.03.12р. з питань покращення рейтингов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казників результатів економічного, інвестиційного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ш напрямків розвитку Луг.облас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3910 від 03.05.2012 "Окремі протокольні дору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047-К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Лішик Ольга Петрівна,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лови ОДА за підсумками робочої поїздки 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.Краснодона 23.04.12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/н від 15.07.2009 "Протокольні доручення з пита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66-К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гашення заборгованості із зарплати на економіч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7.2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ктивних підприємствах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5514 від 21.06.2012 "ПРОТОКОЛЬНІ ДОРУ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866-К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лови ОДА Пристюка В.М. від 19.06.2012 за підсумк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ільної наради ОДА та УДППЗ "Укрпошта" "Про 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щодо підтримки роботи національного оператор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штового зв'язку в області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7278 від 14.08.2012 "Протокольні доручення голов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674-К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ДА Пристюка В.М. за підсумками розширеної нара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ерівників органів внутрішніх справ, органів держав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лади та місцевого самоврядуванн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7452 від 20.08.2012 "ОКРЕМІ ДОРУЧЕННЯ ГОЛОВ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790-К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Лішик Ольга Петрівна,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ДА за підсумками засідання Ради з пита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тнонаціональної політики при облдерадміністрації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льтур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07.2012 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/7929 від 04.09.2012 "Протокольні доручення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954-К / 46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ашкатов Олег      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ідсумками апаратної наради у голови ОДА Пристюк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.М. від 13.08.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7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2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810 від 26.01.2012 "Мынрегбуд. - Протоко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85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електорноъ наради выд 24.01.12 про стан проходж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0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опалювального перыоду 2010-2011р. та стан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озрахункы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</w:p>
    <w:p>
      <w:pPr>
        <w:pStyle w:val="Normal"/>
        <w:widowControl w:val="false"/>
        <w:tabs>
          <w:tab w:val="clear" w:pos="720"/>
          <w:tab w:val="center" w:pos="8532" w:leader="none"/>
          <w:tab w:val="center" w:pos="9973" w:leader="none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подання 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формації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8/799 від 26.01.2012 "Про вжиття невідкладних заход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5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осовець Світлана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щодо поліпшення захисту прав дітей та їх соці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0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хист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888 від 31.01.2012 "Мінрег.буд - про інформа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0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 Чернишин П.Г.02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щодо обладнання паркувальних майданчик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0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пец.пристроями для розрахунків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1094 від 06.02.2012 "Мін.регбуд. Щодо прийцнят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34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ішень СМР про залучення замовників будівництва 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айової участі у розвитку інж.транспортної та соціально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інфраструктури міст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/1010 від 02.02.2012 "Доручення Першого віце-Прем"єр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549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Єлісєєва Олен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ністру України-міністра економічного розвитку 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лександ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оргівлі України А.Кл.єва до п1 розділу 6 витягу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Відділ реєстраці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токолу № 3 засідання КМУ від 18 січня 2012р.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юридичних осіб та фізичних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провадження систем електронного документообі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сіб-підприємців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1521 від 17.02.2012 "Протокол наради КМУ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54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02.2012 з проблемних питань автоперевізник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1992 від 03.03.2012 "Мінекології - щодо проведення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42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011р. інвентаризації природоохоронних об'єкт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3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тах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3261 від 10.04.2012 "Доручення КМУ № 58922/14/1-11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670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 06.04.12 до листа МНС від 27.03.12 №01-2743/16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щодо протоколу №1 засідання Держ. комісії з пита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ЕБта НС про вжиття заходів та ліквітації аварії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агістральному водогоні в м. Євпаторі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3640 від 20.04.2012 "Доручення КМУ № 14443/1/1-1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885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дяник Роман В., 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 18.04.12р. до листів МОЗ від 04.04.12 №№ 161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04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62 щодо попередніх результатів щокварта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ейтингової оцінки діяльності закладів охорони здоров'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6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4274 від 14.05.2012 "Лист № 90-01/13/5-1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59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7.05.12р.  Держенергоефективності Укр.  стосов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зультатів проведення енергетичних ауди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юджетних установ, казенних пі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ідприємств ЖКГ та запланованих до про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енергетичних аудитів, фі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4253 від 15.05.2012 "Держслужба з питань інвалідів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183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 забезпечення реалізації положень Конвенціїї ООН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 права інвалід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4408 від 18.05.2012 "Факсограма Мінрегіону Укр.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241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разовська Наталія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7/17-8123 від 17.05.12 - протокол наради від 17.05.12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05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говорення питань щодо стану реалізації соц. інеціати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езидента Укр. (постан. КМУ від 25.04.12 № 343) та З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"Про регулювання містобудівної дія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7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8/5557 від 04.07.2011 "Щодо виконання доручення К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377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нцупова Ганна            Гавриленко А.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щодо проведення консультацій з громадськістю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4.07.2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/4846 від 01.06.2012 "Доручення Президента Укр.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471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.05.12р. № 1-1/1405 щодо забезпе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нституційних прав на житло громадян, як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живають у гуртожитках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4894 від 05.06.2012 "Доручення КМУ та Дору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515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Ханювченко Володимир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езидента  № 1-1/1289 щодо оздоровле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дпочинку дітей у 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2.2012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4921 від 05.06.2012 "Лист Мінрегіону Укр. № 7/6-3698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544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разовська Наталія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 31.05.2012р. - протокол № 4 селекторної нара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нрегіону Укр. від 24.05.2012р. про підготов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ідприємств паливно-енергетичного комплексу, ЖКГ 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об'єктів соц. сфери до стабільної роботи в осін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7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3/5010 від 07.06.2012 "Лист Національної комісії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596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дійснює державне регулювання у сфері комун. послуг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д 05.06.2012р. № 1921/02-08-07 про надання інформа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щодо стану оснащення підприємств комун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еплоенергетики та житлового фонду засобами облі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т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5125 від 11.06.2012 "Лист Мінрегиону Укр.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83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.05.12р. № 7/10-8995 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конання заходів по реформуванню житл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 та щодо загальної кількос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агатоквартирних будинків та площі багатоквартир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го фонду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5277 від 14.06.2012 "Лист Мінрегиону Укр.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684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.06.12р. № 7/6-9730 щодо виконання протоколу № 5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електорної наради Минрегиону від 07.06.12р. "Про х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алізації соціальних ініціатив Президента Укр.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грами іпотечного кредитування житлового буд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8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/5377 від 18.06.2012 "Доручення Першого віце-прем'єр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771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ністра Укр. В. Хорошковського від 14.06.12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6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№35210/250/1-10 до диста Мінекономрозвитку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8.05.12 №3623-01/20044-04 щодо вжиття в межа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бюджетних призначень вичерпних заходів стосовн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апровадженн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5783 від 02.07.2012 "Лист МІНРЕГІОНу Укр. № 7/10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934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405 від 25.06.2012р. "Щодо забезпечення безпе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експлуатації будинків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6021 від 09.07.2012 "Мінрегіон.Щодо надання зві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55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разовська Наталія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 забезпечення житлом інвалідів війн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8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0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1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6220 від 14.07.2012 "До листа Мінрегіону 25.06.1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241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асьяненко Олександр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№12/20-21-1636 щодо винесення в натурі меж ділян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ікторович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наявних об"єктів благоустрою зеленого господарства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земельних відносин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6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/6249 від 16.07.2012 "Мін.НС №01--6103/162 від 27.06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258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11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Протокол №2 засідання держкомісії з питань НС 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ан сан.епід.благополуччя населення у літній періо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2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6534 від 17.07.2012 "Мін.НС Протоко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329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7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електор.наради з питань протидії пожежа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вентаризації захисних споруд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3/6379 від 20.07.2012 "Прокуратура Луг.обл. №07/2-346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398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их.12 Постанова міжвідом.наради керівник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.07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авоохоронних органів, органів виконавчої в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цевого самоврядуванн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9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10688 від 02.12.2010 "Протокол засідання Кабін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18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Волошин В.В.,             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ністрів України щодо спрощення дозві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3.12.2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годжувальної системи у будівництві та передба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 бюджеті 2011р видатків на розробку містобудів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окументації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8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4214 від 14.05.2012 "Доручення Віце-прем'єр-міністр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52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ашкатов Олег         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.09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кр. - Міністра соцполітики С. Тігіпка №14941/35/1-1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8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05.2012 до листа Мінрегіону від 23.04.12 № 12/20-11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1 щодо складання та затвердження переліку типов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проектів з комплексної термомодерн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5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1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.10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1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6985 від 06.08.2012 "Доручення Прем'єр-міністра Укр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585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Азарова М.Я. № 31909/0/1-12 від 02.08.2012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результатами наради з питань реаліз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Загальнодержавної цільової програми "Питна вод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країни" 17 липня 2012 р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0/7158 від 10.08.2012 "Лист № 1/2868 від 10.08.201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3714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ловного державного санітарного лікаря Луг. обл. "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.08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анітарно-гігієнічний стан об'єктів ризику у І півріччі 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р.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2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1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1.2012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2.12.2012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8077 від 10.09.2012 "Лист Мінрегіону Укр.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38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8.08.2012р. № 7/21-13876 про надання інформації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явності почесних місць поховань, за формою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одаєтьс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/8114 від 11.09.2012 "Лист МОЗ України № 05.01-19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67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Башкатов Олег              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1544 від 07.09.2012 р. щодо наказу МОЗ Укр.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9.07.2012р. № 548 "Про затвердження Мікробіологіч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ритеріїв для встановлення показників безпечнос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харчових продуктів"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/8024 від 07.09.2012 "Лист Секретаріа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090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Уповноваженого ВРУ з прав людини № 3-1548/12-70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4.09.2012 щодо недієздатних і обмежено дієздат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овнолітніх осіб, які проживають в місті (за формою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одається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/8169 від 12.09.2012 "Доручення Першого віце-прем'єр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64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2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ністра, голови Держ. комісії В.Хорошковськ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№29860/10/1-12 від 08.09.2012 до листа МНС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7.08.12 № 02-8119/162 "Про надання проек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отоколу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8254 від 14.09.2012 "Лист ГУ ДІТБ у Луг. обл.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74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ечишкін Олександр      Кравченко В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5/3/2090 від 14.09.2012 "Про стан пожежної безпек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'єктів, задіяних під час виборів народних депута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Укр.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/8245 від 14.09.2012 "Лист Адмін. Президента Укр.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87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узнєцова Катерина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3-01/2514 від 12.09.2012 до Протокольного рішення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06.09.12 за результатами засідання Комітету з економ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реформ щодо стану виконання соц. ініціатив Президен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Укр. та реалізації соц. напрямів рефор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/8314 від 17.09.2012 "Лист Першого віце-прем'єр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88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ністра  Укр. В. Хорошковського № 35794/1/1-1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.09.2012 до листа МНС від 03.09.12 № 02-8342/37 "Пр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роведення місячника безпеки під час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азу в побуті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8309 від 17.09.2012 "Лист Секретаріату КМУ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89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80/1/1-12 від 13.09.12 до листа № 7344/0/6.1-9.1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/6/12 Держгірпромнагляду "Про безпеку корист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азом у побуті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40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/8306 від 17.09.2012 "Лист Першого віце-прем'єр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197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Колеснік Наталія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іністра Укр. В.Хорошковського № 11061/127/1-12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2.09.12 до листа Держпідприємництва від 31.08.12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5/0/20-12 "Щодо виконання доручення Першого віце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рем'єр-міністра Укр"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38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8398 від 18.09.2012 "Лист Держмолодьспорт Укр.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12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Ханювченко Володимир   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9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.4/5805 від 11.09.2012 щодо клубів військ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атриотичного виховання, які діють в регіоні (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формою, що додається)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5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9/8326 від 17.09.2012 "Лист НДУ - щодо всеукр.тиж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57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дяник Роман В., 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>Терьошін С.Ф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нтролю артеріального тиску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6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8/8308 від 17.09.2012 "Мін.фін. Щодо зменьш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58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олеснік Наталія                    Дядик С.М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кредиторської заборгованос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spacing w:before="17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28/8450 від 19.09.2012 "Звернення ОСБ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259-К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Потапкін Костянтин          Чернишин П.Г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м.Сєвєродонецька стосовно виділення коштів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здійснення їх діяльност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742" w:leader="none"/>
        </w:tabs>
        <w:autoSpaceDE w:val="false"/>
        <w:spacing w:before="1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Обласна держав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10/8592 від 25.09.2012 "Мінагрополітики.   про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319 / 71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10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Дашевська Ольга,                 Казаков В.В.23.10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адміністрац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формування бюджетної політики, опимізації витрат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.09.2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Петрівна 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інш.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right" w:pos="9922" w:leader="none"/>
        </w:tabs>
        <w:autoSpaceDE w:val="false"/>
        <w:spacing w:before="675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еруючий справами виконкому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.Ф. Єфименк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7:00Z</dcterms:created>
  <dc:creator>user</dc:creator>
  <dc:description/>
  <cp:keywords/>
  <dc:language>en-US</dc:language>
  <cp:lastModifiedBy>Витольдовна</cp:lastModifiedBy>
  <cp:lastPrinted>2012-10-01T10:43:00Z</cp:lastPrinted>
  <dcterms:modified xsi:type="dcterms:W3CDTF">2016-05-18T08:17:00Z</dcterms:modified>
  <cp:revision>2</cp:revision>
  <dc:subject/>
  <dc:title/>
</cp:coreProperties>
</file>