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 (__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_» __________  20___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«Міської ціль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забезпечення функціон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их підприємств,що нада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і і інші по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ідпорядковані Сєвєродонецькі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20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у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  в 1 кварталі 2021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льник Управління ЖКГ міської ради</w:t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вав:</w:t>
      </w: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__ (__________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__» ___________ 20___ року  № ______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</w:t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20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73672,89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73672,89 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поповнення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; на експлуатацію та технічне обслуговування житлового фонду; на виплату та погашення заборгованості із заробітної плати робітникам, на погашення заборгованості з платежів до бюджету, кредиторської заборгованості, покриття збитків; іншу діяльність, пов’язану з експлуатацією об’єктів житлово-комунального господарства, тощо. </w:t>
      </w:r>
    </w:p>
    <w:p>
      <w:pPr>
        <w:pStyle w:val="Style17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1701"/>
        <w:gridCol w:w="1559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омунальні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8,2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конання вимог Бюджетного і Господар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ьког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4,2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5,3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,1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6,8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-комуненерго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4000,0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2,7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,95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9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0807,33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іяльності водопровідно-каналізаційного господарства (КП «Сєвєродонецькводоканал»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8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14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7367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20 р. планується  фінансування в обсязі 73672,89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73672,89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4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На 2018 р. запланований обсяг фінансування заходів програми складав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фактично сплачено з  міського бюджету 50970,385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рограмою передбачено  фінансування в обсязі 67675,432 тис. грн., в тому числі кошти міського бюджету – 67675,432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73672,89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en-US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97,45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ab/>
        <w:tab/>
        <w:t>В. Ткачук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 xml:space="preserve">А. Ковалевський 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15:00Z</dcterms:created>
  <dc:creator>admin</dc:creator>
  <dc:description/>
  <cp:keywords/>
  <dc:language>en-US</dc:language>
  <cp:lastModifiedBy>admin</cp:lastModifiedBy>
  <cp:lastPrinted>2019-10-16T15:13:00Z</cp:lastPrinted>
  <dcterms:modified xsi:type="dcterms:W3CDTF">2020-01-21T12:14:00Z</dcterms:modified>
  <cp:revision>5</cp:revision>
  <dc:subject/>
  <dc:title>Проект</dc:title>
</cp:coreProperties>
</file>