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_____ (чергової) сесії міськради </w:t>
      </w:r>
    </w:p>
    <w:p>
      <w:pPr>
        <w:pStyle w:val="Normal"/>
        <w:tabs>
          <w:tab w:val="clear" w:pos="709"/>
          <w:tab w:val="left" w:pos="6135" w:leader="none"/>
          <w:tab w:val="right" w:pos="10915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від «_____»____________ 2016 р. №_______</w:t>
      </w:r>
    </w:p>
    <w:p>
      <w:pPr>
        <w:pStyle w:val="Normal"/>
        <w:tabs>
          <w:tab w:val="clear" w:pos="709"/>
          <w:tab w:val="left" w:pos="6135" w:leader="none"/>
          <w:tab w:val="right" w:pos="1091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6135" w:leader="none"/>
          <w:tab w:val="right" w:pos="1091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вдання і заходи                                              </w:t>
      </w:r>
      <w:r>
        <w:rPr>
          <w:b/>
          <w:i/>
          <w:sz w:val="24"/>
          <w:szCs w:val="24"/>
          <w:lang w:val="uk-UA"/>
        </w:rPr>
        <w:t>Таблиця 1</w:t>
      </w:r>
    </w:p>
    <w:p>
      <w:pPr>
        <w:pStyle w:val="Normal"/>
        <w:ind w:left="1134" w:hanging="0"/>
        <w:jc w:val="center"/>
        <w:rPr>
          <w:lang w:val="uk-UA"/>
        </w:rPr>
      </w:pPr>
      <w:r>
        <w:rPr>
          <w:sz w:val="24"/>
          <w:szCs w:val="24"/>
          <w:lang w:val="uk-UA"/>
        </w:rPr>
        <w:t>з виконання Міської цільової програми благоустрою м. Сєвєродонецька та прилеглих селищ на 2016 рік</w:t>
      </w:r>
    </w:p>
    <w:tbl>
      <w:tblPr>
        <w:tblW w:w="1160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5"/>
        <w:gridCol w:w="4231"/>
        <w:gridCol w:w="1134"/>
        <w:gridCol w:w="992"/>
        <w:gridCol w:w="1134"/>
        <w:gridCol w:w="1417"/>
        <w:gridCol w:w="1970"/>
      </w:tblGrid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нозний обсяг фінансу-вання тис.г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овний розпо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ядник бюджет-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еленення територій міста та селищ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.1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утримання  зелених наса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СПГБ»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Житлосервіси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підприємств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тому числі визначені за результатами конкурсних торгів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с. Сиро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4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на прибудинкових територіях житлов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Капітальний ремонт зелених насаджень під освітлення (вул. Юності та вул. Силікатн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8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під освітлення (вул. Енергети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9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під освітлення (вул. Молодіжна (від училища до вул. Маяковського з частиною вул. Автомобільно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зелених насаджень під освітлення (пр. Центральний від вул. Маяковського до вул. Новікова (дві сторони) та перевулок від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. Центрального до вул. Молодіжно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9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с. Павл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инец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90,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нітарне очищення територій міста та селищ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везення та захоронення твердих побутових відходів (ТПВ) з незакріплених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«СКС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ічний аналіз підземних вод полігону ТП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ий контроль якості води на полігоні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ий контроль якості повітря на полігоні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дослідження стічних вод полігон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нтейнерів для збору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нтейнерн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ня контейнерн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лаштування покриття контейнерних майданчиків для збор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великогабаритних контейнерів для збор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64,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ращення стану дорожньо-транспортної мережі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римання доріг та зупинок громадського транспорту </w:t>
            </w:r>
            <w:r>
              <w:rPr>
                <w:sz w:val="16"/>
                <w:szCs w:val="16"/>
                <w:lang w:val="uk-UA"/>
              </w:rPr>
              <w:t>(у тому числі біління бордю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П «СКС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мереж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изація мереж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насосної станції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изація автомобіль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автомобіль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трот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асфальтобетонної суміші для виконання поточного ремонту авто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та технічне обслуговуван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офор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Сєвєродонецькліфт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дорожніх зна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КС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дорожнього покриття внутрішньо квартальних доріг за адресою: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. Центральний, 12 – вул. Горького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Ж «Світанок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асфальтобетонного покриття проїзду та тротуарів біля житлового будинку за адресою: бульвар Дружби Народів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Ж «Світанок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гідродинамічного очищення мереж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КС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обладнання для обслуговування світлофор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євєродонецькліфт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внішнє освітлення територій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(поточний ремонт та технічне обслуговування) мереж зовнішнього освітлення міста та се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Сєвєродонецькліфт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і підприємства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вуличного освітлення в селищах Сиротине, Метьолкіне, Воро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3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с. Синец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с. Воєвод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м. Сєвєродонец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1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с. Щедрищеве (житлового району Щедрище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с. Борів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6,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ння зовнішнього освітлення житлових будинків по пр. Гвардійський, 77 «а», 79,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проекту реконструкції зовнішнього освітлення за адресою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євєродонецьк, вул. 8 Берез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проекту реконструкції зовнішнього освітлення зеленої зони в м. Сєвєродонецьк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. Космонавтів (перехрестя пр. Космонавтів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ік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проекту реконструкції зовнішнього освітлення за адресою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євєродонецьк, сквер Пере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проекту реконструкції зовнішнього освітлення за адресою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євєродонецьк, площа М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929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роботи та покращення стану територій кладовищ міста та селищ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ховання самотніх громадян та доставка трупів до мор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СПГБ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підприємства 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агоустрій кладов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кладов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дення земельних ділянок під кла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міського кла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83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лагоустрій, покращення екологічного та естетичного стану територій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лов безхазяйних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КС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СПГБ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ЄАДСС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інші підприємства 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лата земельного податку території  під притулок для безхазяйних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римання меморіального комплекс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дача г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ча води до оз. Парк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дача води до оз. Чисте (електроенергі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лата громадських робіт, </w:t>
            </w:r>
          </w:p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у тому числі: КП «СКС»,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КП «СПСПГ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9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урн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ркових 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ридбання дитячих майданчиків зі спортивним знаряд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дбання елементів дитячих майданчикі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гірка – 2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свердловини оз. Парк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тролейбусної зупинки по ш. Будіве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ТУ»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ридбання павільйону очікування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ння площадки та тротуару навколо тенісного столу в 75 мікрорайо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Ж «Світанок»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9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7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чікувальні результати                                          </w:t>
      </w:r>
      <w:r>
        <w:rPr>
          <w:b/>
          <w:i/>
          <w:sz w:val="24"/>
          <w:szCs w:val="24"/>
          <w:lang w:val="uk-UA"/>
        </w:rPr>
        <w:t>Таблиця 2</w:t>
      </w:r>
    </w:p>
    <w:p>
      <w:pPr>
        <w:pStyle w:val="Normal"/>
        <w:ind w:firstLine="113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Міської цільової програми благоустрою м. Сєвєродонецька та прилеглих селищ </w:t>
      </w:r>
    </w:p>
    <w:p>
      <w:pPr>
        <w:pStyle w:val="Normal"/>
        <w:ind w:firstLine="113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6 рік</w:t>
      </w:r>
    </w:p>
    <w:tbl>
      <w:tblPr>
        <w:tblW w:w="963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268"/>
        <w:gridCol w:w="992"/>
        <w:gridCol w:w="1134"/>
      </w:tblGrid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 виконання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6 рі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еленення територій міста та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390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ітарне очищення територій міста та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2864,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тану дорожньо-транспортної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5113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є освітлення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8929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роботи та покращення стану територій кладовищ міста та прилеглих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383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агоустрій, покращення екологічного та естетичного стану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2095,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74,76</w:t>
            </w:r>
          </w:p>
        </w:tc>
      </w:tr>
    </w:tbl>
    <w:p>
      <w:pPr>
        <w:pStyle w:val="Normal"/>
        <w:ind w:left="1134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134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ради</w:t>
        <w:tab/>
        <w:tab/>
        <w:tab/>
        <w:t xml:space="preserve">                                      І.М. Бутков</w:t>
        <w:tab/>
        <w:tab/>
        <w:t xml:space="preserve">                                                </w:t>
      </w:r>
    </w:p>
    <w:p>
      <w:pPr>
        <w:pStyle w:val="Normal"/>
        <w:ind w:left="1134" w:hanging="0"/>
        <w:jc w:val="both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Начальник УЖКГ міськради                                                     А.А. Ковалевський</w:t>
      </w:r>
    </w:p>
    <w:p>
      <w:pPr>
        <w:pStyle w:val="Normal"/>
        <w:ind w:left="1134" w:firstLine="709"/>
        <w:jc w:val="both"/>
        <w:rPr/>
      </w:pPr>
      <w:r>
        <w:rPr>
          <w:color w:val="FFFFFF"/>
          <w:sz w:val="24"/>
          <w:szCs w:val="24"/>
          <w:lang w:val="uk-UA"/>
        </w:rPr>
        <w:t xml:space="preserve">Начальник УЖКГ міської ради                                                 А.А. Ковалевський                                                                                                        </w:t>
      </w:r>
    </w:p>
    <w:sectPr>
      <w:type w:val="nextPage"/>
      <w:pgSz w:w="11906" w:h="16838"/>
      <w:pgMar w:left="568" w:right="424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13"/>
    <w:qFormat/>
    <w:pPr>
      <w:numPr>
        <w:ilvl w:val="2"/>
        <w:numId w:val="1"/>
      </w:numPr>
      <w:ind w:left="36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8">
    <w:name w:val="Верхний колонтитул Знак"/>
    <w:basedOn w:val="1"/>
    <w:qFormat/>
    <w:rPr>
      <w:rFonts w:ascii="Times New Roman" w:hAnsi="Times New Roman" w:cs="Times New Roman"/>
      <w:lang w:val="ru-RU"/>
    </w:rPr>
  </w:style>
  <w:style w:type="character" w:styleId="Style9">
    <w:name w:val="Нижний колонтитул Знак"/>
    <w:basedOn w:val="1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ind w:left="720" w:right="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right="0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left="0" w:right="0"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suppressAutoHyphens w:val="true"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14">
    <w:name w:val="Цитата1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left="0" w:right="0"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47:00Z</dcterms:created>
  <dc:creator>Roman</dc:creator>
  <dc:description/>
  <cp:keywords/>
  <dc:language>en-US</dc:language>
  <cp:lastModifiedBy>admin</cp:lastModifiedBy>
  <cp:lastPrinted>2016-07-26T15:44:00Z</cp:lastPrinted>
  <dcterms:modified xsi:type="dcterms:W3CDTF">2016-09-28T08:20:00Z</dcterms:modified>
  <cp:revision>15</cp:revision>
  <dc:subject/>
  <dc:title>Ведомость рабочих чертежей основного комплекта</dc:title>
</cp:coreProperties>
</file>