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  <w:r>
        <w:rPr>
          <w:lang w:val="uk-UA"/>
        </w:rPr>
        <w:t xml:space="preserve">Рішенням сесії Сєвєродонец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  <w:r>
        <w:rPr>
          <w:lang w:val="uk-UA"/>
        </w:rPr>
        <w:t xml:space="preserve">«___»____________2016   №________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 А Р И Ф 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латні медичні послуг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даються  комунальною установо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Сєвєродонецька міська багатопрофільна лікарня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Сєвєродонец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м. Сєвєродонецьк</w:t>
      </w:r>
    </w:p>
    <w:p>
      <w:pPr>
        <w:pStyle w:val="Normal"/>
        <w:tabs>
          <w:tab w:val="clear" w:pos="708"/>
          <w:tab w:val="left" w:pos="8415" w:leader="none"/>
        </w:tabs>
        <w:ind w:left="93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8415" w:leader="none"/>
        </w:tabs>
        <w:ind w:left="93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8415" w:leader="none"/>
        </w:tabs>
        <w:ind w:left="93" w:hanging="0"/>
        <w:jc w:val="center"/>
        <w:rPr>
          <w:lang w:val="uk-UA"/>
        </w:rPr>
      </w:pPr>
      <w:r>
        <w:rPr>
          <w:b/>
          <w:bCs/>
          <w:lang w:val="uk-UA"/>
        </w:rPr>
        <w:t>Т А Р И Ф И</w:t>
      </w:r>
    </w:p>
    <w:p>
      <w:pPr>
        <w:pStyle w:val="Normal"/>
        <w:tabs>
          <w:tab w:val="clear" w:pos="708"/>
          <w:tab w:val="left" w:pos="8415" w:leader="none"/>
        </w:tabs>
        <w:ind w:left="93" w:hanging="0"/>
        <w:jc w:val="center"/>
        <w:rPr>
          <w:lang w:val="uk-UA"/>
        </w:rPr>
      </w:pPr>
      <w:r>
        <w:rPr>
          <w:b/>
          <w:bCs/>
          <w:lang w:val="uk-UA"/>
        </w:rPr>
        <w:t>на платні послуги з охорони здоров'я, що надаються</w:t>
      </w:r>
    </w:p>
    <w:p>
      <w:pPr>
        <w:pStyle w:val="Normal"/>
        <w:tabs>
          <w:tab w:val="clear" w:pos="708"/>
          <w:tab w:val="left" w:pos="8415" w:leader="none"/>
        </w:tabs>
        <w:ind w:left="93" w:hanging="0"/>
        <w:jc w:val="center"/>
        <w:rPr>
          <w:lang w:val="uk-UA"/>
        </w:rPr>
      </w:pPr>
      <w:r>
        <w:rPr>
          <w:b/>
          <w:bCs/>
          <w:lang w:val="uk-UA"/>
        </w:rPr>
        <w:t>Комунальною установою "Сєвєродонецька міська багатопрофільна лікарня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21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80"/>
        <w:gridCol w:w="4680"/>
        <w:gridCol w:w="360"/>
        <w:gridCol w:w="900"/>
        <w:gridCol w:w="794"/>
        <w:gridCol w:w="1197"/>
        <w:gridCol w:w="2650"/>
        <w:gridCol w:w="239"/>
        <w:gridCol w:w="239"/>
      </w:tblGrid>
      <w:tr>
        <w:trPr>
          <w:trHeight w:val="795" w:hRule="atLeast"/>
        </w:trPr>
        <w:tc>
          <w:tcPr>
            <w:tcW w:w="7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</w:t>
            </w:r>
            <w:r>
              <w:rPr>
                <w:b/>
                <w:bCs/>
                <w:lang w:val="uk-UA"/>
              </w:rPr>
              <w:t>4. Медичне обслуговування за договорами із суб'єктами господарювання, страховими організаціями (в тому числі з Фондом соціального страхування від нещасних випадків на виробництві та професійних захворювань України)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платні послуги зі стоматології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Нанесення покриття вакуумним напиленням, електрохімічне очищення каркасів протезівз хромокобальтового сплаву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 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1.1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иття поверхні коронки двоокисом титан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6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,63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1.2.1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кас бюгельного протеза складної конструкції; пластинка базис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6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,64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1.2.2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кас бюгельного протеза простої конструкції; мостоподібний протез бель, ніж 4 одиниці (при одночасному очищенні двох протезі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,73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1.2.3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</w:rPr>
              <w:t>Мостоподібний протез з 2-4 одиниць (при одночасному очищенні трьох протезі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,16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1.2.4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иночні: коронки, півкоронки, штифтові зуби (при одночасному очищенні 10 штук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,12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91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Л  и  т  т  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2.1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з неіржавіючої сталі - зуба литого, захисту для фасетки чи штифтового зуба, оклюзійної накладки, полукоронки, вкладок, штанг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4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,48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2.2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 з хромокобальтового сплаву - каркасу бюгельного протезу, змодельованого на гіпсовій моделі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,7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6,71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2.3.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з хромокобальтового сплаву - пластинки базисної, змодельваної на вогнетривкій моделі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,4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5,48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2.3.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готовлення з хромокобальтового сплаву - каркасу бюгельного протезу, змодельованого на вогнетривкій моделі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9,8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99,83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2.4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металокерамічного протезу з хромокобальтового сплаву- цільнолитого мостоподібного протезу, каркасу металокерамічного зуб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,8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9,87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2.5.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з хромокобальтового сплаву - коронки литої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,5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9,55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2.5.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з хромокобальтового сплаву -  каркасу металокерамічної коронк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,7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1,72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2.6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окремих деталей для пластиночних протезів з хромокобальтового сплаву - кламеру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,1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,19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2.7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окремих деталей для пластиночних протезів з хромокобальтового сплаву-опорної лапк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9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5,90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91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Полірувальні робот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3.1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рування повного пластиночного протезу з пластмасовими зубами (1 протез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5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,57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3.2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рування часткового пластиночного протезу з пластмасовими зубами (1 базис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5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,54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3.3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рування часткового пластиночного протезу з пластмасовими зубами (1 зуб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,09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3.4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рування базисної литої пластинки з хромокобальтового сплаву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,01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3.5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рування литої накладк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,60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3.6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рування штампованої накладки або штампованого зуб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,54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3.7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рування металевої штампованої коронк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,54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3.8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рування пластмасового облицювання коронк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9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,91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3.9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рування металевої штампованої коронки з пластмасовим облицюванн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5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,56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3.10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рування литого зуба, штифтового зуба або металевого захисту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,69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З в а р ю в а н н я         деталей при виготовленні зубних протезів та імплантів </w:t>
            </w:r>
            <w:r>
              <w:rPr>
                <w:b/>
                <w:bCs/>
                <w:lang w:val="uk-UA"/>
              </w:rPr>
              <w:t>(неіржавіюча сталь, хромокобальтовий сплав)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5.1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арювання двох коронок між собою (1 зварювання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,06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5.2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арювання: коронки з проміжною частиною в мостоподібному протезі; коронки зі стрижнем в імпланті; коронки або елементу каркаса із замком фіксатором в бюгельному протезі (1 зварювання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,91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5.3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арювання лапки проміжної частини з коронкою (1 лапка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9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,97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5.4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арювання оклюзійної накладки з коронкою (1 накладка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4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,45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5.5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арювання однієї ланки гірлянди з коронкою (1 ланка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6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,60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5.6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арювання ретенційних елементів з коронкою або замком-фіксатором (1 коронка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6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,67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5.7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арювання деталей штифтового зуба за Ричмондом (1 штифтовий зуб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9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,95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5.8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арювання коронки зі штифтом (за Ахметовим) (1 коронка зі штифтом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7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,78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5.9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арювання штанги Румпеля із коронкою (1 зварювання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7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,71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П р и в а р ю в а н н я       деталей при лагодженні зубних протезів та імплантів </w:t>
            </w:r>
            <w:r>
              <w:rPr>
                <w:b/>
                <w:bCs/>
                <w:lang w:val="uk-UA"/>
              </w:rPr>
              <w:t>(неіржавіюча сталь, хромокобальтовий сплав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6.1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рювання дужки до захисту для пластмасової фасетки (1 дужка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3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,37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6.2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рювання плеча або ланки кламера в бюгельному протезі (1 плече або ланка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5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,59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6.3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рювання нового кламера в бюгельному протезі (1 плече або ланка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,2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,26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6.4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рювання нової оклізійної накладки або зачіпної лапки в бюгельному протезі (1 накладка або лапка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,76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6.5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рювання нового захисту для фасетки в бюгельному протезі (1 захист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,09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6.6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рювання відгалуження або частини дуги в бюгельному протезі; приварка деталей в імплантах      (1 деталь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6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,60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6.7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арювання розрізу в коронці (1 коронка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2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,20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4.6.8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арювання отвіру в коронці або пластинці (базисі) або інших деталях протезів або імплантів (отвір диаметром 1 мм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,67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6.9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бивання отвіру в коронці або пластинці (базисі) або інших деталях протезів або імплантів (отвір диаметром 1 мм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,56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829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Лабораторні та діагностичні послуги: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7.1.1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тгеноскопія ОГК, рентгенографія ОГК (оглядова) в одній проекції - рентгенплівка 30*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6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14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2,83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7.1.2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тгеноскопія ОГК, рентгенографія ОГК (оглядова) в одній проекції - рентгенплівка 35*4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,7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7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2,52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7.2.1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нтгенографія ОГК  у двох проекціях - 2 рентгенплівки 30*40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,7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3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8,14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7.2.2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тгенографія ОГК  у двох проекціях - рентгенплівки: 35*43 та для бокової 30*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,8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9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7,83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7.3.1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тгеноскопія та ренгенографія серця з контрастуванням стравоходу- 2 рентгенплівки 18*2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3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0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6,46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7.3.2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тгеноскопія та ренгенографія серця з контрастуванням стравоходу- 2 рентгенплівки 24*3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5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1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4,67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7.3.3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тгеноскопія та ренгенографія серця з контрастуванням стравоходу- рентгенплівки 18*24 та 24*3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,9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5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5,56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7.4.1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тгеноскопія черевної порожнини (оглядова) -рентгенплівка 30*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6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1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2,83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7.4.2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тгеноскопія черевної порожнини (оглядова) -рентгенплівка 35*4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,7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7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2,52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7.5.1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тгенографія черевної порожнини (оглядова) -рентгенплівка 30*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,6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9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9,63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7.5.2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тгенографія черевної порожнини (оглядова) -рентгенплівка 35*4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,7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5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32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7.6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тгеноскопія та рентгенографія шлунка за традиційною методикою - 2 рентгенплівки 24*3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5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1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4,67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7.7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инне подвійне контрастування шлунка - 2 рентгенплівки 24*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,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4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6,53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7.8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тгеноскопія та рентгенографія стравоходу - 2 рентгенплівки 24*3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,6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5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1,12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7.9.1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генографія периферійних відділв кістяка та хребта в одній проекції - рентгенплівка 18*4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,8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7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,63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7.9.2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генографія периферійних відділв кістяка та хребта в одній проекції - рентгенплівка 30*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6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1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2,83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7.10.1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генографія периферійних відділв кістяка та хребта у двох проекціях - 2 рентгенплівки 24*3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8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7,07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7.10.2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генографія периферійних відділв кістяка та хребта у двох проекціях - рентгенплівки 18*43 та 30*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,7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7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2,46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7.11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генографія черепа у двох проекціях - 2 рентгенплівки 24*3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,6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3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7,92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7.12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тгенографія колоносових пазух - рентгенплівка 18*2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5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,61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7.13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тгенографія висково-щелепного суглоба - 2 рентгенплівки 18*2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,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2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,70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7.14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тгенографія нижньої щелепи - 2 рентгенплівки 18*2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,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2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,70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7.15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тгенографія кісток носа - рентгенплівка 18*2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,0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4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2,47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7.16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тгенографія  зубів - дентальна рентгенплівка 3*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,9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5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5,54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7.17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тгенографія  скроневої кістки - 2 рентгенплівки 24*3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,6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3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7,92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7.18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тгенографія  ключиці в одній проекції - рентгенплівка 24*3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,6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5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1,12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7.19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тгенографія  ключиці у двох проекціях - 2 рентгенплівки 24*3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,7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3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15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7.20.1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тгенографія  кісток таза- рентгенплівка 30*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6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1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2,83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7.20.2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тгенографія  кісток таза- рентгенплівка 35*4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,7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7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2,52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7.21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ковий знімок у спеціальних проекціях - рентгенплівка 24*3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1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8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,96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7.22.1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лядова рентгенографія  молочної залози в одній проекції - 18*2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5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,61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7.22.2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лядова рентгенографія  молочної залози в одній проекції - 24*3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,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6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7,72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7.23.1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лядова рентгенографія  молочної залози у двох проекціях - 2 рентгенплівки 18*2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,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2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,70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7.23.2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лядова рентгенографія  молочної залози у двох проекціях - 2 рентгенплівки 24*3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,6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3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7,92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7.24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цільна рентгенографія  молочної залози - рентгенплівка 18*2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5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,61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7.25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очна консультація поданих рентгенограм з оформленням протоколу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0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4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,51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7.26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мографія:оглядова рентгенографія  молочної залози в одній проекції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,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6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1,70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7.27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мографія:оглядова рентгенографія  молочної залози у двох проекціях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,0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6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71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7.28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мографія: прицільна рентгенографія  молочної залози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,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6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1,70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829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Лабораторні дослідже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8.1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слідження кала на гельмінтози </w:t>
            </w:r>
            <w:r>
              <w:rPr>
                <w:i/>
                <w:iCs/>
                <w:lang w:val="uk-UA"/>
              </w:rPr>
              <w:t>(виявлення яєць гельмінтів - метод Като (один препарат)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98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,58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8.2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лідження кала на виявлення крові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2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5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,12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5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8.3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лідження кала на виявлення яєць опісторха ефір-уксусним методо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2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,22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8.4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програма - загальний аналіз кал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1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24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7,43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8.5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лідження кала на стронгілоідоз по Берману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2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,22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8.6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Дослідження цитологічного матеріалу,</w:t>
            </w: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отриманого при гінекологічному профілактичному огляді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,6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73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,40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829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Патологоанатомічне дослідження біопсійного та операційного матеріалу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9.1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тологоанатомічне дослідження біопсійного та операційного матеріалу - І категорія складності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,9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5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7,53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9.2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тологоанатомічне дослідження біопсійного та операційного матеріалу - ІІ категорія складності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,2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26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1,54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9.3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тологоанатомічне дослідження біопсійного та операційного матеріалу - ІІІ категорія складності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3,8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,78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16,66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9.4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тологоанатомічне дослідження біопсійного та операційного матеріалу - ІУ категорія складності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4,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,81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16,88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829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Послуги автоклав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10.1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рилізація паровим методом - температура 132°С, тиск 2,0+/-0,2 Мпа, час 20 х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,0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61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5,64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0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10.2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рилізація паровим методом - температура 120°С, тиск 1,1+/-0,2 Мпа, час 45 х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,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4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6,53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88" w:leader="none"/>
          <w:tab w:val="left" w:pos="3150" w:leader="none"/>
          <w:tab w:val="left" w:pos="4838" w:leader="none"/>
          <w:tab w:val="left" w:pos="5868" w:leader="none"/>
          <w:tab w:val="left" w:pos="7128" w:leader="none"/>
          <w:tab w:val="left" w:pos="8062" w:leader="none"/>
          <w:tab w:val="left" w:pos="9119" w:leader="none"/>
          <w:tab w:val="left" w:pos="11769" w:leader="none"/>
          <w:tab w:val="left" w:pos="12005" w:leader="none"/>
        </w:tabs>
        <w:ind w:left="93" w:hanging="0"/>
        <w:rPr/>
      </w:pPr>
      <w:r>
        <w:rPr>
          <w:b/>
          <w:bCs/>
          <w:lang w:val="uk-UA"/>
        </w:rPr>
        <w:tab/>
      </w:r>
      <w:r>
        <w:rPr>
          <w:lang w:val="uk-UA"/>
        </w:rPr>
        <w:tab/>
        <w:tab/>
        <w:tab/>
        <w:tab/>
        <w:tab/>
        <w:tab/>
        <w:tab/>
        <w:tab/>
      </w:r>
      <w:r>
        <w:rPr>
          <w:b/>
          <w:bCs/>
          <w:lang w:val="uk-UA"/>
        </w:rPr>
        <w:tab/>
      </w:r>
      <w:r>
        <w:rPr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Підготував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ступник начальника управління охорони </w:t>
        <w:br/>
        <w:t xml:space="preserve">здоров’я Сєвєродонецької міської ради </w:t>
        <w:tab/>
        <w:tab/>
        <w:tab/>
        <w:tab/>
        <w:t>С.В.Болібо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ради</w:t>
        <w:tab/>
        <w:tab/>
        <w:tab/>
        <w:tab/>
        <w:tab/>
        <w:tab/>
        <w:tab/>
        <w:t>Г.В. Пригеб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2:05:00Z</dcterms:created>
  <dc:creator>user</dc:creator>
  <dc:description/>
  <cp:keywords/>
  <dc:language>en-US</dc:language>
  <cp:lastModifiedBy>Эдуард Яровой</cp:lastModifiedBy>
  <cp:lastPrinted>2016-07-02T08:41:00Z</cp:lastPrinted>
  <dcterms:modified xsi:type="dcterms:W3CDTF">2016-07-08T10:46:00Z</dcterms:modified>
  <cp:revision>18</cp:revision>
  <dc:subject/>
  <dc:title>Т А Р И Ф И</dc:title>
</cp:coreProperties>
</file>