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Прогр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прями діяльності та 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ької цільової програми розвитку системи охорони здоров’я м. Сєвєродонецьк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16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563"/>
        <w:gridCol w:w="2264"/>
        <w:gridCol w:w="1276"/>
        <w:gridCol w:w="2122"/>
        <w:gridCol w:w="2201"/>
        <w:gridCol w:w="3050"/>
        <w:gridCol w:w="2122"/>
      </w:tblGrid>
      <w:tr>
        <w:trPr>
          <w:tblHeader w:val="true"/>
          <w:trHeight w:val="9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ермін виконання заход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обсяги фінансування, тис. грн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9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досконалення кадрової політик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. Робота з профорієнтації молоді на медичні спеціальності в загальноосвітніх закладах мі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6 рік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хорони здоров’я Сєвєродонецької міської рад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а рахунок коштів, передбачених на фінансування виконавців заходів Програм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оліпшення роботи з професійної орієнтації молоді на медичні спеціальності</w:t>
            </w:r>
          </w:p>
        </w:tc>
      </w:tr>
      <w:tr>
        <w:trPr>
          <w:trHeight w:val="91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досконалення надання медичної допомоги матерям і дітям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.1. Зміцнення матеріально-технічної бази підрозділів, що надають медичну допомогу матерям і ді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хорони здоров’я Сєвєродонецької міської рад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00,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Недопущення материнської та зниження рівня малюкової смертності</w:t>
            </w:r>
          </w:p>
        </w:tc>
      </w:tr>
      <w:tr>
        <w:trPr>
          <w:trHeight w:val="91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.2. Проведення капітальних ремонтів підрозділів, що надають медичну допомогу матерям і ді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хорони здоров’я Сєвєродонецької міської рад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97,5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досконалення надання екстреної та невідкладної медичної допомоги населенню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.1. Оснащення медичним обладнанням відділення з надання цілодобової невідкладної екстреної медичної допомог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016 рі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хорони здоров’я Сєвєродонецької міської рад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окращання  надання кваліфікованої невідкладної медичної допомоги мешканцям м. Сєвєродонецька</w:t>
            </w:r>
          </w:p>
        </w:tc>
      </w:tr>
      <w:tr>
        <w:trPr>
          <w:trHeight w:val="91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досконалення надання медичної допомоги хворим на туберкульоз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4.1. Придбання флюорографу цифрового для амбулаторій КУ СЦПМС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016 рі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хорони здоров’я Сєвєродонецької міської рад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воєчасне виявлення туберкульозу</w:t>
            </w:r>
          </w:p>
        </w:tc>
      </w:tr>
      <w:tr>
        <w:trPr>
          <w:trHeight w:val="91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4.2. Укомплектування фтизіатром-педіатром протитуберкульозного відділення Консультативно-діагностичного </w:t>
              <w:br/>
              <w:t xml:space="preserve">поліклінічного відділенн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хорони здоров’я Сєвєродонецької міської рад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а рахунок коштів, передбачених на фінансування виконавців заходів Програм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надання фтизіатричної допомоги дітям</w:t>
            </w:r>
          </w:p>
        </w:tc>
      </w:tr>
      <w:tr>
        <w:trPr>
          <w:trHeight w:val="9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досконалення надання хірургічної та невідкладної допомоги мешканцям міст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5.1. Оснащення медичним обладнанням підрозділів хірургічного профілю та відділення анестезіології та інтенсивної терапії КУ СМБ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хорони здоров’я Сєвєродонецької міської рад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2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оліпшення якості медичної допомоги</w:t>
            </w:r>
          </w:p>
        </w:tc>
      </w:tr>
      <w:tr>
        <w:trPr>
          <w:trHeight w:val="9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Зміцнення матеріально-технічної бази лікувально-профілактичних закладів м. Сєвєродонець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6.1 Проведення капітальних ремонтів об’єктів лікар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016 рі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хорони здоров’я Сєвєродонецької міської рад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00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Поліпшення якості медичної допомоги</w:t>
            </w:r>
          </w:p>
        </w:tc>
      </w:tr>
      <w:tr>
        <w:trPr>
          <w:trHeight w:val="9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 заходів з енергоефективності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7.1. Будівництво модульних котел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016 рі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хорони здоров’я Сєвєродонецької міської рад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Економія витрачання коштів на теплопостачання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widowControl w:val="false"/>
        <w:rPr/>
      </w:pPr>
      <w:r>
        <w:rPr>
          <w:lang w:val="uk-UA"/>
        </w:rPr>
        <w:t xml:space="preserve">Заступник начальника управління охорони здоров’я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Сєвєродонецької міської ради</w:t>
        <w:tab/>
        <w:tab/>
        <w:tab/>
        <w:tab/>
        <w:tab/>
        <w:t>С.В.Болібок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Секретар ради</w:t>
        <w:tab/>
        <w:tab/>
        <w:tab/>
        <w:tab/>
        <w:tab/>
        <w:tab/>
        <w:tab/>
        <w:t>Г.В.Пригеба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4"/>
      <w:szCs w:val="24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1:06:00Z</dcterms:created>
  <dc:creator>Customer</dc:creator>
  <dc:description/>
  <cp:keywords/>
  <dc:language>en-US</dc:language>
  <cp:lastModifiedBy>user</cp:lastModifiedBy>
  <cp:lastPrinted>2016-06-23T10:20:00Z</cp:lastPrinted>
  <dcterms:modified xsi:type="dcterms:W3CDTF">2016-06-24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