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Додаток № 1 </w:t>
      </w:r>
    </w:p>
    <w:p>
      <w:pPr>
        <w:pStyle w:val="Heading2"/>
        <w:jc w:val="right"/>
        <w:rPr/>
      </w:pPr>
      <w:r>
        <w:rPr>
          <w:sz w:val="20"/>
          <w:szCs w:val="20"/>
          <w:lang w:val="ru-RU"/>
        </w:rPr>
        <w:t>до рішення №2004</w:t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  <w:lang w:val="ru-RU"/>
        </w:rPr>
        <w:t>від 14 вересня 2012р. № 2004</w:t>
      </w:r>
    </w:p>
    <w:p>
      <w:pPr>
        <w:pStyle w:val="Heading2"/>
        <w:jc w:val="center"/>
        <w:rPr>
          <w:sz w:val="20"/>
          <w:szCs w:val="20"/>
        </w:rPr>
      </w:pPr>
      <w:r>
        <w:rPr>
          <w:sz w:val="20"/>
          <w:szCs w:val="20"/>
        </w:rPr>
        <w:t>Договір № ___</w:t>
      </w:r>
    </w:p>
    <w:p>
      <w:pPr>
        <w:pStyle w:val="Heading2"/>
        <w:jc w:val="center"/>
        <w:rPr>
          <w:sz w:val="20"/>
          <w:szCs w:val="20"/>
        </w:rPr>
      </w:pPr>
      <w:r>
        <w:rPr>
          <w:sz w:val="20"/>
          <w:szCs w:val="20"/>
        </w:rPr>
        <w:t>про передачу об’єкта права комунальної власності у тимчасове користування юридичній особі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м. Сєвєродонецьк                                                                              «___» ____________ 2012р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Сєвєродонецька міська рада Луганської області, в подальшому поіменована «Власник», в особі Міського голови Казакова В.В., який діє на підставі ЗУ «Про місцеве самоврядування в Україні», з одного боку, та Товариство з обмеженою відповідальністю «А.О. «Мрія-Інвест» в подальшому поіменоване «Користувач», в особі Генерального директора Бахмета О.М., який діє на підставі Статуту, з іншого боку, в подальшому поіменовані Сторони, уклали цей Договір про наступне:</w:t>
      </w:r>
    </w:p>
    <w:p>
      <w:pPr>
        <w:pStyle w:val="Heading2"/>
        <w:jc w:val="center"/>
        <w:rPr>
          <w:sz w:val="20"/>
          <w:szCs w:val="20"/>
        </w:rPr>
      </w:pPr>
      <w:r>
        <w:rPr>
          <w:sz w:val="20"/>
          <w:szCs w:val="20"/>
        </w:rPr>
        <w:t>1.  Предмет Договору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1.1.      Відповідно до пункту 5 статті 60 Закону України «Про місцеве самоврядування в Україні», Власник передає, а Користувач приймає у тимчасове користування «Будівлю ________________________», яка розташована за адресою: м. Сєвєродонецьк, вулиця Маяковського 10 (надалі за текстом – Об’єкт ), для виконання реконструкції під житловий будинок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1.2.      Власник засвідчує що Об’єкт виведений з експлуатації для проведення реконструкції відповідно до пункту 2 статті 875 Цивільного кодексу України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1.3.      Під час дії цього Договору, Користувач зобов’язується власними чи залученими силами та коштами виконати реконструкцію Об’єкта згідно проектно – кошторисної документації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1.4.      Після закінчення строку дії цього Договору, Користувач зобов’язується повернути Власнику частину реконструйованого Об’єкта, яка придатна для використання як житлові квартири у відповідності до ДБН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1.5.      Частина Об’єкта, реконструкція якої здійснювалася за рахунок коштів Користувача та третіх осіб, передається у їх власність відповідно до статті 331 Цивільного кодексу України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1.6.      Оціночна вартість Об’єкта на час укладення цього Договору становить ______________ гривень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1.7.      Власник передає Користувачу функції Замовника та Забудовника з реконструкції Об’єкта відповідно до Постанови КМУ № 668 від 01 серпня 2005 року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8.      Власник надає користувачу право здійснювати відчуження майнових прав на частину Об’єкта фізичним особам, які приймають участь у реконструкції частини Об’єкта. Користувач не має право здійснювати відчуження майнових правна частину Об’єкта, що визначено п.1.4. Договору </w:t>
      </w:r>
    </w:p>
    <w:p>
      <w:pPr>
        <w:pStyle w:val="Heading2"/>
        <w:jc w:val="center"/>
        <w:rPr>
          <w:sz w:val="20"/>
          <w:szCs w:val="20"/>
        </w:rPr>
      </w:pPr>
      <w:r>
        <w:rPr>
          <w:sz w:val="20"/>
          <w:szCs w:val="20"/>
        </w:rPr>
        <w:t>2.             Права та обов’язки Сторін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2.1.      Власник має право: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-           на отримання частини реконструйованого Об’єкта, яка придатна для використання як житлових квартир, на суму не нижче оціночної вартості Об’єкта зазначеної в пункті 1.5. цього Договору;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-           шляхом додаткового фінансування збільшити частину реконструйованого Об’єкта, яка після завершення строку дії цього Договору буде передана йому;</w:t>
      </w:r>
    </w:p>
    <w:p>
      <w:pPr>
        <w:pStyle w:val="Style14"/>
        <w:jc w:val="both"/>
        <w:rPr/>
      </w:pPr>
      <w:r>
        <w:rPr>
          <w:sz w:val="20"/>
          <w:szCs w:val="20"/>
        </w:rPr>
        <w:t>2.2.      Власник зобов’язаний: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-           сприяти Користувачу у виконанні робіт з реконструкції Об’єкта;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-           передати Об’єкт Користувачу за Актом приймання - передачі не пізніше п’яти календарних днів з моменту укладення цього Договору;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-           забезпечити оформлення права приватної власності на житлові квартири, реконструкція яких була здійснена за рахунок коштів Користувача та/чи третіх осіб;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-           забезпечити прийняття у комунальну власність житлових квартири реконструкція яких була здійснена за рахунок коштів державного, обласного чи міського бюджетів;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-           сприяти Користувачу у оформленні право установчих документів на тимчасове користування земельною ділянкою необхідною для проведення робіт з реконструкції Об’єкта;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-           надати Користувачу право безоплатного використання проектно - кошторисної документації на реконструкцію Об’єкта;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-           передати Користувачу функції Замовника та Забудовника з реконструкції Об’єкта;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-           прийняти за Актом приймання – передачі частину реконструйованого Об’єкта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2.3.      Користувач має право: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-           залучати фізичних та юридичних осіб для участі у фінансуванні реконструкції Об’єкта;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-           проводити рекламні акції з метою залучення осіб для участі у фінансуванні реконструкції Об’єкта;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-           вносити зміни до проектної документації на реконструкцію Об’єкта з письмовим погодженням з Власником;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-           ставити питання про подовження строку дії цього Договору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        укладати Договори купівлі-продажу майнових прав на частину Об’єкта з фізичними особами, які приймають участь у реконструкції частини Об’єкта   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2.4.      Користувач зобов’язаний: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-           проводити реконструкцію Об’єкта з дотриманням норм та правил передбачених діючим законодавством України щодо безпеки будівельних робіт;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-           передати Власнику за Актом приймання – передачі частину реконструйованого Об’єкта придатну для використання як житлові квартири, на суму не нижче оціночної вартості Об’єкта зазначеної в пункті 1.5. цього Договору;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-           прийняти функції Замовника та Забудовника з реконструкції Об’єкта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Heading2"/>
        <w:jc w:val="center"/>
        <w:rPr>
          <w:sz w:val="20"/>
          <w:szCs w:val="20"/>
        </w:rPr>
      </w:pPr>
      <w:r>
        <w:rPr>
          <w:sz w:val="20"/>
          <w:szCs w:val="20"/>
        </w:rPr>
        <w:t>3.  Частина реконструйованого Об’єкта, яка підлягає передачі Власнику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3.1.      Після завершення реконструкції Об’єкта, Користувач зобов’язаний в рахунок сплати оціночної вартості Об’єкта повернути Власнику частину Об’єкта, яка придатна для використання як житлові квартири, на суму не нижче оціночної вартості Об’єкта зазначеної в пункті 1.5. цього Договору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3.2.      Вартість реконструйованої частини, не може бути меншою за вартість Об’єкта визначену в пункті 1.5. цього Договору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3.3.      Комплектація, планування та розташування житлових квартир в Об’єкті, які будуть передаватися Власнику визначена у додатку 1 до цього Договору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3.4.      Власник має право за власним бажанням збільшити частину Об’єкта, яка буде повернути йому після реконструкції за умови наявності фінансування та укладення Додаткової угоди до цього Договору.</w:t>
      </w:r>
    </w:p>
    <w:p>
      <w:pPr>
        <w:pStyle w:val="Heading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sz w:val="20"/>
          <w:szCs w:val="20"/>
        </w:rPr>
      </w:pPr>
      <w:r>
        <w:rPr>
          <w:sz w:val="20"/>
          <w:szCs w:val="20"/>
        </w:rPr>
        <w:t>4. Порядок оформлення права приватної власності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4.1.      Сторони під час укладення цього Договору усвідомлюють необхідність в подальшому оформлення права приватної власності на житлові квартири за фізичними чи/та юридичними особами, які приймали участь у фінансуванні реконструкції Об’єкта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4.2.      Користувач після виконання реконструкції Об’єкта звертається до Власника з клопотанням про оформлення права приватної власності на житлові квартири за фізичними та/чи юридичними особами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4.3.      Власник зобов’язаний через свої виконавчі органи, в порядку передбаченому діючим законодавством України та Наказом Мін’юсту № 7/5 від 07.02.2002, прийняти рішення про оформлення права приватної власності на житлові квартири за фізичним чи/та юридичними особами, які приймали участь у фінансуванні реконструкції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4.4.      У випадку внесення змін до діючого законодавства, Сторони повинні внести зміни до цього Договору, у випадку їх необхідності, які б забезпечили механізм передачі житлових квартир особам, які приймали участь у фінансуванні реконструкції Об’єкта.</w:t>
      </w:r>
    </w:p>
    <w:p>
      <w:pPr>
        <w:pStyle w:val="Heading2"/>
        <w:jc w:val="center"/>
        <w:rPr>
          <w:sz w:val="20"/>
          <w:szCs w:val="20"/>
        </w:rPr>
      </w:pPr>
      <w:r>
        <w:rPr>
          <w:sz w:val="20"/>
          <w:szCs w:val="20"/>
        </w:rPr>
        <w:t>5.   Відповідальність сторін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5.1.      За неналежне виконання Сторонами своїх зобов’язань за цим Договором, вони несуть відповідальність передбачену діючим законодавством України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5.2.      Сторона цього Договору має право стягнути з іншої Сторони збитки, які виникли у зв’язку з неналежним виконанням цього Договору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5.3.      Всі суперечності за цим Договором вирішуються у переговорному порядку. У разі недосягнення згоди, спір передається на розгляд в суд за місцем перебування Відповідача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5.4.      Закінчення строку Договору не звільняє Сторони від відповідальності за його порушення, яке мало місце під час дії Договору.</w:t>
      </w:r>
    </w:p>
    <w:p>
      <w:pPr>
        <w:pStyle w:val="Heading2"/>
        <w:jc w:val="center"/>
        <w:rPr>
          <w:sz w:val="20"/>
          <w:szCs w:val="20"/>
        </w:rPr>
      </w:pPr>
      <w:r>
        <w:rPr>
          <w:sz w:val="20"/>
          <w:szCs w:val="20"/>
        </w:rPr>
        <w:t>6.             Строк дії цього Договору. Інші умови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6.1.      Строк дії цього Договору визначається з моменту його укладення до «___» ______________ 2014 року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6.2.      Сторони мають право продовжити строк дії цього Договору шляхом укладення Додаткової угоди до цього Договору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6.3.      Користувач засвідчує факт наявності у нього всіх необхідних ліцензій та дозволів на проведення будівельних робіт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6.4.      Сторони засвідчують той факт, що посадові особи, які підписали цей Договір не здійснюють фіктивного підприємництва. Даний Договір не є удаваним чи фіктивним, не направлений на приховування інших правочинів чи угод, не має на меті нанесення збитків будь – кому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6.5.      З моменту підписання цього Договору будь-які перемовини між Сторонами щодо цього Договору, які мали місце до моменту його укладення, втрачають свою силу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6.6.      Невід’ємною частиною цього Договору є Комплектація, планування та розташування житлових квартир в Об’єкті (додаток 1)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6.7.      Користувач є платником податку на прибуток підприємств на загальних підставах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6.8.      Договір укладено в двох примірниках, по одному для кожної зі Сторін.</w:t>
      </w:r>
    </w:p>
    <w:p>
      <w:pPr>
        <w:pStyle w:val="Style14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Реквізити та підписи Сторі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2:21:00Z</dcterms:created>
  <dc:creator>User</dc:creator>
  <dc:description/>
  <cp:keywords/>
  <dc:language>en-US</dc:language>
  <cp:lastModifiedBy>Анцупова</cp:lastModifiedBy>
  <cp:lastPrinted>2012-09-14T08:53:00Z</cp:lastPrinted>
  <dcterms:modified xsi:type="dcterms:W3CDTF">2012-09-14T12:31:00Z</dcterms:modified>
  <cp:revision>3</cp:revision>
  <dc:subject/>
  <dc:title>Договір № ___</dc:title>
</cp:coreProperties>
</file>