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обов’язання КП «СЄВЄРОДОНЕЦЬКВОДОКАНАЛ» щодо досягнення очікуваних результатів реалізації інвестиційної програми у сфері водопостачання та водовідведення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КОМУНАЛЬНИМ ПІДПРИЄМСТВОМ «СЄВЄРОДОНЕЦЬК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ВОДОКАНАЛ» </w:t>
      </w:r>
      <w:r>
        <w:rPr>
          <w:rFonts w:cs="Times New Roman" w:ascii="Times New Roman" w:hAnsi="Times New Roman"/>
          <w:sz w:val="28"/>
          <w:szCs w:val="28"/>
          <w:lang w:val="uk-UA"/>
        </w:rPr>
        <w:t>розроблено комплекс заходів, які спрямовані на  забезпечення надійної роботи водозаборів, водопровідних мереж, оновлення основних фондів, підвищення енергоефективності виробництва, зниження  експлуатаційних витрат і підвищення надійності роботи системи водовідведення.</w:t>
      </w:r>
    </w:p>
    <w:p>
      <w:pPr>
        <w:pStyle w:val="Style19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складу інвестиційної програми внесені заходи, що забезпечать: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eastAsia="hi-IN" w:bidi="hi-IN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иження витрат електроенергії;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eastAsia="hi-IN" w:bidi="hi-IN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иження реактивної потужності та витрат реактивної енергії;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eastAsia="hi-IN" w:bidi="hi-IN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жливість проведення робіт, які плануються в наступному планованому періоді, з підвищення надійності функціонування системи водопостачання та протипожежної системи міста, а також з оптимізації втрат і витрат води при  проведенні відключень ділянок водопровідних мереж при аварійно-відновлюваних роботах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Arial" w:cs="Times New Roman"/>
          <w:bCs/>
          <w:sz w:val="28"/>
          <w:szCs w:val="28"/>
          <w:lang w:val="uk-UA" w:eastAsia="zh-CN"/>
        </w:rPr>
      </w:pPr>
      <w:r>
        <w:rPr>
          <w:rFonts w:eastAsia="Arial" w:cs="Times New Roman" w:ascii="Times New Roman" w:hAnsi="Times New Roman"/>
          <w:bCs/>
          <w:sz w:val="28"/>
          <w:szCs w:val="28"/>
          <w:lang w:val="uk-UA" w:eastAsia="zh-CN"/>
        </w:rPr>
        <w:t>підвищення екологічної безпеки та охорони навколишнього середовищ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Arial" w:cs="Times New Roman"/>
          <w:bCs/>
          <w:sz w:val="28"/>
          <w:szCs w:val="28"/>
          <w:lang w:val="uk-UA" w:eastAsia="zh-CN"/>
        </w:rPr>
      </w:pPr>
      <w:r>
        <w:rPr>
          <w:rFonts w:eastAsia="Arial" w:cs="Times New Roman" w:ascii="Times New Roman" w:hAnsi="Times New Roman"/>
          <w:bCs/>
          <w:sz w:val="28"/>
          <w:szCs w:val="28"/>
          <w:lang w:val="uk-UA" w:eastAsia="zh-CN"/>
        </w:rPr>
        <w:t>можливість проведення робіт, які плануються в наступному планованому періоді, з підвищення безпеки праці, поліпшення гігієни праці та виробничого середовища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ез впровадження заходів інвестиційної програми очікується зниження витрат енергетичних ресурсів, а саме заплановано зменшити витрати електричної енергії на водопостачання на 107,75 тис. кВт*год за рі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а сума очікуваного економічного ефекту складає 526,42 тис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9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680" w:top="736" w:footer="0" w:bottom="776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8070" w:leader="none"/>
        <w:tab w:val="left" w:pos="8430" w:leader="none"/>
        <w:tab w:val="right" w:pos="9354" w:leader="none"/>
      </w:tabs>
      <w:spacing w:before="0" w:after="20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Times New Roman" w:hAnsi="Times New Roman" w:eastAsia="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LineNumbering">
    <w:name w:val="Line Number"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15:00Z</dcterms:created>
  <dc:creator>Віра Я. Вакуленко</dc:creator>
  <dc:description/>
  <cp:keywords/>
  <dc:language>en-US</dc:language>
  <cp:lastModifiedBy>shevchenko-ov</cp:lastModifiedBy>
  <cp:lastPrinted>2019-08-15T09:53:00Z</cp:lastPrinted>
  <dcterms:modified xsi:type="dcterms:W3CDTF">2020-10-29T07:50:00Z</dcterms:modified>
  <cp:revision>53</cp:revision>
  <dc:subject/>
  <dc:title>Додаток  8</dc:title>
</cp:coreProperties>
</file>