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/>
        <w:t>Зміст інвестиційної програми.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  <w:gridCol w:w="1140"/>
      </w:tblGrid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Інформаційна картка ліцензіата до інвестиційної програми на     2021 рік </w:t>
            </w:r>
            <w:r>
              <w:rPr>
                <w:rFonts w:cs="Times New Roman"/>
                <w:sz w:val="28"/>
                <w:szCs w:val="28"/>
                <w:lang w:val="uk-UA"/>
              </w:rPr>
              <w:t>КП «СЄВЄРОДОНЕЦЬКВОДОКАНАЛ»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Фінансовий план довгострокової інвестиційної програми на 2021 р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Річний  інвестиційний план на 2021р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0</w:t>
            </w:r>
          </w:p>
        </w:tc>
      </w:tr>
      <w:tr>
        <w:trPr>
          <w:trHeight w:val="1215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 План витрат за джерелами фінансування на виконання інвестиційної програми для врахування у структурі тарифів на 12 місяців 2021 року </w:t>
            </w:r>
            <w:r>
              <w:rPr>
                <w:rFonts w:cs="Times New Roman"/>
                <w:sz w:val="28"/>
                <w:szCs w:val="28"/>
                <w:lang w:val="uk-UA"/>
              </w:rPr>
              <w:t>КП «СЄВЄРОДОНЕЦЬКВОДОКАНАЛ»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>5. Пояснювальна записка</w:t>
            </w:r>
            <w:r>
              <w:rPr/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>до Інвестиційної програми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uk-UA" w:eastAsia="ar-SA" w:bidi="ar-S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 xml:space="preserve">КП «СЄВЄРОДОНЕЦЬКВОДОКАНАЛ» на 2021 рік. 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4</w:t>
            </w:r>
          </w:p>
        </w:tc>
      </w:tr>
      <w:tr>
        <w:trPr>
          <w:trHeight w:val="93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Узагальнена характеристика об’єктів з централізованого водопостачання та водовідведення КП «СЄВЄРОДОНЕЦЬК-ВОДОКАНАЛ» на 2021 рік.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  <w:u w:val="single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7. Схема водопостачання м.Сєвєродонецька та прилеглих населених пунктів з нанесенням місць встановлення засобів технологічного облік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  <w:u w:val="single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8. Схема водовідведення м.Сєвєродонецька з нанесенням місць встановлення засобів технологічного облік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2</w:t>
            </w:r>
            <w:r>
              <w:rPr>
                <w:rFonts w:cs="Times New Roman"/>
                <w:sz w:val="28"/>
                <w:szCs w:val="28"/>
                <w:u w:val="single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 xml:space="preserve">9. Реєстр лічильників технологічного обліку у системі </w:t>
            </w:r>
            <w:r>
              <w:rPr>
                <w:sz w:val="28"/>
                <w:szCs w:val="28"/>
                <w:lang w:val="uk-UA"/>
              </w:rPr>
              <w:t xml:space="preserve">централізованого </w:t>
            </w:r>
            <w:r>
              <w:rPr>
                <w:rFonts w:eastAsia="Times New Roman"/>
                <w:sz w:val="28"/>
                <w:szCs w:val="28"/>
                <w:lang w:val="uk-UA" w:eastAsia="ar-SA" w:bidi="ar-SA"/>
              </w:rPr>
              <w:t>водопостачання та водовідведення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29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 xml:space="preserve">10. Опис заходів інвестиційної програми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КП «СЄВЄРОДОНЕЦЬК-ВОДОКАНАЛ» </w:t>
            </w:r>
            <w:r>
              <w:rPr>
                <w:sz w:val="28"/>
                <w:szCs w:val="28"/>
                <w:lang w:val="uk-UA" w:eastAsia="ar-SA" w:bidi="ar-SA"/>
              </w:rPr>
              <w:t>на 2021 рік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  <w:u w:val="single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11. Опис заходу зі зниження питомих витрат,  а також втрат ресурсів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 w:eastAsia="ar-SA" w:bidi="ar-SA"/>
              </w:rPr>
              <w:t>Придбання електронасосних агрегатів для заміни зношеного обладнання свердловини №5, №8 Замулівського водозабору, свердловин №47А, №47Б, №47Г Щедрищівського водозабору та свердловини смт. Воронове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3</w:t>
            </w:r>
            <w:r>
              <w:rPr>
                <w:rFonts w:cs="Times New Roman"/>
                <w:sz w:val="28"/>
                <w:szCs w:val="28"/>
                <w:u w:val="single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ar-SA" w:bidi="ar-SA"/>
              </w:rPr>
              <w:t>12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ar-SA" w:bidi="ar-SA"/>
              </w:rPr>
              <w:t>Опис заходу зі зниження питомих витрат,  а також втрат ресурсів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 w:eastAsia="ar-SA" w:bidi="ar-SA"/>
              </w:rPr>
            </w:pPr>
            <w:r>
              <w:rPr>
                <w:sz w:val="28"/>
                <w:szCs w:val="28"/>
                <w:lang w:val="uk-UA"/>
              </w:rPr>
              <w:t>Придбання автоматичної конденсаторної установки для Щедрищівського водозабор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41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єктної документації на реконструкцію 25 вузлів водопровідної мережі в оглядових колодязях м. Сєвєродонецька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  <w:t>4</w:t>
            </w: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єктної документації на реконструкцію вузлів водопровідної мережі Замулівського водозабору в камерах К-9, К-10 та колодязях К-8, К-8А, К-9А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4</w:t>
            </w:r>
          </w:p>
        </w:tc>
      </w:tr>
      <w:tr>
        <w:trPr>
          <w:trHeight w:val="937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5. Опис заходу щодо підвищення екологічної безпеки та охорони навколишнього середовища. 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ділянки південного самопливного каналізаційного колектору міста Ду800 мм інв. №30797 від колодязя П4.7 до колодязя П4.14 по вул. Маяковського у м.Сєвєродонецьку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64</w:t>
            </w:r>
          </w:p>
        </w:tc>
      </w:tr>
      <w:tr>
        <w:trPr>
          <w:trHeight w:val="89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єктної документації на реконструкцію системи вентиляції каналізаційної насосної станції №1 за адресою:                                            м. Сєвєродонецьк, вул. Механізаторів, 8А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71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Опис заходу.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роєктної документації на реконструкцію системи вентиляції каналізаційної насосної станції №2 за адресою:                                 м. Сєвєродонецьк, вул. Курчатова, 25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78</w:t>
            </w:r>
          </w:p>
        </w:tc>
      </w:tr>
      <w:tr>
        <w:trPr>
          <w:trHeight w:val="1320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. </w:t>
            </w:r>
            <w:r>
              <w:rPr>
                <w:sz w:val="28"/>
                <w:szCs w:val="28"/>
                <w:lang w:val="uk-UA" w:eastAsia="ar-SA" w:bidi="ar-SA"/>
              </w:rPr>
              <w:t>Зобов'язання ліцензіата щодо досягнення очікуваних результатів реалізації інвестиційної програми у сфері водопостачання та водовідведення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85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 Орієнтовні ціни закупівель, які застосовуються при формуванні інвестиційної програми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86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  <w:lang w:val="uk-UA"/>
              </w:rPr>
              <w:t>. Копії документів фінансової звітності  за 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08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 Інформаційна згода посадової особи ліцензіата на обробку персональних даних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  <w:t>112</w:t>
            </w:r>
          </w:p>
        </w:tc>
      </w:tr>
      <w:tr>
        <w:trPr>
          <w:trHeight w:val="923" w:hRule="atLeast"/>
        </w:trPr>
        <w:tc>
          <w:tcPr>
            <w:tcW w:w="8505" w:type="dxa"/>
            <w:tcBorders/>
            <w:vAlign w:val="center"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u w:val="single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u w:val="single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sz w:val="20"/>
      <w:szCs w:val="18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54:00Z</dcterms:created>
  <dc:creator/>
  <dc:description/>
  <cp:keywords/>
  <dc:language>en-US</dc:language>
  <cp:lastModifiedBy>shevchenko-ov</cp:lastModifiedBy>
  <cp:lastPrinted>2020-01-28T09:19:00Z</cp:lastPrinted>
  <dcterms:modified xsi:type="dcterms:W3CDTF">2020-12-09T13:43:00Z</dcterms:modified>
  <cp:revision>38</cp:revision>
  <dc:subject/>
  <dc:title/>
</cp:coreProperties>
</file>