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820" w:firstLine="567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 w:before="0" w:after="0"/>
        <w:ind w:left="4820" w:firstLine="567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 розпорядження міського голови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 w:before="0" w:after="0"/>
        <w:ind w:left="482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«14» квітня 2017 року № 2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ГРАФ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асідань балансової комісії з аналізу фінансово-господарської діяльності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омунальних підприємств, установ та організацій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риторіальної громади м. Сєвєродонецьк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за 2016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0150" w:type="dxa"/>
        <w:jc w:val="left"/>
        <w:tblInd w:w="1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4"/>
        <w:gridCol w:w="5930"/>
        <w:gridCol w:w="1417"/>
        <w:gridCol w:w="2269"/>
      </w:tblGrid>
      <w:tr>
        <w:trPr>
          <w:tblHeader w:val="true"/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йменування підприємства, установи, організ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ата проведення засіда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ий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П «Житлосервіс «Світа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П «Житлосервіс «Промін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діл молоді та спорту Сєвєродонец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П «Єдина аварійно-диспетчерська служба</w:t>
            </w:r>
          </w:p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. Сєвєродонець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5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П «Житлосервіс «Добробут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5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КП «Редакція міської суспільно-політичної газети «Сєвєродонецькі віст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5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утков І.М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правління житлово-комунального господарства Сєвєродонец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5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П «Сєвєродонецьке тролейбусне управлін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П «Житлосервіс «Ритм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П «Землевпоряд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льшанський О.В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 «Трудовий архів м. Сєвєродонець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Журба Ю.А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П «Сєвєродонецьктеплокомуненер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П «Сєвєродонецьке підприємство садово-паркового господарства та благоустро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рецький С.В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АТ «Сєвєродонецька міська друкар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утков І.М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П «Сєвєродонецькі теплові мережі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П «Сєвєродонецьккомунсерв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62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Відділ капітального будівництва </w:t>
            </w:r>
          </w:p>
          <w:p>
            <w:pPr>
              <w:pStyle w:val="Normal"/>
              <w:spacing w:lineRule="auto" w:line="240" w:before="0" w:after="0"/>
              <w:ind w:left="-1" w:right="-62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євєродонец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62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П «Житлосервіс «Еврік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9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right="-62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КВ «Волейбольний клуб «Сєвєродонча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П «Сєвєродонецькліф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правління охорони здоров’я Сєвєродонец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2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П «Сєвєродонецьке бюро технічної інвентаризації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рецький С.В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П «Житлосервіс «Злагод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4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діл освіти Сєвєродонец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3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5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П «Комбінат шкільного харчуван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3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6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лужба у справах дітей Сєвєродонец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3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7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правління праці та соціального захисту населення Сєвєродонецької міської рад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5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8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П «Єдиний розрахунковий центр </w:t>
            </w:r>
          </w:p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. Сєвєродонець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5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9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риторіальний центр соціального обслуговування (надання соціальних послуг) Сєвєродонец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5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пеціалізована дитяча-юнацька спортивно-технічна школа водних видів спорту «Садко» вищої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0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йменування підприємства, установи, організ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ата проведення засіда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ий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євєродонецький міський Центр соціальних служб для сім'ї, дітей та молоді  Сєвєродонец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0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2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діл культури Сєвєродонец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0.05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3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євєродонецький дитячо-юнацький комплекс «Юні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1.06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4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Центр соціальної реабілітації дітей-інвалідів Сєвєродонец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1.06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рош О.І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 xml:space="preserve">                  Ю.А.Журб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276" w:right="42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4:17:00Z</dcterms:created>
  <dc:creator>User</dc:creator>
  <dc:description/>
  <cp:keywords/>
  <dc:language>en-US</dc:language>
  <cp:lastModifiedBy>User</cp:lastModifiedBy>
  <cp:lastPrinted>2017-04-20T09:47:00Z</cp:lastPrinted>
  <dcterms:modified xsi:type="dcterms:W3CDTF">2017-04-20T06:51:00Z</dcterms:modified>
  <cp:revision>30</cp:revision>
  <dc:subject/>
  <dc:title/>
</cp:coreProperties>
</file>